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000" w:hanging="0"/>
        <w:rPr>
          <w:rFonts w:ascii="Times New Roman" w:hAnsi="Times New Roman" w:eastAsia="Times New Roman" w:cs="Times New Roman"/>
          <w:b/>
          <w:b/>
          <w:sz w:val="3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</w:rPr>
        <w:t>BANK LETTERHEA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</w:rPr>
        <w:t>Proof of Fun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trictly Private and Confident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Dat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Name of Client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ddress,</w:t>
      </w:r>
    </w:p>
    <w:p>
      <w:pPr>
        <w:pStyle w:val="Normal"/>
        <w:spacing w:lineRule="auto" w:line="237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ity, State, Zip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UNITED STATES OF AMER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ear Sir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We confirm that cash and/or cash equivalent in the amount of ………….. Million (US$......................) United States Dollars is in your Account No. 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s of today’s dat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hese funds are clean and clear and will be reserved (“blocked”) in favour of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8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 for a period of sixty (60) days from the date hereon in accordance with our instruct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Yours faithful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4020"/>
      </w:tblGrid>
      <w:tr>
        <w:trPr>
          <w:trHeight w:val="322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Y:   _________________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21"/>
              <w:ind w:left="9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Y:   _________________</w:t>
            </w:r>
          </w:p>
        </w:tc>
      </w:tr>
      <w:tr>
        <w:trPr>
          <w:trHeight w:val="362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nk Officer &amp; Title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nk Officer &amp; Titl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40" w:right="1420" w:gutter="0" w:header="0" w:top="11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01:00Z</dcterms:created>
  <dc:creator/>
  <dc:description/>
  <cp:keywords/>
  <dc:language>en-US</dc:language>
  <cp:lastModifiedBy>user</cp:lastModifiedBy>
  <dcterms:modified xsi:type="dcterms:W3CDTF">2017-04-29T01:19:00Z</dcterms:modified>
  <cp:revision>2</cp:revision>
  <dc:subject/>
  <dc:title/>
</cp:coreProperties>
</file>