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9730</wp:posOffset>
            </wp:positionH>
            <wp:positionV relativeFrom="page">
              <wp:posOffset>457200</wp:posOffset>
            </wp:positionV>
            <wp:extent cx="1420495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20" w:hanging="0"/>
        <w:rPr/>
      </w:pPr>
      <w:r>
        <w:rPr>
          <w:rFonts w:eastAsia="Arial" w:cs="Arial" w:ascii="Arial" w:hAnsi="Arial"/>
          <w:b/>
          <w:sz w:val="24"/>
        </w:rPr>
        <w:t>MT799 – PROOF OF FUN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IFICATION 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VERY STATUS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ORITY / DELIVERY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SAGE INPUT REFERENCE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MESSAGE HEADER------------------------------------------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 WIFT INPUT : MT799 PROOF OF FUNDS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ER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FT CODE 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NK OFFICER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/>
      </w:pPr>
      <w:r>
        <w:rPr>
          <w:rFonts w:eastAsia="Arial" w:cs="Arial" w:ascii="Arial" w:hAnsi="Arial"/>
        </w:rPr>
        <w:t>AMOU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4"/>
        </w:rPr>
        <w:t>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UNT NAME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UNT NUMBER 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R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37"/>
        <w:rPr/>
      </w:pPr>
      <w:r>
        <w:rPr>
          <w:rFonts w:eastAsia="Arial" w:cs="Arial" w:ascii="Arial" w:hAnsi="Arial"/>
        </w:rPr>
        <w:t>SWIFT CO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UNT NAME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UNT NUMBER 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237"/>
        <w:rPr/>
      </w:pPr>
      <w:r>
        <w:rPr>
          <w:rFonts w:eastAsia="Arial" w:cs="Arial" w:ascii="Arial" w:hAnsi="Arial"/>
        </w:rPr>
        <w:t>ROUTING NUMB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37"/>
        <w:rPr/>
      </w:pPr>
      <w:r>
        <w:rPr>
          <w:rFonts w:eastAsia="Arial" w:cs="Arial" w:ascii="Arial" w:hAnsi="Arial"/>
        </w:rPr>
        <w:t>BANK OFFIC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FAVOR OF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SWIFT MESSAGE TEXT------------------------------------------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ACTION CODE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ACTION NUMBER 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37"/>
        <w:rPr/>
      </w:pPr>
      <w:r>
        <w:rPr>
          <w:rFonts w:eastAsia="Arial" w:cs="Arial" w:ascii="Arial" w:hAnsi="Arial"/>
        </w:rPr>
        <w:t>WE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---INSERT NAME &amp; LOCATION OF SENDING BANK--- REPRESENTED BY THE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ERSIGNED OFFICERS, HERBY CONFIRM WITH FULL BANK RESPONSIBILITY AND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ABILITY ON BEHALF OF OUR CLIENT ---INSERT NAME OF ACCOUN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LDER/SIGNATORY--- CASH FUNDS IN THE AMOUNT OF ---INSERT AMOUNT IN WORDS---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ILLION UNITED STATES DOLLARS (USD $,000,000.00) IN ACCOUNT NUMBER ______________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OF THE DATE OF THIS TRANSMISSION.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20" w:leader="none"/>
          <w:tab w:val="left" w:pos="1980" w:leader="none"/>
        </w:tabs>
        <w:spacing w:lineRule="auto" w:line="237"/>
        <w:rPr/>
      </w:pPr>
      <w:r>
        <w:rPr>
          <w:rFonts w:eastAsia="Arial" w:cs="Arial" w:ascii="Arial" w:hAnsi="Arial"/>
        </w:rPr>
        <w:t>DATE RECORD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(INSERT DATE)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NK OFFICER: BANK OFFICER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N: PIN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MESSAGE TRAILER------------------------------------------</w:t>
      </w:r>
    </w:p>
    <w:sectPr>
      <w:type w:val="nextPage"/>
      <w:pgSz w:w="12240" w:h="15840"/>
      <w:pgMar w:left="1320" w:right="18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