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3300</wp:posOffset>
            </wp:positionH>
            <wp:positionV relativeFrom="paragraph">
              <wp:posOffset>3187700</wp:posOffset>
            </wp:positionV>
            <wp:extent cx="3670300" cy="4436110"/>
            <wp:effectExtent l="0" t="0" r="0" b="0"/>
            <wp:wrapNone/>
            <wp:docPr id="1" name="11970899361019836763Gerald_G_Celtic_Harp.svg.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970899361019836763Gerald_G_Celtic_Harp.svg.h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1275080</wp:posOffset>
                </wp:positionV>
                <wp:extent cx="469900" cy="7195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7195680"/>
                        </a:xfrm>
                        <a:prstGeom prst="rect">
                          <a:avLst/>
                        </a:prstGeom>
                        <a:solidFill>
                          <a:srgbClr val="0050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024" stroked="f" o:allowincell="f" style="position:absolute;margin-left:-51pt;margin-top:100.4pt;width:36.95pt;height:566.55pt;mso-wrap-style:none;v-text-anchor:middle">
                <v:fill o:detectmouseclick="t" type="solid" color2="#ffafd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44525</wp:posOffset>
            </wp:positionH>
            <wp:positionV relativeFrom="paragraph">
              <wp:posOffset>-305435</wp:posOffset>
            </wp:positionV>
            <wp:extent cx="1587500" cy="1580515"/>
            <wp:effectExtent l="0" t="0" r="0" b="0"/>
            <wp:wrapNone/>
            <wp:docPr id="3" name="shamrock-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mrock-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287780</wp:posOffset>
                </wp:positionV>
                <wp:extent cx="127000" cy="7195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195680"/>
                        </a:xfrm>
                        <a:prstGeom prst="rect">
                          <a:avLst/>
                        </a:prstGeom>
                        <a:solidFill>
                          <a:srgbClr val="0050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024" stroked="f" o:allowincell="f" style="position:absolute;margin-left:-6pt;margin-top:101.4pt;width:9.95pt;height:566.55pt;mso-wrap-style:none;v-text-anchor:middle">
                <v:fill o:detectmouseclick="t" type="solid" color2="#ffafd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0</wp:posOffset>
                </wp:positionV>
                <wp:extent cx="6506210" cy="7391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39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582pt;mso-wrap-distance-left:9.05pt;mso-wrap-distance-right:9.05pt;mso-wrap-distance-top:0pt;mso-wrap-distance-bottom:0pt;margin-top:85pt;mso-position-vertical-relative:text;margin-left:-40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6420</wp:posOffset>
                </wp:positionH>
                <wp:positionV relativeFrom="paragraph">
                  <wp:posOffset>-317500</wp:posOffset>
                </wp:positionV>
                <wp:extent cx="2849880" cy="461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25pt;mso-position-vertical-relative:text;margin-left:344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970</wp:posOffset>
                </wp:positionH>
                <wp:positionV relativeFrom="paragraph">
                  <wp:posOffset>151765</wp:posOffset>
                </wp:positionV>
                <wp:extent cx="2335530" cy="7626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11.95pt;mso-position-vertical-relative:text;margin-left:301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8407400</wp:posOffset>
                </wp:positionV>
                <wp:extent cx="2628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www.FreeLetterhead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2pt;mso-position-vertical-relative:text;margin-left:2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www.FreeLetterhead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1384300</wp:posOffset>
                </wp:positionV>
                <wp:extent cx="5854700" cy="6899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689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543.3pt;mso-wrap-distance-left:9.05pt;mso-wrap-distance-right:9.05pt;mso-wrap-distance-top:0pt;mso-wrap-distance-bottom:0pt;margin-top:109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/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8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</cp:lastModifiedBy>
  <dcterms:modified xsi:type="dcterms:W3CDTF">2013-07-19T02:16:00Z</dcterms:modified>
  <cp:revision>6</cp:revision>
  <dc:subject>free letterhead templates</dc:subject>
  <dc:title>Free Letterhead Templates:  Personal Letterhead Celtic</dc:title>
</cp:coreProperties>
</file>