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8180</wp:posOffset>
            </wp:positionH>
            <wp:positionV relativeFrom="paragraph">
              <wp:posOffset>-266700</wp:posOffset>
            </wp:positionV>
            <wp:extent cx="6850380" cy="8915400"/>
            <wp:effectExtent l="0" t="0" r="0" b="0"/>
            <wp:wrapNone/>
            <wp:docPr id="1" name="ocean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cean-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68400</wp:posOffset>
            </wp:positionH>
            <wp:positionV relativeFrom="paragraph">
              <wp:posOffset>7848600</wp:posOffset>
            </wp:positionV>
            <wp:extent cx="5359400" cy="8255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0575</wp:posOffset>
            </wp:positionH>
            <wp:positionV relativeFrom="paragraph">
              <wp:posOffset>4279900</wp:posOffset>
            </wp:positionV>
            <wp:extent cx="2178685" cy="4152900"/>
            <wp:effectExtent l="0" t="0" r="0" b="0"/>
            <wp:wrapNone/>
            <wp:docPr id="3" name="11970921851374951433bsantos_Palm_Tree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70921851374951433bsantos_Palm_Tree.svg.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210" cy="8229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48pt;mso-wrap-distance-left:9.05pt;mso-wrap-distance-right:9.05pt;mso-wrap-distance-top:0pt;mso-wrap-distance-bottom:0pt;margin-top:0pt;mso-position-vertical-relative:text;margin-left:-40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114300</wp:posOffset>
                </wp:positionV>
                <wp:extent cx="2849880" cy="4616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9pt;mso-position-vertical-relative:text;margin-left:-5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8070</wp:posOffset>
                </wp:positionH>
                <wp:positionV relativeFrom="paragraph">
                  <wp:posOffset>114300</wp:posOffset>
                </wp:positionV>
                <wp:extent cx="2335530" cy="7626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9pt;mso-position-vertical-relative:text;margin-left:284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8458200</wp:posOffset>
                </wp:positionV>
                <wp:extent cx="2628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www.FreeLetterheadTemplate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6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>www.FreeLetterheadTemplate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1143000</wp:posOffset>
                </wp:positionV>
                <wp:extent cx="5943600" cy="6995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0.8pt;mso-wrap-distance-left:9.05pt;mso-wrap-distance-right:9.05pt;mso-wrap-distance-top:0pt;mso-wrap-distance-bottom:0pt;margin-top:90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92CDDC"/>
        <w:left w:val="double" w:sz="42" w:space="24" w:color="92CDDC"/>
        <w:bottom w:val="double" w:sz="42" w:space="24" w:color="92CDDC"/>
        <w:right w:val="double" w:sz="42" w:space="24" w:color="92CDD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53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</cp:lastModifiedBy>
  <dcterms:modified xsi:type="dcterms:W3CDTF">2013-07-19T02:17:00Z</dcterms:modified>
  <cp:revision>7</cp:revision>
  <dc:subject>free letterhead templates</dc:subject>
  <dc:title>Free Letterhead Templates:  Personal Letterhead Tropical</dc:title>
</cp:coreProperties>
</file>