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5300</wp:posOffset>
            </wp:positionH>
            <wp:positionV relativeFrom="paragraph">
              <wp:posOffset>-634365</wp:posOffset>
            </wp:positionV>
            <wp:extent cx="2032000" cy="2005330"/>
            <wp:effectExtent l="0" t="0" r="0" b="0"/>
            <wp:wrapNone/>
            <wp:docPr id="1" name="rockraikar_Wedding_Ring_in_a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ckraikar_Wedding_Ring_in_a_B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517650</wp:posOffset>
                </wp:positionV>
                <wp:extent cx="838200" cy="697230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5pt;margin-top:119.5pt;width:65.95pt;height:548.9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3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47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4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54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5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34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6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114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7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94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8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401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9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81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10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61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11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768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12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84800</wp:posOffset>
            </wp:positionH>
            <wp:positionV relativeFrom="paragraph">
              <wp:posOffset>8007350</wp:posOffset>
            </wp:positionV>
            <wp:extent cx="482600" cy="482600"/>
            <wp:effectExtent l="0" t="0" r="0" b="0"/>
            <wp:wrapNone/>
            <wp:docPr id="13" name="12919169961107832835diamond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919169961107832835diamond-m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020</wp:posOffset>
                </wp:positionH>
                <wp:positionV relativeFrom="paragraph">
                  <wp:posOffset>-4445</wp:posOffset>
                </wp:positionV>
                <wp:extent cx="2849880" cy="4616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0.35pt;mso-position-vertical-relative:text;margin-left:262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070</wp:posOffset>
                </wp:positionH>
                <wp:positionV relativeFrom="paragraph">
                  <wp:posOffset>457200</wp:posOffset>
                </wp:positionV>
                <wp:extent cx="2335530" cy="7626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36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899400</wp:posOffset>
                </wp:positionV>
                <wp:extent cx="26289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www.FreeLetterhead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2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www.FreeLetterhead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0</wp:posOffset>
                </wp:positionH>
                <wp:positionV relativeFrom="paragraph">
                  <wp:posOffset>1708150</wp:posOffset>
                </wp:positionV>
                <wp:extent cx="5473700" cy="6197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619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488pt;mso-wrap-distance-left:9.05pt;mso-wrap-distance-right:9.05pt;mso-wrap-distance-top:0pt;mso-wrap-distance-bottom:0pt;margin-top:134.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3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</cp:lastModifiedBy>
  <dcterms:modified xsi:type="dcterms:W3CDTF">2013-07-19T02:16:00Z</dcterms:modified>
  <cp:revision>5</cp:revision>
  <dc:subject>free letterhead templates</dc:subject>
  <dc:title>Free Letterhead Templates:  Personal Letterhead Jewelry</dc:title>
</cp:coreProperties>
</file>