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0"/>
      </w:tblGrid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December 2014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January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ebruary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ebruary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\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04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Jan 01: New Year’s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Jan 19: Martin Luther King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an 01: New Year’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an 19: Martin Luther King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January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February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6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March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arch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Feb 16: Presidents'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eb 16: Presidents'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February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March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9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April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pril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March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1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April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12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11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May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ay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Apr 03: Good Fri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Apr 05: Easter Sun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pr 03: Good 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pr 05: Easter 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April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13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May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15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14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June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June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</w:rPr>
                                          <w:t>May 10: Mother’s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Tahoma" w:ascii="Verdana" w:hAnsi="Verdana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May 25: Memorial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</w:rPr>
                                    <w:t>May 10: Mother’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ay 25: Memorial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May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7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16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June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18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17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July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July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Jun 21: Father’s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un 21: Father’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June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19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July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21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20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August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ugust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Jul 04: Independence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ul 04: Independence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July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22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August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24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23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September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eptember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August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25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September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27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26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October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ctober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ep 07: Labor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ep 07: Labor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September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9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28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October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0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29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November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ovember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Oct 12: Columbus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Oct 31: Hallowe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ct 12: Columbu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ct 31: Hallow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October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31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November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3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32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December 20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ecember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Nov 11: Veterans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Nov 26: Thanksgiving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ov 11: Veteran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ov 26: Thanksgiving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488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8"/>
              <w:gridCol w:w="848"/>
              <w:gridCol w:w="444"/>
              <w:gridCol w:w="404"/>
              <w:gridCol w:w="848"/>
              <w:gridCol w:w="848"/>
              <w:gridCol w:w="848"/>
            </w:tblGrid>
            <w:tr>
              <w:trPr>
                <w:trHeight w:val="1944" w:hRule="exact"/>
              </w:trPr>
              <w:tc>
                <w:tcPr>
                  <w:tcW w:w="2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November 2015</w:t>
                  </w:r>
                </w:p>
              </w:tc>
              <w:tc>
                <w:tcPr>
                  <w:tcW w:w="294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476375" cy="1417320"/>
                            <wp:effectExtent l="0" t="0" r="0" b="0"/>
                            <wp:wrapSquare wrapText="bothSides"/>
                            <wp:docPr id="34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417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TFS</w:t>
                                              </w:r>
                                              <w:r>
                                                <w:rPr/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M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111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TFS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M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59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b/>
                      <w:sz w:val="28"/>
                      <w:szCs w:val="28"/>
                    </w:rPr>
                    <w:t>December 2015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6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ge">
                              <wp:posOffset>1830070</wp:posOffset>
                            </wp:positionV>
                            <wp:extent cx="1476375" cy="1234440"/>
                            <wp:effectExtent l="0" t="0" r="0" b="0"/>
                            <wp:wrapSquare wrapText="bothSides"/>
                            <wp:docPr id="35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6375" cy="1234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3"/>
                                        </w:tblGrid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25" w:type="dxa"/>
                                              <w:gridSpan w:val="7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January 201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F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mallDates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exac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6.25pt;height:97.2pt;mso-wrap-distance-left:9pt;mso-wrap-distance-right:0pt;mso-wrap-distance-top:0pt;mso-wrap-distance-bottom:0pt;margin-top:144.1pt;mso-position-vertical-relative:page;margin-left:169.9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January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on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ue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e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hu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at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19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Appoint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800"/>
              <w:gridCol w:w="5040"/>
            </w:tblGrid>
            <w:tr>
              <w:trPr>
                <w:trHeight w:val="360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With Whom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u w:val="single"/>
                    </w:rPr>
                  </w:pPr>
                  <w:r>
                    <w:rPr>
                      <w:rFonts w:cs="Verdana" w:ascii="Verdana" w:hAnsi="Verdan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>
          <w:trHeight w:val="2341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Holiday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915</wp:posOffset>
                      </wp:positionV>
                      <wp:extent cx="3714750" cy="84709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0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Dec 25: Christmas 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66.7pt;mso-wrap-distance-left:0pt;mso-wrap-distance-right:9pt;mso-wrap-distance-top:0pt;mso-wrap-distance-bottom:0pt;margin-top: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ec 25: Christma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008" w:right="864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>www.calendarlabs.com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yCharChar">
    <w:name w:val="Day Char Char"/>
    <w:basedOn w:val="DefaultParagraphFont"/>
    <w:qFormat/>
    <w:rPr>
      <w:rFonts w:ascii="Tahoma" w:hAnsi="Tahoma" w:eastAsia="Times New Roman" w:cs="Tahoma"/>
      <w:b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Dates">
    <w:name w:val="Small Dates"/>
    <w:basedOn w:val="Normal"/>
    <w:qFormat/>
    <w:pPr>
      <w:jc w:val="center"/>
    </w:pPr>
    <w:rPr>
      <w:rFonts w:eastAsia="Times New Roman" w:cs="Arial"/>
      <w:color w:val="7F7F7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y">
    <w:name w:val="Day"/>
    <w:qFormat/>
    <w:pPr>
      <w:widowControl/>
      <w:bidi w:val="0"/>
      <w:spacing w:before="280" w:after="280"/>
      <w:jc w:val="center"/>
    </w:pPr>
    <w:rPr>
      <w:rFonts w:ascii="Tahoma" w:hAnsi="Tahoma" w:eastAsia="Times New Roman" w:cs="Tahoma"/>
      <w:b/>
      <w:color w:val="auto"/>
      <w:sz w:val="20"/>
      <w:szCs w:val="20"/>
      <w:lang w:val="en-US" w:eastAsia="en-US" w:bidi="ar-SA"/>
    </w:rPr>
  </w:style>
  <w:style w:type="paragraph" w:styleId="Dates">
    <w:name w:val="Dates"/>
    <w:basedOn w:val="Normal"/>
    <w:next w:val="Normal"/>
    <w:qFormat/>
    <w:pPr>
      <w:jc w:val="right"/>
    </w:pPr>
    <w:rPr>
      <w:rFonts w:ascii="Tahoma" w:hAnsi="Tahoma" w:eastAsia="Times New Roman" w:cs="Tahoma"/>
      <w:b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6:00Z</dcterms:created>
  <dc:creator>CalendarLabs.com</dc:creator>
  <dc:description/>
  <dc:language>en-US</dc:language>
  <cp:lastModifiedBy>LENOVO</cp:lastModifiedBy>
  <dcterms:modified xsi:type="dcterms:W3CDTF">2014-09-23T05:36:00Z</dcterms:modified>
  <cp:revision>2</cp:revision>
  <dc:subject/>
  <dc:title>2015 3-Month Calendar - CalendarLabs.com</dc:title>
</cp:coreProperties>
</file>