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  <w:bCs/>
          <w:u w:val="single"/>
          <w:lang w:bidi="en-US"/>
        </w:rPr>
        <w:t>Event Marketing Proposal Templat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Group: 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Event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Date of application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spacing w:lineRule="auto" w:line="360"/>
        <w:ind w:left="-630" w:right="-1530" w:hanging="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Type of event:      Speaker      Concert       Show/performance              other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 </w:t>
      </w:r>
    </w:p>
    <w:tbl>
      <w:tblPr>
        <w:tblW w:w="9478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358"/>
        <w:gridCol w:w="2160"/>
      </w:tblGrid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  <w:t>Expected Date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  <w:t>Executed Date</w:t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Room booked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Sight and sound confirmed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Meeting with Norris Staff (if necessary)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Meeting planning dates (e.g. Wednesdays at 7)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 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Begin search process for performer/speaker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Verbal confirmation of performer/speaker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Contracts sent out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Contracts given to CSI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Contracts signed and showed to AE/GE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 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Vouchers signed by AE/GE and advisor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Check processed for performer (if applicable)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Checks processed for reimbursement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 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Publicity plan created and shown to AE/GE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Ground flyered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en-US"/>
              </w:rPr>
              <w:t>Other publicity (quarter sheets, Norris tvs, etc)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 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List of all individuals in charge of the event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Detail your communication plan with your AE and advis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5:00Z</dcterms:created>
  <dc:creator>Emma Kerr</dc:creator>
  <dc:description/>
  <cp:keywords/>
  <dc:language>en-US</dc:language>
  <cp:lastModifiedBy>Adeel</cp:lastModifiedBy>
  <dcterms:modified xsi:type="dcterms:W3CDTF">2023-11-04T07:25:00Z</dcterms:modified>
  <cp:revision>3</cp:revision>
  <dc:subject/>
  <dc:title>Event Proposal</dc:title>
</cp:coreProperties>
</file>