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7965</wp:posOffset>
                </wp:positionV>
                <wp:extent cx="8823960" cy="536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536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  <w:gridCol w:w="2313"/>
                              <w:gridCol w:w="2220"/>
                              <w:gridCol w:w="1110"/>
                              <w:gridCol w:w="1238"/>
                              <w:gridCol w:w="2489"/>
                              <w:gridCol w:w="2231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ogic Model Temp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>Program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Health Information Outreach Prog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>Goal: Improve community members’ abilities to find, evaluate, and use health in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INPUTS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7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OUTC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at we invest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at we do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o we reach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y this project: short-term result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y this project: intermediate results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hy this project: long-term resu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7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Volunte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on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Research find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ateri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Equip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echnolog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artners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Conduct workshops and meet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ra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eliver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evelop products, curricula, resour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Facilitate access to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Work with media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articipa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Cli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gencies and community-based organizations (CBO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ecision-mak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Custom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Clinical profession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embers of CBOs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" w:hanging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waren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Knowled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ttitu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Sk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Opin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spir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otivation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" w:hanging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6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Behavi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ecision-m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olic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Social Action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Cond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Heal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Soci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Econom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Civ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Environme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6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Assump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Beliefs about the environment and commun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Should be confirmed before beginning the program</w:t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External Fact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>Positive and negative influen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>Culture, economics, politics, demographi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>Should be confirmed before beginning the progr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422.1pt;mso-wrap-distance-left:9pt;mso-wrap-distance-right:9pt;mso-wrap-distance-top:0pt;mso-wrap-distance-bottom:0pt;margin-top:-17.9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  <w:gridCol w:w="2313"/>
                        <w:gridCol w:w="2220"/>
                        <w:gridCol w:w="1110"/>
                        <w:gridCol w:w="1238"/>
                        <w:gridCol w:w="2489"/>
                        <w:gridCol w:w="2231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ogic Model Templat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Program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Health Information Outreach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Goal: Improve community members’ abilities to find, evaluate, and use health in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PUTS</w:t>
                            </w:r>
                          </w:p>
                        </w:tc>
                        <w:tc>
                          <w:tcPr>
                            <w:tcW w:w="4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7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UTC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at we invest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at we do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o we reach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y this project: short-term result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y this project: intermediate results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y this project: long-term results</w:t>
                            </w:r>
                          </w:p>
                        </w:tc>
                      </w:tr>
                      <w:tr>
                        <w:trPr>
                          <w:trHeight w:val="4477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search fi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rtners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duct workshops and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iver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velop products, curricula, re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acilitate access to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ork with media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rticip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i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encies and community-based organizations (CB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cision-ma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stom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inical professio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mbers of CBOs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Learning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ttitu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pir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otivation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6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hanging="0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ind w:left="26" w:hanging="0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ehav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cision-m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li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cial Action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Con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no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v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vironmental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6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  <w:cantSplit w:val="true"/>
                        </w:trPr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eliefs about the environment and comm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hould be confirmed before beginning the program</w:t>
                            </w:r>
                          </w:p>
                        </w:tc>
                        <w:tc>
                          <w:tcPr>
                            <w:tcW w:w="59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ternal Fa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Positive and negative influ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Culture, economics, politics, demograph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Should be confirmed before beginning the progr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15"/>
        <w:gridCol w:w="2278"/>
        <w:gridCol w:w="2592"/>
        <w:gridCol w:w="2520"/>
        <w:gridCol w:w="2430"/>
      </w:tblGrid>
      <w:tr>
        <w:trPr>
          <w:trHeight w:val="778" w:hRule="atLeast"/>
          <w:cantSplit w:val="true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oal: 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PUTS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COMES</w:t>
            </w:r>
          </w:p>
        </w:tc>
      </w:tr>
      <w:tr>
        <w:trPr>
          <w:trHeight w:val="50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e inves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e d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o we reac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this project: short-term resu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this project: intermediate resul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this project: long-term results</w:t>
            </w:r>
          </w:p>
        </w:tc>
      </w:tr>
      <w:tr>
        <w:trPr>
          <w:trHeight w:val="4268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ptions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al Facto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7965</wp:posOffset>
                </wp:positionV>
                <wp:extent cx="8823960" cy="539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  <w:gridCol w:w="2505"/>
                              <w:gridCol w:w="2028"/>
                              <w:gridCol w:w="1110"/>
                              <w:gridCol w:w="1238"/>
                              <w:gridCol w:w="2489"/>
                              <w:gridCol w:w="2231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mple Logic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ject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necting Parents to Quality Online Health Information Related to Children’s Health and Wellness  (Partnership of Health Science Library, Public Library, and three nonprofit community-based organization providing support to families 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Goal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  Improve parents’ ability to find children’s health  in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PUTS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7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UTC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at we invest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at we do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o we reach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y this project: short-term result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y this project: intermediate results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hy this project: long-term resu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7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sumer health information training session modu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ainers (public and health science librarians to conduct training session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puter-training facilities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und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motional materials for online health information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mote online health information to CBO cl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mote use of reference services at local libraries among CBO cl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25" w:hanging="20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duct 10 or more online search classes with parents who use the CB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0 or more parents train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0 or more public library users receive MedlinePlus brochu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240" w:hanging="19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BO cli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ents will increase their ability to find online health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82" w:hanging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arents will identify ways to contact local reference librarians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ents will use  online health information resources to research their future health concer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ents will contact reference librarians for assistance with health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274" w:hanging="24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BOs will request more training sessions for parents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mproved health lite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mproved child heal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15" w:hanging="2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mproved community support for public libr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ump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venient computer training facilities can be identifi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ents in the CBO programs can be motivated to attend online computer training ses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ference librarians are available to teach at times convenient to parents</w:t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ternal Factors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+)The main branch of the public library has a computer training facility with 10 computers and Internet ac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00" w:hanging="25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-) Anticipated cuts in the public library budget may lead to staff lay-offs and decreased hours of ope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424.5pt;mso-wrap-distance-left:9pt;mso-wrap-distance-right:9pt;mso-wrap-distance-top:0pt;mso-wrap-distance-bottom:0pt;margin-top:-17.9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  <w:gridCol w:w="2505"/>
                        <w:gridCol w:w="2028"/>
                        <w:gridCol w:w="1110"/>
                        <w:gridCol w:w="1238"/>
                        <w:gridCol w:w="2489"/>
                        <w:gridCol w:w="2231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mple Logic Model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roject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necting Parents to Quality Online Health Information Related to Children’s Health and Wellness  (Partnership of Health Science Library, Public Library, and three nonprofit community-based organization providing support to families 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oal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Improve parents’ ability to find children’s health  in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PUTS</w:t>
                            </w:r>
                          </w:p>
                        </w:tc>
                        <w:tc>
                          <w:tcPr>
                            <w:tcW w:w="4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7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UTC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at we invest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at we do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o we reach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y this project: short-term result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y this project: intermediate results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hy this project: long-term results</w:t>
                            </w:r>
                          </w:p>
                        </w:tc>
                      </w:tr>
                      <w:tr>
                        <w:trPr>
                          <w:trHeight w:val="4477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umer health information training session module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iners (public and health science librarians to conduct training sessions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uter-training facilities</w:t>
                            </w:r>
                          </w:p>
                          <w:p>
                            <w:pPr>
                              <w:pStyle w:val="TextBody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nding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motional materials for online health information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mote online health information to CBO clients</w:t>
                            </w:r>
                          </w:p>
                          <w:p>
                            <w:pPr>
                              <w:pStyle w:val="Normal"/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mote use of reference services at local libraries among CBO clients</w:t>
                            </w:r>
                          </w:p>
                          <w:p>
                            <w:pPr>
                              <w:pStyle w:val="Normal"/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25" w:hanging="20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duct 10 or more online search classes with parents who use the CBOs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0 or more parents trained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0 or more public library users receive MedlinePlus brochur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40" w:hanging="19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BO cl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ents will increase their ability to find online health information</w:t>
                            </w:r>
                          </w:p>
                          <w:p>
                            <w:pPr>
                              <w:pStyle w:val="Normal"/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2" w:hanging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arents will identify ways to contact local reference librarians 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ents will use  online health information resources to research their future health concerns</w:t>
                            </w:r>
                          </w:p>
                          <w:p>
                            <w:pPr>
                              <w:pStyle w:val="Normal"/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ents will contact reference librarians for assistance with health information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74" w:hanging="24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BOs will request more training sessions for parents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mproved health lite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mproved child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15" w:hanging="2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mproved community support for public library</w:t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  <w:cantSplit w:val="true"/>
                        </w:trPr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venient computer training facilities can be identifi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ents in the CBO programs can be motivated to attend online computer training se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ference librarians are available to teach at times convenient to parents</w:t>
                            </w:r>
                          </w:p>
                        </w:tc>
                        <w:tc>
                          <w:tcPr>
                            <w:tcW w:w="59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rnal Factor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+)The main branch of the public library has a computer training facility with 10 computers and Internet a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00" w:hanging="25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-) Anticipated cuts in the public library budget may lead to staff lay-offs and decreased hours of ope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NN/LM Outreach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7:00Z</dcterms:created>
  <dc:creator>Cynthia Olney</dc:creator>
  <dc:description/>
  <cp:keywords/>
  <dc:language>en-US</dc:language>
  <cp:lastModifiedBy>BlueBerry Labs Pvt</cp:lastModifiedBy>
  <dcterms:modified xsi:type="dcterms:W3CDTF">2015-05-11T15:21:00Z</dcterms:modified>
  <cp:revision>19</cp:revision>
  <dc:subject/>
  <dc:title>Logic Model</dc:title>
</cp:coreProperties>
</file>