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hysical Therapy Log She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 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riod and Day: 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40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ngth of visit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rapist Signatu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34:00Z</dcterms:created>
  <dc:creator>moboces ric</dc:creator>
  <dc:description/>
  <cp:keywords/>
  <dc:language>en-US</dc:language>
  <cp:lastModifiedBy>moboces ric</cp:lastModifiedBy>
  <cp:lastPrinted>2013-10-29T07:38:00Z</cp:lastPrinted>
  <dcterms:modified xsi:type="dcterms:W3CDTF">2013-10-29T11:39:00Z</dcterms:modified>
  <cp:revision>1</cp:revision>
  <dc:subject/>
  <dc:title>Physical Therapy Log Sheet</dc:title>
</cp:coreProperties>
</file>