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ALN Nurse Refresher 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inical Log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urse Refresher Student 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Clinical Hours needed: __________________________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64"/>
        <w:gridCol w:w="1869"/>
        <w:gridCol w:w="1309"/>
        <w:gridCol w:w="5047"/>
      </w:tblGrid>
      <w:tr>
        <w:trPr>
          <w:trHeight w:val="49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inical Da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inical Are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e.g., ICU, Rehab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urs on Duty/shift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ceptor Comments w/initials</w:t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hours completed: 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ptor Name(s): _________________________________</w:t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Normal"/>
        <w:ind w:left="720" w:firstLine="720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Site(s): 1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) ___________________________________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IALN.1.6.201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38:00Z</dcterms:created>
  <dc:creator>RENADOUG</dc:creator>
  <dc:description/>
  <dc:language>en-US</dc:language>
  <cp:lastModifiedBy>Karin Tollefson</cp:lastModifiedBy>
  <cp:lastPrinted>2012-01-12T10:37:00Z</cp:lastPrinted>
  <dcterms:modified xsi:type="dcterms:W3CDTF">2012-01-12T17:38:00Z</dcterms:modified>
  <cp:revision>2</cp:revision>
  <dc:subject/>
  <dc:title>Clinical Log Sheet</dc:title>
</cp:coreProperties>
</file>