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olunteer Hours Log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Name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_____</w:t>
      </w:r>
    </w:p>
    <w:p>
      <w:pPr>
        <w:pStyle w:val="Normal"/>
        <w:rPr/>
      </w:pPr>
      <w:r>
        <w:rPr/>
        <w:tab/>
        <w:tab/>
        <w:tab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397"/>
        <w:gridCol w:w="1028"/>
        <w:gridCol w:w="1405"/>
        <w:gridCol w:w="1180"/>
        <w:gridCol w:w="121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/Task/Event/Activity &amp; Location(Organization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i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Ou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are required to provide community volunteer service of at least 3 hours this semester as a lab grade. This assignment aligns with the course curriculum. Please refer to the syllabus or feel free to contact me at </w:t>
      </w:r>
      <w:hyperlink r:id="rId2">
        <w:r>
          <w:rPr>
            <w:rStyle w:val="InternetLink"/>
          </w:rPr>
          <w:t>Clatina.Gilchrist@cabarrus.k12.nc.us</w:t>
        </w:r>
      </w:hyperlink>
      <w:r>
        <w:rPr/>
        <w:t xml:space="preserve"> with any questions. Thank you for all your support as we work together to prepare your child for college and care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__________________________________________________ Dat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___________________________________________________ Date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tina.Gilchrist@cabarrus.k12.nc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06:00Z</dcterms:created>
  <dc:creator>renaissanceuser</dc:creator>
  <dc:description/>
  <cp:keywords/>
  <dc:language>en-US</dc:language>
  <cp:lastModifiedBy>Clatina Gilchrist</cp:lastModifiedBy>
  <dcterms:modified xsi:type="dcterms:W3CDTF">2016-09-22T13:06:00Z</dcterms:modified>
  <cp:revision>2</cp:revision>
  <dc:subject/>
  <dc:title>Volunteer Hours Log Sheet</dc:title>
</cp:coreProperties>
</file>