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</w:rPr>
      </w:pPr>
      <w:r>
        <w:rPr>
          <w:rFonts w:cs="Arial Rounded MT Bold" w:ascii="Arial Rounded MT Bold" w:hAnsi="Arial Rounded MT Bold"/>
          <w:b/>
          <w:bCs/>
        </w:rPr>
        <w:t>WEIGHT TRAINING 100/101 LOG SHEET</w:t>
      </w:r>
    </w:p>
    <w:p>
      <w:pPr>
        <w:pStyle w:val="Normal"/>
        <w:jc w:val="center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  <w:t>Instructor:  Ben Mostaed, Ph.D.</w:t>
      </w:r>
    </w:p>
    <w:p>
      <w:pPr>
        <w:pStyle w:val="Normal"/>
        <w:rPr>
          <w:rFonts w:ascii="Arial Rounded MT Bold" w:hAnsi="Arial Rounded MT Bold" w:cs="Arial Rounded MT Bold"/>
          <w:bCs/>
        </w:rPr>
      </w:pPr>
      <w:r>
        <w:rPr>
          <w:rFonts w:cs="Arial Rounded MT Bold" w:ascii="Arial Rounded MT Bold" w:hAnsi="Arial Rounded MT Bold"/>
          <w:bC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918"/>
        <w:gridCol w:w="918"/>
        <w:gridCol w:w="918"/>
        <w:gridCol w:w="918"/>
        <w:gridCol w:w="918"/>
        <w:gridCol w:w="918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EXERCIS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MUSCLES WORKED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MON/TUES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WED/THURS</w:t>
            </w:r>
          </w:p>
        </w:tc>
      </w:tr>
      <w:tr>
        <w:trPr>
          <w:cantSplit w:val="true"/>
        </w:trPr>
        <w:tc>
          <w:tcPr>
            <w:tcW w:w="1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/>
                <w:b/>
                <w:bCs/>
              </w:rPr>
            </w:r>
          </w:p>
          <w:p>
            <w:pPr>
              <w:pStyle w:val="Heading1"/>
              <w:rPr>
                <w:sz w:val="22"/>
              </w:rPr>
            </w:pPr>
            <w:r>
              <w:rPr/>
              <w:t xml:space="preserve">CHEST                                                                                  </w:t>
            </w:r>
            <w:r>
              <w:rPr>
                <w:b w:val="false"/>
              </w:rPr>
              <w:t>1 box for each set -- 3 sets of each exercise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Bench Press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2"/>
              </w:rPr>
              <w:t>Pectoralis Major/Minor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38" w:leader="none"/>
              </w:tabs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Incline/Decline Press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38" w:leader="none"/>
              </w:tabs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Dumbbell Press</w:t>
              <w:tab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Dumbbell Flies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Chest Machines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BACK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2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Cable Row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Latissimus Dorsi,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Rhomboids,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2"/>
              </w:rPr>
              <w:t>Mid Trapeziu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Dumbbell Row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Lat. Pull-down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Rowing Machines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SHOULDER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2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Shoulder Press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 xml:space="preserve">Deltoid, 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2"/>
              </w:rPr>
              <w:t>Upper Trapeziu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Upright Row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Shoulder Machine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Shrugs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Bend-over Flies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ARM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2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Triceps Pushdown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Tricep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Triceps Extension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Triceps Kickbacks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Dips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Biceps, with dumb/bar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Bicep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2"/>
              </w:rPr>
              <w:t xml:space="preserve">Biceps, concentration 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sz w:val="22"/>
              </w:rPr>
              <w:t xml:space="preserve">Biceps, with cable 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  <w:t>LEG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bCs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2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Leg Press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Quadricep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Leg Extension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Squats, Lunges</w:t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Leg Curl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Hamstring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Calve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Gastrocnemius/Soleu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Ab/Ad Machin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Abductors/Adductor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Hip &amp; Thigh Machin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Gluteus Max/Min, Abs./Ads.,  Hip Flexor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11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ABDOMINALS/LOWER BACK</w:t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Sit-ups, Side Bend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Abdominal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Back extension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  <w:t>Erector Spina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MISCELLANEOU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  <w:tr>
        <w:trPr>
          <w:cantSplit w:val="true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</w:rPr>
            </w:pPr>
            <w:r>
              <w:rPr>
                <w:rFonts w:cs="Arial Rounded MT Bold" w:ascii="Arial Rounded MT Bold" w:hAnsi="Arial Rounded MT Bold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4:36:00Z</dcterms:created>
  <dc:creator>mostaebb</dc:creator>
  <dc:description/>
  <cp:keywords/>
  <dc:language>en-US</dc:language>
  <cp:lastModifiedBy>WSU</cp:lastModifiedBy>
  <cp:lastPrinted>2004-03-15T12:07:00Z</cp:lastPrinted>
  <dcterms:modified xsi:type="dcterms:W3CDTF">2004-10-25T14:36:00Z</dcterms:modified>
  <cp:revision>2</cp:revision>
  <dc:subject/>
  <dc:title>WEIGHT TRAINING 100/101 LOG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24678518</vt:r8>
  </property>
  <property fmtid="{D5CDD505-2E9C-101B-9397-08002B2CF9AE}" pid="3" name="_AuthorEmail">
    <vt:lpwstr>Benjamin.Mostaed@wpafb.af.mil</vt:lpwstr>
  </property>
  <property fmtid="{D5CDD505-2E9C-101B-9397-08002B2CF9AE}" pid="4" name="_AuthorEmailDisplayName">
    <vt:lpwstr>Mostaed Benjamin B Civ ASC/YDE</vt:lpwstr>
  </property>
  <property fmtid="{D5CDD505-2E9C-101B-9397-08002B2CF9AE}" pid="5" name="_EmailSubject">
    <vt:lpwstr>Revised log sheet</vt:lpwstr>
  </property>
  <property fmtid="{D5CDD505-2E9C-101B-9397-08002B2CF9AE}" pid="6" name="_ReviewingToolsShownOnce">
    <vt:lpwstr/>
  </property>
</Properties>
</file>