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380" w:hanging="0"/>
        <w:rPr>
          <w:rFonts w:ascii="Arial" w:hAnsi="Arial" w:eastAsia="Arial" w:cs="Arial"/>
          <w:b/>
          <w:b/>
          <w:sz w:val="36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69519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71.3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7340</wp:posOffset>
                </wp:positionH>
                <wp:positionV relativeFrom="page">
                  <wp:posOffset>304800</wp:posOffset>
                </wp:positionV>
                <wp:extent cx="0" cy="1008380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4pt" to="24.2pt,817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253605</wp:posOffset>
                </wp:positionH>
                <wp:positionV relativeFrom="page">
                  <wp:posOffset>304800</wp:posOffset>
                </wp:positionV>
                <wp:extent cx="0" cy="1008380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15pt,24pt" to="571.15pt,817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36"/>
        </w:rPr>
        <w:t>INCIDENT REPOR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me of licensed premises:_________________________________________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ddress: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68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Date of incident:______________________________ Time:_____________________am/pm Location of incident:___________________________________________________________</w:t>
      </w:r>
    </w:p>
    <w:p>
      <w:pPr>
        <w:pStyle w:val="Normal"/>
        <w:spacing w:lineRule="auto" w:line="23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me of each employee/crowd controller involved in incident: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___________________________________________________________________________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me of approved manager on duty during incident:_________________________________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Type of Incident: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24"/>
        </w:rPr>
        <w:t>Complaint – nois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Complaint – other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24"/>
        </w:rPr>
        <w:t>Juvenile – no I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Juvenile – forged/false/counterfeit ID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24"/>
        </w:rPr>
        <w:t>Patron injure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Staff injured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24"/>
        </w:rPr>
        <w:t>Patron drun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Patron indecent behaviour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24"/>
        </w:rPr>
        <w:t>Patron asked to leav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Patron refused entry – drunk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Arial" w:cs="Arial" w:ascii="Arial" w:hAnsi="Arial"/>
          <w:sz w:val="24"/>
        </w:rPr>
        <w:t>Patron refused entry – offensive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Arial" w:cs="Arial" w:ascii="Arial" w:hAnsi="Arial"/>
          <w:sz w:val="24"/>
        </w:rPr>
        <w:t xml:space="preserve">behaviour </w:t>
      </w:r>
      <w:r>
        <w:rPr>
          <w:rFonts w:eastAsia="Arial" w:cs="Arial" w:ascii="Arial" w:hAnsi="Arial"/>
          <w:sz w:val="18"/>
        </w:rPr>
        <w:t>(including violent, quarrelsome,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isorderly &amp; indecent behaviour)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f patron refused entry: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460" w:leader="none"/>
        </w:tabs>
        <w:spacing w:lineRule="atLeast" w:line="0"/>
        <w:ind w:left="720" w:hanging="0"/>
        <w:rPr/>
      </w:pPr>
      <w:r>
        <w:rPr>
          <w:rFonts w:eastAsia="Arial" w:cs="Arial" w:ascii="Arial" w:hAnsi="Arial"/>
          <w:sz w:val="24"/>
        </w:rPr>
        <w:t>Did the patron repeatedly attempt to gain entry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Yes/No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620" w:leader="none"/>
        </w:tabs>
        <w:spacing w:lineRule="atLeast" w:line="0"/>
        <w:ind w:left="720" w:hanging="0"/>
        <w:rPr/>
      </w:pPr>
      <w:r>
        <w:rPr>
          <w:rFonts w:eastAsia="Arial" w:cs="Arial" w:ascii="Arial" w:hAnsi="Arial"/>
          <w:sz w:val="24"/>
        </w:rPr>
        <w:t>Did the patron engage in offensive behaviour after being refused entry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Yes/N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as the patron physically restrained/removed/refused entry by crowd controller/s?  Yes/No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If so, state the name, address and licence number of the crowd controller/s who used physical contact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Details of the Incident: </w:t>
      </w:r>
      <w:r>
        <w:rPr>
          <w:rFonts w:eastAsia="Arial" w:cs="Arial" w:ascii="Arial" w:hAnsi="Arial"/>
          <w:sz w:val="18"/>
        </w:rPr>
        <w:t>(include reason physical contact was used by crowd controller/s, if applicable)</w:t>
      </w:r>
    </w:p>
    <w:p>
      <w:pPr>
        <w:sectPr>
          <w:type w:val="nextPage"/>
          <w:pgSz w:w="11906" w:h="16838"/>
          <w:pgMar w:left="860" w:right="1040" w:gutter="0" w:header="0" w:top="84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1773555</wp:posOffset>
                </wp:positionV>
                <wp:extent cx="695198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pt,139.65pt" to="528.35pt,13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0"/>
        <w:ind w:right="380" w:hanging="0"/>
        <w:rPr/>
      </w:pPr>
      <w:bookmarkStart w:id="1" w:name="page2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69519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71.3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07340</wp:posOffset>
                </wp:positionH>
                <wp:positionV relativeFrom="page">
                  <wp:posOffset>304800</wp:posOffset>
                </wp:positionV>
                <wp:extent cx="0" cy="1008380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4pt" to="24.2pt,817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253605</wp:posOffset>
                </wp:positionH>
                <wp:positionV relativeFrom="page">
                  <wp:posOffset>304800</wp:posOffset>
                </wp:positionV>
                <wp:extent cx="0" cy="1008380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15pt,24pt" to="571.15pt,817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Action taken: </w:t>
      </w:r>
      <w:r>
        <w:rPr>
          <w:rFonts w:eastAsia="Arial" w:cs="Arial" w:ascii="Arial" w:hAnsi="Arial"/>
          <w:sz w:val="18"/>
        </w:rPr>
        <w:t>(include manner in which patron was physically restrained/removed/prevented from entering by crowd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18"/>
        </w:rPr>
        <w:t>controller/s, if applicab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445</wp:posOffset>
            </wp:positionH>
            <wp:positionV relativeFrom="paragraph">
              <wp:posOffset>1586865</wp:posOffset>
            </wp:positionV>
            <wp:extent cx="6391275" cy="1968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Authorities notified: </w:t>
      </w:r>
      <w:r>
        <w:rPr>
          <w:rFonts w:eastAsia="Arial" w:cs="Arial" w:ascii="Arial" w:hAnsi="Arial"/>
          <w:sz w:val="18"/>
        </w:rPr>
        <w:t>(if applicable)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24"/>
        </w:rPr>
        <w:t>WA Polic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Emergency Services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24"/>
        </w:rPr>
        <w:t>Racing, Gaming and Liquo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Oth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445</wp:posOffset>
            </wp:positionH>
            <wp:positionV relativeFrom="paragraph">
              <wp:posOffset>334010</wp:posOffset>
            </wp:positionV>
            <wp:extent cx="6391275" cy="2032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right="9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To be completed by manager or licensee if physical contact was used by crowd controller/s: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5"/>
        <w:ind w:left="72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I verify that each crowd controller named in this report has been requested to verify the accuracy of the report. If any crowd controller/s declined to verify the accuracy of the report, list name/s here:___________________________________________________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64"/>
        <w:ind w:left="700" w:right="12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opy of this report provided to crowd control agent (if applicable) on __________(date) at ________(time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41300</wp:posOffset>
                </wp:positionH>
                <wp:positionV relativeFrom="paragraph">
                  <wp:posOffset>3891280</wp:posOffset>
                </wp:positionV>
                <wp:extent cx="69519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pt,306.4pt" to="528.35pt,30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Name </w:t>
      </w:r>
      <w:r>
        <w:rPr>
          <w:rFonts w:eastAsia="Arial" w:cs="Arial" w:ascii="Arial" w:hAnsi="Arial"/>
          <w:sz w:val="24"/>
        </w:rPr>
        <w:t>of manager/licensee completing this report:_____________________________</w:t>
      </w:r>
    </w:p>
    <w:sectPr>
      <w:type w:val="nextPage"/>
      <w:pgSz w:w="11906" w:h="16838"/>
      <w:pgMar w:left="860" w:right="1000" w:gutter="0" w:header="0" w:top="10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