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540" w:hanging="0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THE UNIVERSITY OF ALABAMA AT BIRMINGHAM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20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INCIDENT REPORT FORM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-200660</wp:posOffset>
                </wp:positionV>
                <wp:extent cx="0" cy="414655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-15.8pt" to="51.85pt,16.8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33465</wp:posOffset>
                </wp:positionH>
                <wp:positionV relativeFrom="paragraph">
                  <wp:posOffset>-200660</wp:posOffset>
                </wp:positionV>
                <wp:extent cx="0" cy="414655"/>
                <wp:effectExtent l="12065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-15.8pt" to="482.95pt,16.8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46430</wp:posOffset>
                </wp:positionH>
                <wp:positionV relativeFrom="paragraph">
                  <wp:posOffset>-187960</wp:posOffset>
                </wp:positionV>
                <wp:extent cx="5499100" cy="0"/>
                <wp:effectExtent l="0" t="12065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-14.8pt" to="483.85pt,-14.8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Incidents involving employees, students, visitors)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6430</wp:posOffset>
                </wp:positionH>
                <wp:positionV relativeFrom="paragraph">
                  <wp:posOffset>20320</wp:posOffset>
                </wp:positionV>
                <wp:extent cx="5499100" cy="0"/>
                <wp:effectExtent l="0" t="1206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1.6pt" to="483.85pt,1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his is a confidential report and should not be made a part of an employee's personnel record. It is completed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o allow us to obtain advice from legal counsel and for the protection of the university and it's employees from potential liability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******** PLEASE PRINT LEGIBLY *********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91135</wp:posOffset>
                </wp:positionV>
                <wp:extent cx="6821805" cy="2127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1640" cy="212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9pt;margin-top:15.05pt;width:537.1pt;height:16.7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178435</wp:posOffset>
                </wp:positionV>
                <wp:extent cx="0" cy="1575435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5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4.05pt" to="0.85pt,138.0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31965</wp:posOffset>
                </wp:positionH>
                <wp:positionV relativeFrom="paragraph">
                  <wp:posOffset>178435</wp:posOffset>
                </wp:positionV>
                <wp:extent cx="0" cy="1575435"/>
                <wp:effectExtent l="12065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5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14.05pt" to="537.95pt,138.0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90500</wp:posOffset>
                </wp:positionV>
                <wp:extent cx="6844665" cy="0"/>
                <wp:effectExtent l="0" t="12065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5pt" to="538.85pt,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INFORMATION ABOUT THE PERSON INVOLVED IN THE INCIDENT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057"/>
        <w:gridCol w:w="2420"/>
        <w:gridCol w:w="1020"/>
        <w:gridCol w:w="900"/>
        <w:gridCol w:w="640"/>
        <w:gridCol w:w="760"/>
        <w:gridCol w:w="800"/>
        <w:gridCol w:w="1140"/>
        <w:gridCol w:w="23"/>
      </w:tblGrid>
      <w:tr>
        <w:trPr>
          <w:trHeight w:val="341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ll Name: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Last 4 SSN#: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me Address: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ender: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   F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ind w:left="40" w:hanging="0"/>
              <w:rPr/>
            </w:pPr>
            <w:r>
              <w:rPr>
                <w:rFonts w:eastAsia="PMingLiU" w:cs="PMingLiU" w:ascii="PMingLiU" w:hAnsi="PMingLiU"/>
                <w:b/>
                <w:sz w:val="18"/>
              </w:rPr>
              <w:t>Employee:</w:t>
            </w:r>
            <w:r>
              <w:rPr>
                <w:rFonts w:eastAsia="Arial" w:cs="Arial" w:ascii="Arial" w:hAnsi="Arial"/>
                <w:sz w:val="18"/>
              </w:rPr>
              <w:t xml:space="preserve"> Full-time   Part-time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manent   Temporary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8"/>
              <w:ind w:left="40" w:hanging="0"/>
              <w:rPr/>
            </w:pPr>
            <w:r>
              <w:rPr>
                <w:rFonts w:eastAsia="PMingLiU" w:cs="PMingLiU" w:ascii="PMingLiU" w:hAnsi="PMingLiU"/>
                <w:b/>
                <w:sz w:val="18"/>
              </w:rPr>
              <w:t>Student:</w:t>
            </w:r>
            <w:r>
              <w:rPr>
                <w:rFonts w:eastAsia="Arial" w:cs="Arial" w:ascii="Arial" w:hAnsi="Arial"/>
                <w:sz w:val="18"/>
              </w:rPr>
              <w:t xml:space="preserve"> SOM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N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D   Other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6"/>
              <w:ind w:left="140" w:hanging="0"/>
              <w:rPr>
                <w:rFonts w:ascii="PMingLiU" w:hAnsi="PMingLiU" w:eastAsia="PMingLiU" w:cs="PMingLiU"/>
                <w:b/>
                <w:b/>
                <w:sz w:val="18"/>
              </w:rPr>
            </w:pPr>
            <w:r>
              <w:rPr>
                <w:rFonts w:eastAsia="PMingLiU" w:cs="PMingLiU" w:ascii="PMingLiU" w:hAnsi="PMingLiU"/>
                <w:b/>
                <w:sz w:val="18"/>
              </w:rPr>
              <w:t>Visitor: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 of Birth: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me phone: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mpus Phone: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mpus address: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ob Title: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pervisor: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4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7" w:type="dxa"/>
            <w:gridSpan w:val="2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FORMATION ABOUT THE INCIDENT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 of Incident: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ime: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lice notified:   Y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se #: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-452755</wp:posOffset>
                </wp:positionV>
                <wp:extent cx="0" cy="4282440"/>
                <wp:effectExtent l="12065" t="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2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35.65pt" to="0.85pt,301.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31965</wp:posOffset>
                </wp:positionH>
                <wp:positionV relativeFrom="paragraph">
                  <wp:posOffset>-452755</wp:posOffset>
                </wp:positionV>
                <wp:extent cx="0" cy="4282440"/>
                <wp:effectExtent l="12065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2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-35.65pt" to="537.95pt,301.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ocation of Incident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22225</wp:posOffset>
                </wp:positionV>
                <wp:extent cx="684466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75pt" to="538.85pt,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36"/>
        <w:ind w:left="60" w:right="920" w:hanging="0"/>
        <w:rPr/>
      </w:pPr>
      <w:r>
        <w:rPr>
          <w:rFonts w:eastAsia="Arial" w:cs="Arial" w:ascii="Arial" w:hAnsi="Arial"/>
          <w:sz w:val="18"/>
        </w:rPr>
        <w:t xml:space="preserve">Describe what happened, how it happened, factors leading to the event, substances or objects involved. </w:t>
      </w:r>
      <w:r>
        <w:rPr>
          <w:rFonts w:eastAsia="Arial" w:cs="Arial" w:ascii="Arial" w:hAnsi="Arial"/>
          <w:b/>
          <w:sz w:val="18"/>
        </w:rPr>
        <w:t>Be as specific as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 xml:space="preserve">possible </w:t>
      </w:r>
      <w:r>
        <w:rPr>
          <w:rFonts w:eastAsia="Arial" w:cs="Arial" w:ascii="Arial" w:hAnsi="Arial"/>
          <w:sz w:val="18"/>
        </w:rPr>
        <w:t>(attach separate sheet if necessary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949325</wp:posOffset>
                </wp:positionV>
                <wp:extent cx="684466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4.75pt" to="538.85pt,7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20" w:leader="none"/>
          <w:tab w:val="left" w:pos="434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8"/>
        </w:rPr>
        <w:t>Were there any witnesses to the incident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No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f yes, attach separate sheet with names, addresses and phone numbers, or campus depts and phone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2225</wp:posOffset>
                </wp:positionV>
                <wp:extent cx="684466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75pt" to="538.85pt,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27"/>
        <w:ind w:left="60" w:right="15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as the individual injured? If so, describe the injury (laceration, sprain, etc.), the part of body injured and any other information known about the resulting injury(s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532130</wp:posOffset>
                </wp:positionV>
                <wp:extent cx="684466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1.9pt" to="538.85pt,4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560"/>
        <w:gridCol w:w="940"/>
        <w:gridCol w:w="780"/>
        <w:gridCol w:w="1080"/>
        <w:gridCol w:w="140"/>
        <w:gridCol w:w="160"/>
        <w:gridCol w:w="300"/>
        <w:gridCol w:w="260"/>
        <w:gridCol w:w="560"/>
        <w:gridCol w:w="300"/>
        <w:gridCol w:w="1420"/>
        <w:gridCol w:w="380"/>
        <w:gridCol w:w="1420"/>
        <w:gridCol w:w="180"/>
      </w:tblGrid>
      <w:tr>
        <w:trPr>
          <w:trHeight w:val="243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s medical treatment provided?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fused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4" w:hRule="atLeast"/>
        </w:trPr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f so, where :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merg. Rm.</w:t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e Workplace</w:t>
            </w:r>
          </w:p>
        </w:tc>
        <w:tc>
          <w:tcPr>
            <w:tcW w:w="1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Walk In Clinic</w:t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Other: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ll the employee miss time from work as a result of this incident?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known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14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EPORTER INFORMATION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t Name of Reporter: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orter Signature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Title: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 Report Completed: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5800" w:type="dxa"/>
            <w:gridSpan w:val="6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V. April, 2002    EMPLOYEE REPORTS - Send to HRM in AB 360G.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pacing w:lineRule="atLeast" w:line="0"/>
              <w:ind w:right="52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VISITOR/STUDENT to Risk Management 500 Bldg</w:t>
            </w:r>
          </w:p>
        </w:tc>
      </w:tr>
      <w:tr>
        <w:trPr>
          <w:trHeight w:val="253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uite 504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in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w w:val="98"/>
                <w:sz w:val="24"/>
              </w:rPr>
              <w:t>Submit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24"/>
                <w:highlight w:val="lightGray"/>
              </w:rPr>
              <w:t>Reset Fo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lightGray"/>
              </w:rPr>
            </w:r>
          </w:p>
        </w:tc>
      </w:tr>
      <w:tr>
        <w:trPr>
          <w:trHeight w:val="32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720" w:right="740" w:gutter="0" w:header="0" w:top="713" w:footer="0" w:bottom="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