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0"/>
          <w:szCs w:val="20"/>
        </w:rPr>
        <w:t>Character Reference Letter For Court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ear Sir or Madam,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Hello. I am writing in reference to {Name}, who is appearing before your court due to {reason for court appearance}. 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{Name} asked me to write a character reference letter, but the truth is that I was already planning on doing so before the request. I feel strongly about {Name}, and about {his/her} future, and I want to try to make you feel the same way.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{Name} is a person of good moral character. I realize that might seem hard to believe, given the circumstances, but it’s true nonetheless. I have known {Name} for {length of time}, and in that time I have seen {him/her} go through ups and downs, but all the while I have been convinced that {he/she} is a decent person at the core. {He/she} just needs more people to believe in {him/her} so that {he/she} can become the person I know {he/she} can be.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{Name} has made mistakes, and {he/she} is incredibly remorseful, and is willing to do whatever it takes to make reparations, financially and emotionally, if possible. But to do that, {he/she} needs you to give {him/her} an opportunity to get a second chance. I recognize that {Name} broke the law, and I do not believe that {he/she} should get off without punishment. I just hope you will recognize the power you wield with regard to the future of this {man/woman}, and make a fair decision.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hank you,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{Sender}</w:t>
      </w:r>
    </w:p>
    <w:sectPr>
      <w:type w:val="nextPage"/>
      <w:pgSz w:w="12240" w:h="15840"/>
      <w:pgMar w:left="1800" w:right="27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21:00Z</dcterms:created>
  <dc:creator>www.CharacterReferenceLetters.com</dc:creator>
  <dc:description/>
  <dc:language>en-US</dc:language>
  <cp:lastModifiedBy>SPdevanie</cp:lastModifiedBy>
  <dcterms:modified xsi:type="dcterms:W3CDTF">2011-02-12T18:01:00Z</dcterms:modified>
  <cp:revision>5</cp:revision>
  <dc:subject/>
  <dc:title/>
</cp:coreProperties>
</file>