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/>
      </w:pPr>
      <w:r>
        <w:rPr>
          <w:u w:val="single"/>
        </w:rPr>
        <w:t>Yearly Calendar Template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  <w:t>October 2023 - September 2024</w:t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88"/>
        <w:gridCol w:w="390"/>
        <w:gridCol w:w="388"/>
        <w:gridCol w:w="390"/>
        <w:gridCol w:w="388"/>
        <w:gridCol w:w="390"/>
        <w:gridCol w:w="388"/>
        <w:gridCol w:w="2233"/>
        <w:gridCol w:w="287"/>
        <w:gridCol w:w="390"/>
        <w:gridCol w:w="388"/>
        <w:gridCol w:w="390"/>
        <w:gridCol w:w="389"/>
        <w:gridCol w:w="388"/>
        <w:gridCol w:w="390"/>
        <w:gridCol w:w="388"/>
        <w:gridCol w:w="2233"/>
      </w:tblGrid>
      <w:tr>
        <w:trPr>
          <w:trHeight w:val="320" w:hRule="atLeast"/>
          <w:cantSplit w:val="true"/>
        </w:trPr>
        <w:tc>
          <w:tcPr>
            <w:tcW w:w="2722" w:type="dxa"/>
            <w:gridSpan w:val="7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ctober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723" w:type="dxa"/>
            <w:gridSpan w:val="7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pril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223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233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9 - Columbus Day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23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1 - April Fool's Day</w:t>
            </w:r>
          </w:p>
        </w:tc>
      </w:tr>
      <w:tr>
        <w:trPr>
          <w:trHeight w:val="20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233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31 - Halloween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23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22 - Earth Day</w:t>
            </w:r>
          </w:p>
        </w:tc>
      </w:tr>
      <w:tr>
        <w:trPr>
          <w:trHeight w:val="20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2233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23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2233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223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722" w:type="dxa"/>
            <w:gridSpan w:val="7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vember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723" w:type="dxa"/>
            <w:gridSpan w:val="7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ay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223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233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11 - Veterans Day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23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12 - Mother's Day</w:t>
            </w:r>
          </w:p>
        </w:tc>
      </w:tr>
      <w:tr>
        <w:trPr>
          <w:trHeight w:val="20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233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23 - Thanksgiving Day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23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27 - Memorial Day</w:t>
            </w:r>
          </w:p>
        </w:tc>
      </w:tr>
      <w:tr>
        <w:trPr>
          <w:trHeight w:val="20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233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23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2233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223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722" w:type="dxa"/>
            <w:gridSpan w:val="7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cember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723" w:type="dxa"/>
            <w:gridSpan w:val="7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June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223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233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25 - Christmas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3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14 - Flag Day</w:t>
            </w:r>
          </w:p>
        </w:tc>
      </w:tr>
      <w:tr>
        <w:trPr>
          <w:trHeight w:val="20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233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31 - New Year's Eve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23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16 - Father's Day</w:t>
            </w:r>
          </w:p>
        </w:tc>
      </w:tr>
      <w:tr>
        <w:trPr>
          <w:trHeight w:val="20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233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23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2233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223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2233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223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722" w:type="dxa"/>
            <w:gridSpan w:val="7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January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723" w:type="dxa"/>
            <w:gridSpan w:val="7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July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223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233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1 - New Year's Day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23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4 - Independence Day</w:t>
            </w:r>
          </w:p>
        </w:tc>
      </w:tr>
      <w:tr>
        <w:trPr>
          <w:trHeight w:val="20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233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15 - Martin Luther King Day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23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233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23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2233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223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722" w:type="dxa"/>
            <w:gridSpan w:val="7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ebruary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723" w:type="dxa"/>
            <w:gridSpan w:val="7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ugust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223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233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2 - Groundhog Day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23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233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12 - Lincoln's Birthday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23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233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14 - Valentine's Day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23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2233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19 - President's Day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223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22 - Washington's Birthday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223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722" w:type="dxa"/>
            <w:gridSpan w:val="7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arch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723" w:type="dxa"/>
            <w:gridSpan w:val="7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eptember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223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233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17 - St. Patrick's Day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23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2 - Labor Day</w:t>
            </w:r>
          </w:p>
        </w:tc>
      </w:tr>
      <w:tr>
        <w:trPr>
          <w:trHeight w:val="20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233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29 - Good Friday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23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233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31 - Easter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223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2233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223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2233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C0C0C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233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233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pBdr/>
        <w:bidi w:val="0"/>
        <w:ind w:left="0" w:right="0" w:hanging="0"/>
        <w:rPr/>
        <w:framePr w:w="9619" w:h="207" w:x="0" w:y="13617" w:hSpace="187" w:vSpace="0" w:wrap="notBeside" w:vAnchor="margin" w:hAnchor="margin" w:hRule="exact"/>
        <w:pBdr/>
      </w:pPr>
      <w:r>
        <w:rPr>
          <w:rFonts w:cs="Arial" w:ascii="Arial" w:hAnsi="Arial"/>
          <w:sz w:val="18"/>
          <w:szCs w:val="18"/>
        </w:rPr>
        <w:t xml:space="preserve">You're not a member yet? </w:t>
      </w:r>
      <w:hyperlink r:id="rId2">
        <w:r>
          <w:rPr>
            <w:rFonts w:cs="Arial" w:ascii="Arial" w:hAnsi="Arial"/>
            <w:color w:val="0000FF"/>
            <w:sz w:val="18"/>
            <w:szCs w:val="18"/>
            <w:u w:val="single"/>
          </w:rPr>
          <w:t>Get Full Access Now.</w:t>
        </w:r>
      </w:hyperlink>
      <w:r>
        <w:rPr>
          <w:rFonts w:cs="Arial" w:ascii="Arial" w:hAnsi="Arial"/>
          <w:sz w:val="18"/>
          <w:szCs w:val="18"/>
        </w:rPr>
        <w:t xml:space="preserve">     </w:t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800080"/>
      <w:sz w:val="24"/>
      <w:szCs w:val="24"/>
      <w:u w:val="single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lendarsthatwork.com/ctwmembe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5</Characters>
  <CharactersWithSpaces>193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4:01:00Z</dcterms:created>
  <dc:creator>Derek Illchuk</dc:creator>
  <dc:description/>
  <dc:language>en-US</dc:language>
  <cp:lastModifiedBy/>
  <dcterms:modified xsi:type="dcterms:W3CDTF">2023-10-18T16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eel</vt:lpwstr>
  </property>
</Properties>
</file>