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EKLY CALEND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trHeight w:val="13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>TUESDA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</w:t>
            </w:r>
            <w:r>
              <w:rPr>
                <w:sz w:val="20"/>
              </w:rPr>
              <w:t>WE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THURS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FRIDA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</w:t>
            </w:r>
            <w:r>
              <w:rPr>
                <w:sz w:val="20"/>
              </w:rPr>
              <w:t>SA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>SUNDAY</w:t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67005</wp:posOffset>
                </wp:positionV>
                <wp:extent cx="6409690" cy="163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8.75pt;mso-wrap-distance-left:9.05pt;mso-wrap-distance-right:9.05pt;mso-wrap-distance-top:0pt;mso-wrap-distance-bottom:0pt;margin-top:13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72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28:00Z</dcterms:created>
  <dc:creator>Michael Chen</dc:creator>
  <dc:description/>
  <cp:keywords/>
  <dc:language>en-US</dc:language>
  <cp:lastModifiedBy>eerickso</cp:lastModifiedBy>
  <cp:lastPrinted>2006-08-07T20:35:00Z</cp:lastPrinted>
  <dcterms:modified xsi:type="dcterms:W3CDTF">2009-07-29T19:06:00Z</dcterms:modified>
  <cp:revision>3</cp:revision>
  <dc:subject/>
  <dc:title>WEEKLY CALENDAR</dc:title>
</cp:coreProperties>
</file>