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    Jan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72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    Jan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1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1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    Jan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1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2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2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    Jan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2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2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2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5    January/Febr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2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3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3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6    Febr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1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1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7    Febr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1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1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1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b w:val="false"/>
                <w:b w:val="false"/>
                <w:bCs w:val="false"/>
                <w:color w:val="000000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b w:val="false"/>
                <w:bCs w:val="false"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 w:val="false"/>
                <w:b w:val="false"/>
                <w:bCs w:val="false"/>
                <w:color w:val="000000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b w:val="false"/>
                <w:bCs w:val="false"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9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8    Februar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1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2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2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9    February/March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2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</w:t>
            </w: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0    March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1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1    March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1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1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1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2    March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1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2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2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4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3    March/April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2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2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Mar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3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Mar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3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4    April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5    April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1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1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6    April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1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1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2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8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7    April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2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2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2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8    April/</w:t>
      </w:r>
      <w:r>
        <w:rPr/>
        <w:t>Ma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3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19    Ma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1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1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0    Ma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1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1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2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2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1    Ma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2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2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2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3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2    May/June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2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3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3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3    June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1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4    June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1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1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1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5    June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1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2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2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7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6    June/Jul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2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2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3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7    Jul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8    Jul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1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1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29    Jul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1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1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2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1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0    July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2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2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2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1    July/August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3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3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2    August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1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3    August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1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1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1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4    August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2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2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2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5    August/Sept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2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3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3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6    Sept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7    Sept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1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1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1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38    Sept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1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2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2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0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9    Sept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2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2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3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0    Octo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1    Octo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1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1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2    Octo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1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1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2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4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3    Octo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2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2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2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4    October/Nov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2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3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3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5    Nov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1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6    Nov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1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1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1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7    Nov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1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2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2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8    November/Dec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2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2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3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49    Dec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50    Dec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1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1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1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</w:t>
      </w:r>
      <w:r>
        <w:rPr/>
        <w:t>WEEK 51    Dec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1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2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3">
        <w:r>
          <w:rPr>
            <w:rStyle w:val="InternetLink"/>
            <w:b/>
            <w:bCs/>
            <w:sz w:val="40"/>
            <w:szCs w:val="40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52    December 2017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2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3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sectPr>
          <w:footerReference w:type="default" r:id="rId54"/>
          <w:type w:val="nextPage"/>
          <w:pgSz w:orient="landscape" w:w="15840" w:h="12240"/>
          <w:pgMar w:left="851" w:right="907" w:gutter="0" w:header="0" w:top="567" w:footer="565" w:bottom="72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before="0" w:after="120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55">
        <w:r>
          <w:rPr>
            <w:rStyle w:val="InternetLink"/>
            <w:b/>
            <w:bCs/>
            <w:sz w:val="40"/>
            <w:szCs w:val="40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1    December 2017/January 2018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3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Jan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Jan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Jan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FF0000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5840" w:h="12240"/>
      <w:pgMar w:left="851" w:right="907" w:gutter="0" w:header="0" w:top="567" w:footer="56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hyperlink" Target="http://www.wikidates.org/weekly-calendar.html" TargetMode="Externa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hyperlink" Target="http://www.wikidates.org/weekly-calendar.html" TargetMode="Externa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hyperlink" Target="http://www.wikidates.org/weekly-calendar.html" TargetMode="Externa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hyperlink" Target="http://www.wikidates.org/weekly-calendar.html" TargetMode="Externa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hyperlink" Target="http://www.wikidates.org/weekly-calendar.html" TargetMode="Externa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hyperlink" Target="http://www.wikidates.org/weekly-calendar.html" TargetMode="Externa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hyperlink" Target="http://www.wikidates.org/weekly-calendar.html" TargetMode="Externa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hyperlink" Target="http://www.wikidates.org/weekly-calendar.html" TargetMode="Externa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hyperlink" Target="http://www.wikidates.org/weekly-calendar.html" TargetMode="Externa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hyperlink" Target="http://www.wikidates.org/weekly-calendar.html" TargetMode="Externa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hyperlink" Target="http://www.wikidates.org/weekly-calendar.html" TargetMode="Externa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hyperlink" Target="http://www.wikidates.org/weekly-calendar.html" TargetMode="Externa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hyperlink" Target="http://www.wikidates.org/weekly-calendar.html" TargetMode="Externa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hyperlink" Target="http://www.wikidates.org/weekly-calendar.html" TargetMode="Externa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hyperlink" Target="http://www.wikidates.org/weekly-calendar.html" TargetMode="Externa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hyperlink" Target="http://www.wikidates.org/weekly-calendar.html" TargetMode="Externa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hyperlink" Target="http://www.wikidates.org/weekly-calendar.html" TargetMode="Externa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hyperlink" Target="http://www.wikidates.org/weekly-calendar.html" TargetMode="Externa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hyperlink" Target="http://www.wikidates.org/weekly-calendar.html" TargetMode="Externa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hyperlink" Target="http://www.wikidates.org/weekly-calendar.html" TargetMode="Externa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hyperlink" Target="http://www.wikidates.org/weekly-calendar.html" TargetMode="Externa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hyperlink" Target="http://www.wikidates.org/weekly-calendar.html" TargetMode="Externa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hyperlink" Target="http://www.wikidates.org/weekly-calendar.html" TargetMode="Externa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hyperlink" Target="http://www.wikidates.org/weekly-calendar.html" TargetMode="Externa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hyperlink" Target="http://www.wikidates.org/weekly-calendar.html" TargetMode="Externa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hyperlink" Target="http://www.wikidates.org/weekly-calendar.html" TargetMode="External"/><Relationship Id="rId54" Type="http://schemas.openxmlformats.org/officeDocument/2006/relationships/footer" Target="footer1.xml"/><Relationship Id="rId55" Type="http://schemas.openxmlformats.org/officeDocument/2006/relationships/hyperlink" Target="http://www.wikidates.org/weekly-calendar.html" TargetMode="Externa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6:00Z</dcterms:created>
  <dc:creator>Administrator</dc:creator>
  <dc:description/>
  <cp:keywords/>
  <dc:language>en-US</dc:language>
  <cp:lastModifiedBy>vanet125</cp:lastModifiedBy>
  <cp:lastPrinted>2015-07-27T15:38:00Z</cp:lastPrinted>
  <dcterms:modified xsi:type="dcterms:W3CDTF">2015-07-27T14:24:00Z</dcterms:modified>
  <cp:revision>11</cp:revision>
  <dc:subject/>
  <dc:title/>
</cp:coreProperties>
</file>