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58"/>
      </w:tblGrid>
      <w:tr>
        <w:trPr>
          <w:trHeight w:val="364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-720725</wp:posOffset>
                      </wp:positionV>
                      <wp:extent cx="2639060" cy="4277360"/>
                      <wp:effectExtent l="635" t="635" r="733425" b="228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39160" cy="427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0">
                                <a:solidFill>
                                  <a:srgbClr val="0d0d0d"/>
                                </a:solidFill>
                              </a:ln>
                              <a:effectLst>
                                <a:outerShdw dist="25630" dir="3633274" blurRad="0" rotWithShape="0">
                                  <a:srgbClr val="632523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 xml:space="preserve">Benefit Concer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 xml:space="preserve">a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>Fourth Coffe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Featur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Friday, June 22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 7p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Cos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4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$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4567 Main St. Arcadia CA 9805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ffc000" stroked="t" o:allowincell="t" style="position:absolute;margin-left:65.95pt;margin-top:-56.8pt;width:207.75pt;height:336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 xml:space="preserve">Benefit Concer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 xml:space="preserve">a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>Fourth Coff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Featu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Friday, June 2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 7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Cos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$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4567 Main St. Arcadia CA 98052</w:t>
                            </w:r>
                          </w:p>
                        </w:txbxContent>
                      </v:textbox>
                      <v:fill o:detectmouseclick="t" type="solid" color2="#003fff"/>
                      <v:stroke color="#0d0d0d" joinstyle="miter" endcap="flat"/>
                      <v:shadow on="t" obscured="f" color="#6325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-6350</wp:posOffset>
                      </wp:positionV>
                      <wp:extent cx="4450080" cy="2823845"/>
                      <wp:effectExtent l="0" t="0" r="17145" b="17145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225" cy="284099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325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F2F2F2" strokeweight="3pt" style="position:absolute;rotation:-0;width:351.75pt;height:223.7pt;mso-wrap-distance-left:9.05pt;mso-wrap-distance-right:9.05pt;mso-wrap-distance-top:0pt;mso-wrap-distance-bottom:0pt;margin-top:-0.5pt;mso-position-vertical-relative:text;margin-left:-7.5pt;mso-position-horizontal-relative:text">
                      <v:shadow on="t" color="#632523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6350</wp:posOffset>
                      </wp:positionV>
                      <wp:extent cx="1621155" cy="2823845"/>
                      <wp:effectExtent l="0" t="0" r="17145" b="17145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2840990"/>
                              </a:xfrm>
                              <a:prstGeom prst="rect"/>
                              <a:solidFill>
                                <a:srgbClr val="FFE59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  <w:t xml:space="preserve">Benefit Concert a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  <w:t>Fourth Coff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Featur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Friday, June 2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</w:rPr>
                                    <w:t>7p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ost $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ADMIT 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567 Main St. Arcadia CA 9805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E599" strokecolor="#F2F2F2" strokeweight="3pt" style="position:absolute;rotation:-0;width:129pt;height:223.7pt;mso-wrap-distance-left:9.05pt;mso-wrap-distance-right:9.05pt;mso-wrap-distance-top:0pt;mso-wrap-distance-bottom:0pt;margin-top:-0.5pt;mso-position-vertical-relative:text;margin-left:-1.65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  <w:t xml:space="preserve">Benefit Concert a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  <w:t>Fourth Coffe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Featur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Friday, June 2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7p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ost $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ADMIT 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567 Main St. Arcadia CA 980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58"/>
      </w:tblGrid>
      <w:tr>
        <w:trPr>
          <w:trHeight w:val="364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-720725</wp:posOffset>
                      </wp:positionV>
                      <wp:extent cx="2639060" cy="4277360"/>
                      <wp:effectExtent l="19050" t="19050" r="733425" b="412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39160" cy="427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ad47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54061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 xml:space="preserve">Benefit Concer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 xml:space="preserve">a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>Fourth Coffe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Featur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Friday, June 22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 7p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Cos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4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$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4567 Main St. Arcadia CA 9805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ad47" stroked="t" o:allowincell="t" style="position:absolute;margin-left:65.95pt;margin-top:-56.8pt;width:207.75pt;height:336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 xml:space="preserve">Benefit Concer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 xml:space="preserve">a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>Fourth Coff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Featu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Friday, June 2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 7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Cos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$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4567 Main St. Arcadia CA 98052</w:t>
                            </w:r>
                          </w:p>
                        </w:txbxContent>
                      </v:textbox>
                      <v:fill o:detectmouseclick="t" type="solid" color2="#8f52b8"/>
                      <v:stroke color="#f2f2f2" weight="38160" joinstyle="miter" endcap="flat"/>
                      <v:shadow on="t" obscured="f" color="#254061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-6350</wp:posOffset>
                      </wp:positionV>
                      <wp:extent cx="4450080" cy="2823845"/>
                      <wp:effectExtent l="0" t="0" r="17145" b="17145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225" cy="2840990"/>
                              </a:xfrm>
                              <a:prstGeom prst="rect"/>
                              <a:solidFill>
                                <a:srgbClr val="70AD47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5406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70AD47" strokecolor="#F2F2F2" strokeweight="3pt" style="position:absolute;rotation:-0;width:351.75pt;height:223.7pt;mso-wrap-distance-left:9.05pt;mso-wrap-distance-right:9.05pt;mso-wrap-distance-top:0pt;mso-wrap-distance-bottom:0pt;margin-top:-0.5pt;mso-position-vertical-relative:text;margin-left:-7.5pt;mso-position-horizontal-relative:text">
                      <v:shadow on="t" color="#254061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6350</wp:posOffset>
                      </wp:positionV>
                      <wp:extent cx="1621155" cy="2823845"/>
                      <wp:effectExtent l="0" t="0" r="17145" b="17145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2840990"/>
                              </a:xfrm>
                              <a:prstGeom prst="rect"/>
                              <a:solidFill>
                                <a:srgbClr val="C5E0B3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  <w:t xml:space="preserve">Benefit Concert a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  <w:t>Fourth Coff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Featur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Friday, June 2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</w:rPr>
                                    <w:t>7p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ost $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ADMIT 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567 Main St. Arcadia CA 9805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5E0B3" strokecolor="#F2F2F2" strokeweight="3pt" style="position:absolute;rotation:-0;width:129pt;height:223.7pt;mso-wrap-distance-left:9.05pt;mso-wrap-distance-right:9.05pt;mso-wrap-distance-top:0pt;mso-wrap-distance-bottom:0pt;margin-top:-0.5pt;mso-position-vertical-relative:text;margin-left:-1.65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  <w:t xml:space="preserve">Benefit Concert a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  <w:t>Fourth Coffe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Featur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Friday, June 2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7p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ost $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ADMIT 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567 Main St. Arcadia CA 980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58"/>
      </w:tblGrid>
      <w:tr>
        <w:trPr>
          <w:trHeight w:val="364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-720725</wp:posOffset>
                      </wp:positionV>
                      <wp:extent cx="2639060" cy="4277360"/>
                      <wp:effectExtent l="19050" t="19050" r="733425" b="412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39160" cy="427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d7d31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f6228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 xml:space="preserve">Benefit Concer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 xml:space="preserve">a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>Fourth Coffe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Featur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Friday, June 22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 7p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Cos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4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$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4567 Main St. Arcadia CA 9805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d7d31" stroked="t" o:allowincell="t" style="position:absolute;margin-left:65.95pt;margin-top:-56.8pt;width:207.75pt;height:336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 xml:space="preserve">Benefit Concer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 xml:space="preserve">a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>Fourth Coff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Featu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Friday, June 2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 7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Cos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$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4567 Main St. Arcadia CA 98052</w:t>
                            </w:r>
                          </w:p>
                        </w:txbxContent>
                      </v:textbox>
                      <v:fill o:detectmouseclick="t" type="solid" color2="#1282ce"/>
                      <v:stroke color="#f2f2f2" weight="38160" joinstyle="miter" endcap="flat"/>
                      <v:shadow on="t" obscured="f" color="#4f6228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-6350</wp:posOffset>
                      </wp:positionV>
                      <wp:extent cx="4450080" cy="2823845"/>
                      <wp:effectExtent l="0" t="0" r="17145" b="17145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225" cy="2840990"/>
                              </a:xfrm>
                              <a:prstGeom prst="rect"/>
                              <a:solidFill>
                                <a:srgbClr val="ED7D31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F62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D7D31" strokecolor="#F2F2F2" strokeweight="3pt" style="position:absolute;rotation:-0;width:351.75pt;height:223.7pt;mso-wrap-distance-left:9.05pt;mso-wrap-distance-right:9.05pt;mso-wrap-distance-top:0pt;mso-wrap-distance-bottom:0pt;margin-top:-0.5pt;mso-position-vertical-relative:text;margin-left:-7.5pt;mso-position-horizontal-relative:text">
                      <v:shadow on="t" color="#4F6228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6350</wp:posOffset>
                      </wp:positionV>
                      <wp:extent cx="1621155" cy="2823845"/>
                      <wp:effectExtent l="0" t="0" r="17145" b="17145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2840990"/>
                              </a:xfrm>
                              <a:prstGeom prst="rect"/>
                              <a:solidFill>
                                <a:srgbClr val="F7CAAC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  <w:t xml:space="preserve">Benefit Concert a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  <w:t>Fourth Coff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Featur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Friday, June 2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</w:rPr>
                                    <w:t>7p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ost $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ADMIT 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567 Main St. Arcadia CA 9805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CAAC" strokecolor="#F2F2F2" strokeweight="3pt" style="position:absolute;rotation:-0;width:129pt;height:223.7pt;mso-wrap-distance-left:9.05pt;mso-wrap-distance-right:9.05pt;mso-wrap-distance-top:0pt;mso-wrap-distance-bottom:0pt;margin-top:-0.5pt;mso-position-vertical-relative:text;margin-left:-1.65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  <w:t xml:space="preserve">Benefit Concert a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  <w:t>Fourth Coffe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Featur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Friday, June 2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7p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ost $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ADMIT 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567 Main St. Arcadia CA 980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58"/>
      </w:tblGrid>
      <w:tr>
        <w:trPr>
          <w:trHeight w:val="364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-720725</wp:posOffset>
                      </wp:positionV>
                      <wp:extent cx="2639060" cy="4277360"/>
                      <wp:effectExtent l="19050" t="19050" r="733425" b="412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39160" cy="427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84807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 xml:space="preserve">Benefit Concer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 xml:space="preserve">a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>Fourth Coffe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Featur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Friday, June 22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 7p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Cos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4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$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4567 Main St. Arcadia CA 9805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79646" stroked="t" o:allowincell="t" style="position:absolute;margin-left:65.95pt;margin-top:-56.8pt;width:207.75pt;height:336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 xml:space="preserve">Benefit Concer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 xml:space="preserve">a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>Fourth Coff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Featu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Friday, June 2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 7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Cos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$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4567 Main St. Arcadia CA 98052</w:t>
                            </w:r>
                          </w:p>
                        </w:txbxContent>
                      </v:textbox>
                      <v:fill o:detectmouseclick="t" type="solid" color2="#0869b9"/>
                      <v:stroke color="#f2f2f2" weight="38160" joinstyle="miter" endcap="flat"/>
                      <v:shadow on="t" obscured="f" color="#984807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-6350</wp:posOffset>
                      </wp:positionV>
                      <wp:extent cx="4450080" cy="2823845"/>
                      <wp:effectExtent l="0" t="0" r="17145" b="17145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225" cy="28409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8480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351.75pt;height:223.7pt;mso-wrap-distance-left:9.05pt;mso-wrap-distance-right:9.05pt;mso-wrap-distance-top:0pt;mso-wrap-distance-bottom:0pt;margin-top:-0.5pt;mso-position-vertical-relative:text;margin-left:-7.5pt;mso-position-horizontal-relative:text">
                      <v:shadow on="t" color="#984807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6350</wp:posOffset>
                      </wp:positionV>
                      <wp:extent cx="1621155" cy="2823845"/>
                      <wp:effectExtent l="0" t="0" r="17145" b="17145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284099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  <w:t xml:space="preserve">Benefit Concert a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  <w:t>Fourth Coff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Featur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Friday, June 2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</w:rPr>
                                    <w:t>7p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ost $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ADMIT 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567 Main St. Arcadia CA 9805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129pt;height:223.7pt;mso-wrap-distance-left:9.05pt;mso-wrap-distance-right:9.05pt;mso-wrap-distance-top:0pt;mso-wrap-distance-bottom:0pt;margin-top:-0.5pt;mso-position-vertical-relative:text;margin-left:-1.65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  <w:t xml:space="preserve">Benefit Concert a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  <w:t>Fourth Coffe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Featur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Friday, June 2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7p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ost $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ADMIT 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567 Main St. Arcadia CA 980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58"/>
      </w:tblGrid>
      <w:tr>
        <w:trPr>
          <w:trHeight w:val="364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-720725</wp:posOffset>
                      </wp:positionV>
                      <wp:extent cx="2639060" cy="4277360"/>
                      <wp:effectExtent l="19050" t="19050" r="733425" b="412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39160" cy="427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 xml:space="preserve">Benefit Concer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 xml:space="preserve">a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>Fourth Coffe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Featur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Friday, June 22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 7p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Cos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4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$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4567 Main St. Arcadia CA 9805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5.95pt;margin-top:-56.8pt;width:207.75pt;height:336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 xml:space="preserve">Benefit Concer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 xml:space="preserve">a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>Fourth Coff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Featu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Friday, June 2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 7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Cos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$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4567 Main St. Arcadia CA 98052</w:t>
                            </w:r>
                          </w:p>
                        </w:txbxContent>
                      </v:textbox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-6350</wp:posOffset>
                      </wp:positionV>
                      <wp:extent cx="4450080" cy="2823845"/>
                      <wp:effectExtent l="0" t="0" r="17145" b="17145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225" cy="284099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351.75pt;height:223.7pt;mso-wrap-distance-left:9.05pt;mso-wrap-distance-right:9.05pt;mso-wrap-distance-top:0pt;mso-wrap-distance-bottom:0pt;margin-top:-0.5pt;mso-position-vertical-relative:text;margin-left:-7.5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6350</wp:posOffset>
                      </wp:positionV>
                      <wp:extent cx="1638300" cy="284099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284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444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  <w:t xml:space="preserve">Benefit Concert a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  <w:t>Fourth Coff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Featur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Friday, June 2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</w:rPr>
                                    <w:t>7p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ost $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ADMIT 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567 Main St. Arcadia CA 98052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129pt;height:223.7pt;mso-wrap-distance-left:9.05pt;mso-wrap-distance-right:9.05pt;mso-wrap-distance-top:0pt;mso-wrap-distance-bottom:0pt;margin-top:-0.5pt;mso-position-vertical-relative:text;margin-left:-1.6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  <w:t xml:space="preserve">Benefit Concert a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  <w:t>Fourth Coffe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Featur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Friday, June 2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7p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ost $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ADMIT 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567 Main St. Arcadia CA 980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58"/>
      </w:tblGrid>
      <w:tr>
        <w:trPr>
          <w:trHeight w:val="364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-720725</wp:posOffset>
                      </wp:positionV>
                      <wp:extent cx="2639060" cy="4277360"/>
                      <wp:effectExtent l="19050" t="19050" r="733425" b="412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39160" cy="427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15968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 xml:space="preserve">Benefit Concer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 xml:space="preserve">a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>Fourth Coffe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Featur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Friday, June 22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 7p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Cos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4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$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4567 Main St. Arcadia CA 9805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65.95pt;margin-top:-56.8pt;width:207.75pt;height:336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 xml:space="preserve">Benefit Concer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 xml:space="preserve">a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>Fourth Coff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Featu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Friday, June 2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 7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Cos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$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4567 Main St. Arcadia CA 98052</w:t>
                            </w:r>
                          </w:p>
                        </w:txbxContent>
                      </v:textbox>
                      <v:fill o:detectmouseclick="t" type="solid" color2="#b45339"/>
                      <v:stroke color="#f2f2f2" weight="38160" joinstyle="miter" endcap="flat"/>
                      <v:shadow on="t" obscured="f" color="#215968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-6350</wp:posOffset>
                      </wp:positionV>
                      <wp:extent cx="4450080" cy="2823845"/>
                      <wp:effectExtent l="0" t="0" r="17145" b="17145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225" cy="284099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1596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351.75pt;height:223.7pt;mso-wrap-distance-left:9.05pt;mso-wrap-distance-right:9.05pt;mso-wrap-distance-top:0pt;mso-wrap-distance-bottom:0pt;margin-top:-0.5pt;mso-position-vertical-relative:text;margin-left:-7.5pt;mso-position-horizontal-relative:text">
                      <v:shadow on="t" color="#215968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6350</wp:posOffset>
                      </wp:positionV>
                      <wp:extent cx="1621155" cy="2823845"/>
                      <wp:effectExtent l="0" t="0" r="17145" b="17145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284099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  <w:t xml:space="preserve">Benefit Concert a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  <w:t>Fourth Coff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Featur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Friday, June 2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</w:rPr>
                                    <w:t>7p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ost $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ADMIT 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567 Main St. Arcadia CA 9805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129pt;height:223.7pt;mso-wrap-distance-left:9.05pt;mso-wrap-distance-right:9.05pt;mso-wrap-distance-top:0pt;mso-wrap-distance-bottom:0pt;margin-top:-0.5pt;mso-position-vertical-relative:text;margin-left:-1.65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  <w:t xml:space="preserve">Benefit Concert a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  <w:t>Fourth Coffe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Featur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Friday, June 2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7p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ost $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ADMIT 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567 Main St. Arcadia CA 980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8096250</wp:posOffset>
                </wp:positionV>
                <wp:extent cx="1562100" cy="24447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Event Ticket Templat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9.25pt;mso-wrap-distance-left:2.9pt;mso-wrap-distance-right:2.9pt;mso-wrap-distance-top:2.9pt;mso-wrap-distance-bottom:2.9pt;margin-top:637.5pt;mso-position-vertical-relative:text;margin-left:359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Event Ticket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562475</wp:posOffset>
                </wp:positionH>
                <wp:positionV relativeFrom="paragraph">
                  <wp:posOffset>8096250</wp:posOffset>
                </wp:positionV>
                <wp:extent cx="1562100" cy="24447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Event Ticket Templat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9.25pt;mso-wrap-distance-left:2.9pt;mso-wrap-distance-right:2.9pt;mso-wrap-distance-top:2.9pt;mso-wrap-distance-bottom:2.9pt;margin-top:637.5pt;mso-position-vertical-relative:text;margin-left:359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Event Ticket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562475</wp:posOffset>
                </wp:positionH>
                <wp:positionV relativeFrom="paragraph">
                  <wp:posOffset>8096250</wp:posOffset>
                </wp:positionV>
                <wp:extent cx="1562100" cy="24447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Event Ticket Templat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9.25pt;mso-wrap-distance-left:2.9pt;mso-wrap-distance-right:2.9pt;mso-wrap-distance-top:2.9pt;mso-wrap-distance-bottom:2.9pt;margin-top:637.5pt;mso-position-vertical-relative:text;margin-left:359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Event Ticket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4562475</wp:posOffset>
                </wp:positionH>
                <wp:positionV relativeFrom="paragraph">
                  <wp:posOffset>8096250</wp:posOffset>
                </wp:positionV>
                <wp:extent cx="1562100" cy="24447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Event Ticket Templat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9.25pt;mso-wrap-distance-left:2.9pt;mso-wrap-distance-right:2.9pt;mso-wrap-distance-top:2.9pt;mso-wrap-distance-bottom:2.9pt;margin-top:637.5pt;mso-position-vertical-relative:text;margin-left:359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Event Ticket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4562475</wp:posOffset>
                </wp:positionH>
                <wp:positionV relativeFrom="paragraph">
                  <wp:posOffset>8096250</wp:posOffset>
                </wp:positionV>
                <wp:extent cx="1562100" cy="24447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Event Ticket Templat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9.25pt;mso-wrap-distance-left:2.9pt;mso-wrap-distance-right:2.9pt;mso-wrap-distance-top:2.9pt;mso-wrap-distance-bottom:2.9pt;margin-top:637.5pt;mso-position-vertical-relative:text;margin-left:359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Event Ticket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4562475</wp:posOffset>
                </wp:positionH>
                <wp:positionV relativeFrom="paragraph">
                  <wp:posOffset>8096250</wp:posOffset>
                </wp:positionV>
                <wp:extent cx="1562100" cy="24447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Event Ticket Templat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9.25pt;mso-wrap-distance-left:2.9pt;mso-wrap-distance-right:2.9pt;mso-wrap-distance-top:2.9pt;mso-wrap-distance-bottom:2.9pt;margin-top:637.5pt;mso-position-vertical-relative:text;margin-left:359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Event Ticket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58"/>
      </w:tblGrid>
      <w:tr>
        <w:trPr>
          <w:trHeight w:val="364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-720725</wp:posOffset>
                      </wp:positionV>
                      <wp:extent cx="2639060" cy="4277360"/>
                      <wp:effectExtent l="635" t="635" r="1079500" b="228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39160" cy="427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0">
                                <a:solidFill>
                                  <a:srgbClr val="0d0d0d"/>
                                </a:solidFill>
                              </a:ln>
                              <a:effectLst>
                                <a:outerShdw dist="25630" dir="3633274" blurRad="0" rotWithShape="0">
                                  <a:srgbClr val="632523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 xml:space="preserve">Benefit Concer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 xml:space="preserve">a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>Fourth Coffe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Featur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Friday, June 22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 7p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Cos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4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$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4567 Main St. Arcadia CA 9805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ww.worddox.org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65.95pt;margin-top:-56.8pt;width:207.75pt;height:336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 xml:space="preserve">Benefit Concer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 xml:space="preserve">a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>Fourth Coff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Featu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Friday, June 2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 7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Cos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$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4567 Main St. Arcadia CA 9805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ww.worddox.org</w:t>
                            </w:r>
                          </w:p>
                        </w:txbxContent>
                      </v:textbox>
                      <v:fill o:detectmouseclick="t" type="solid" color2="#3fafb2"/>
                      <v:stroke color="#0d0d0d" joinstyle="miter" endcap="flat"/>
                      <v:shadow on="t" obscured="f" color="#6325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-6350</wp:posOffset>
                      </wp:positionV>
                      <wp:extent cx="4450080" cy="2823845"/>
                      <wp:effectExtent l="0" t="0" r="17145" b="17145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225" cy="2840990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325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351.75pt;height:223.7pt;mso-wrap-distance-left:9.05pt;mso-wrap-distance-right:9.05pt;mso-wrap-distance-top:0pt;mso-wrap-distance-bottom:0pt;margin-top:-0.5pt;mso-position-vertical-relative:text;margin-left:-7.5pt;mso-position-horizontal-relative:text">
                      <v:shadow on="t" color="#632523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35</wp:posOffset>
                      </wp:positionV>
                      <wp:extent cx="1625600" cy="282829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5600" cy="282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  <w:t xml:space="preserve">Benefit Concert a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  <w:t>Fourth Coff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Featur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Friday, June 2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</w:rPr>
                                    <w:t>7p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ost $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ADMIT 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567 Main St. Arcadia CA 9805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128pt;height:222.7pt;mso-wrap-distance-left:9.05pt;mso-wrap-distance-right:9.05pt;mso-wrap-distance-top:0pt;mso-wrap-distance-bottom:0pt;margin-top:0pt;mso-position-vertical-relative:text;margin-left:-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  <w:t xml:space="preserve">Benefit Concert a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  <w:t>Fourth Coffe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Featur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Friday, June 2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7p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ost $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ADMIT 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567 Main St. Arcadia CA 980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4562475</wp:posOffset>
                </wp:positionH>
                <wp:positionV relativeFrom="paragraph">
                  <wp:posOffset>8096250</wp:posOffset>
                </wp:positionV>
                <wp:extent cx="1562100" cy="24447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Event Ticket Templat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9.25pt;mso-wrap-distance-left:2.9pt;mso-wrap-distance-right:2.9pt;mso-wrap-distance-top:2.9pt;mso-wrap-distance-bottom:2.9pt;margin-top:637.5pt;mso-position-vertical-relative:text;margin-left:359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Event Ticket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58"/>
      </w:tblGrid>
      <w:tr>
        <w:trPr>
          <w:trHeight w:val="364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-720725</wp:posOffset>
                      </wp:positionV>
                      <wp:extent cx="2639060" cy="4277360"/>
                      <wp:effectExtent l="635" t="635" r="1079500" b="2286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39160" cy="427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1859c"/>
                              </a:solidFill>
                              <a:ln w="0">
                                <a:solidFill>
                                  <a:srgbClr val="0d0d0d"/>
                                </a:solidFill>
                              </a:ln>
                              <a:effectLst>
                                <a:outerShdw dist="25630" dir="3633274" blurRad="0" rotWithShape="0">
                                  <a:srgbClr val="632523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 xml:space="preserve">Benefit Concer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 xml:space="preserve">a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>Fourth Coffe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Featur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Friday, June 22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 7p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Cos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4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$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4567 Main St. Arcadia CA 9805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ww.worddox.org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1859c" stroked="t" o:allowincell="t" style="position:absolute;margin-left:65.95pt;margin-top:-56.8pt;width:207.75pt;height:336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 xml:space="preserve">Benefit Concer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 xml:space="preserve">a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>Fourth Coff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Featu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Friday, June 2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 7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Cos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$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4567 Main St. Arcadia CA 9805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ww.worddox.org</w:t>
                            </w:r>
                          </w:p>
                        </w:txbxContent>
                      </v:textbox>
                      <v:fill o:detectmouseclick="t" type="solid" color2="#ce7a63"/>
                      <v:stroke color="#0d0d0d" joinstyle="miter" endcap="flat"/>
                      <v:shadow on="t" obscured="f" color="#6325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635</wp:posOffset>
                      </wp:positionV>
                      <wp:extent cx="4454525" cy="282829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4525" cy="282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4BACC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4BACC6" strokeweight="2pt" style="position:absolute;rotation:-0;width:350.75pt;height:222.7pt;mso-wrap-distance-left:9.05pt;mso-wrap-distance-right:9.05pt;mso-wrap-distance-top:0pt;mso-wrap-distance-bottom:0pt;margin-top:0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6350</wp:posOffset>
                      </wp:positionV>
                      <wp:extent cx="1621155" cy="2823845"/>
                      <wp:effectExtent l="0" t="0" r="17145" b="17145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284099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  <w:t xml:space="preserve">Benefit Concert a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  <w:t>Fourth Coff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Featur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Friday, June 2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</w:rPr>
                                    <w:t>7p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ost $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ADMIT 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567 Main St. Arcadia CA 9805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129pt;height:223.7pt;mso-wrap-distance-left:9.05pt;mso-wrap-distance-right:9.05pt;mso-wrap-distance-top:0pt;mso-wrap-distance-bottom:0pt;margin-top:-0.5pt;mso-position-vertical-relative:text;margin-left:-1.65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  <w:t xml:space="preserve">Benefit Concert a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  <w:t>Fourth Coffe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Featur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Friday, June 2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7p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ost $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ADMIT 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567 Main St. Arcadia CA 980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4562475</wp:posOffset>
                </wp:positionH>
                <wp:positionV relativeFrom="paragraph">
                  <wp:posOffset>8096250</wp:posOffset>
                </wp:positionV>
                <wp:extent cx="1562100" cy="24447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Event Ticket Templat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9.25pt;mso-wrap-distance-left:2.9pt;mso-wrap-distance-right:2.9pt;mso-wrap-distance-top:2.9pt;mso-wrap-distance-bottom:2.9pt;margin-top:637.5pt;mso-position-vertical-relative:text;margin-left:359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Event Ticket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58"/>
      </w:tblGrid>
      <w:tr>
        <w:trPr>
          <w:trHeight w:val="364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-720725</wp:posOffset>
                      </wp:positionV>
                      <wp:extent cx="2639060" cy="4277360"/>
                      <wp:effectExtent l="635" t="635" r="1079500" b="2286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39160" cy="427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48a54"/>
                              </a:solidFill>
                              <a:ln w="0">
                                <a:solidFill>
                                  <a:srgbClr val="0d0d0d"/>
                                </a:solidFill>
                              </a:ln>
                              <a:effectLst>
                                <a:outerShdw dist="25630" dir="3633274" blurRad="0" rotWithShape="0">
                                  <a:srgbClr val="632523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 xml:space="preserve">Benefit Concer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 xml:space="preserve">a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2"/>
                                      <w:rFonts w:ascii="Cambria" w:hAnsi="Cambria" w:eastAsia="Calibri" w:cs="Cambria"/>
                                      <w:color w:val="FFFFFF"/>
                                      <w:lang w:val="en-US" w:bidi="ar-SA"/>
                                    </w:rPr>
                                    <w:t>Fourth Coffe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Featur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Friday, June 22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 7p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 xml:space="preserve">Cos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4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$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US" w:bidi="ar-SA"/>
                                    </w:rPr>
                                    <w:t>4567 Main St. Arcadia CA 9805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ww.worddox.org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48a54" stroked="t" o:allowincell="t" style="position:absolute;margin-left:65.95pt;margin-top:-56.8pt;width:207.75pt;height:336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 xml:space="preserve">Benefit Concer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 xml:space="preserve">a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ambria" w:hAnsi="Cambria" w:eastAsia="Calibri" w:cs="Cambria"/>
                                <w:color w:val="FFFFFF"/>
                                <w:lang w:val="en-US" w:bidi="ar-SA"/>
                              </w:rPr>
                              <w:t>Fourth Coff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Featu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Friday, June 2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 7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Cos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$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4567 Main St. Arcadia CA 9805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ww.worddox.org</w:t>
                            </w:r>
                          </w:p>
                        </w:txbxContent>
                      </v:textbox>
                      <v:fill o:detectmouseclick="t" type="solid" color2="#6b75ab"/>
                      <v:stroke color="#0d0d0d" joinstyle="miter" endcap="flat"/>
                      <v:shadow on="t" obscured="f" color="#6325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635</wp:posOffset>
                      </wp:positionV>
                      <wp:extent cx="4454525" cy="282829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4525" cy="282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BBB59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BBB59" strokeweight="2pt" style="position:absolute;rotation:-0;width:350.75pt;height:222.7pt;mso-wrap-distance-left:9.05pt;mso-wrap-distance-right:9.05pt;mso-wrap-distance-top:0pt;mso-wrap-distance-bottom:0pt;margin-top:0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6350</wp:posOffset>
                      </wp:positionV>
                      <wp:extent cx="1621155" cy="2823845"/>
                      <wp:effectExtent l="0" t="0" r="17145" b="17145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284099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  <w:t xml:space="preserve">Benefit Concert a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  <w:t>Fourth Coff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Featur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Friday, June 2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</w:rPr>
                                    <w:t>7p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ost $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ADMIT 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567 Main St. Arcadia CA 9805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129pt;height:223.7pt;mso-wrap-distance-left:9.05pt;mso-wrap-distance-right:9.05pt;mso-wrap-distance-top:0pt;mso-wrap-distance-bottom:0pt;margin-top:-0.5pt;mso-position-vertical-relative:text;margin-left:-1.65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  <w:t xml:space="preserve">Benefit Concert a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  <w:t>Fourth Coffe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Featur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Friday, June 2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7p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ost $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ADMIT 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567 Main St. Arcadia CA 980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4562475</wp:posOffset>
                </wp:positionH>
                <wp:positionV relativeFrom="paragraph">
                  <wp:posOffset>8096250</wp:posOffset>
                </wp:positionV>
                <wp:extent cx="1562100" cy="244475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Event Ticket Templat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9.25pt;mso-wrap-distance-left:2.9pt;mso-wrap-distance-right:2.9pt;mso-wrap-distance-top:2.9pt;mso-wrap-distance-bottom:2.9pt;margin-top:637.5pt;mso-position-vertical-relative:text;margin-left:359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Event Ticket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8:19:00Z</dcterms:created>
  <dc:creator>Aieda</dc:creator>
  <dc:description/>
  <cp:keywords/>
  <dc:language>en-US</dc:language>
  <cp:lastModifiedBy>Hamid Ali Anjum</cp:lastModifiedBy>
  <dcterms:modified xsi:type="dcterms:W3CDTF">2018-08-21T18:19:00Z</dcterms:modified>
  <cp:revision>2</cp:revision>
  <dc:subject/>
  <dc:title/>
</cp:coreProperties>
</file>