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ETTER OF SPONSORSH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versity of Delaware English Language Institute </w:t>
      </w:r>
    </w:p>
    <w:p>
      <w:pPr>
        <w:pStyle w:val="Normal"/>
        <w:rPr/>
      </w:pPr>
      <w:r>
        <w:rPr/>
        <w:t>189 W. Main St.</w:t>
      </w:r>
    </w:p>
    <w:p>
      <w:pPr>
        <w:pStyle w:val="Normal"/>
        <w:rPr/>
      </w:pPr>
      <w:r>
        <w:rPr/>
        <w:t>Newark, DE 19716</w:t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onsor</w:t>
      </w:r>
      <w:r>
        <w:rPr/>
        <w:t xml:space="preserve">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ponsor’s relationship to the student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to pay all expenses for the above-named student at the University of Delaware English Language Institute. This sponsorship includes, but is not limited to, tuition, books, health insurance, room, and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ttached my bank statement to show that I have sufficient financial resources to cover the expenses for the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do not hesitate to contact me by using the contact information lis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nsor signature ab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nsor’s na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ponsor’s addres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ponsor’s city and postal cod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ponsor’s e-mail 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ponsor’s phone number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tudent’s country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0:51:00Z</dcterms:created>
  <dc:creator>Valued Gateway Client</dc:creator>
  <dc:description/>
  <dc:language>en-US</dc:language>
  <cp:lastModifiedBy>user</cp:lastModifiedBy>
  <cp:lastPrinted>2008-04-07T13:35:00Z</cp:lastPrinted>
  <dcterms:modified xsi:type="dcterms:W3CDTF">2015-11-24T00:51:00Z</dcterms:modified>
  <cp:revision>2</cp:revision>
  <dc:subject/>
  <dc:title>SAMPLE LETTER OF SPONSORSHIP</dc:title>
</cp:coreProperties>
</file>