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CORPORATE SPONSORSHIP PROPOSAL </w:t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object w:dxaOrig="5453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45pt;margin-top:7.5pt;width:57.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174325" r:id="rId2"/>
        </w:object>
      </w:r>
      <w:r>
        <w:rPr>
          <w:rFonts w:cs="Times New Roman" w:ascii="Times New Roman" w:hAnsi="Times New Roman"/>
          <w:b/>
        </w:rPr>
        <w:t>NORTH DAKOTA OPTIMISTS/NDHS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OLLEYBALL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CLASS A &amp; B GIRLS FROM THE WE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S.</w:t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CLASS A &amp; B GIRLS FROM THE EAST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ARGO NORTH HIGH SCHOOL – MONDAY – JUNE 22, 2015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ISMARCK HIGH SCHOOL-TUESDAY JUNE 23, 20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siness Name _____________________________________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 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ity________________________ Zip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gnature 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timist Club/Member _______________________________</w:t>
      </w:r>
    </w:p>
    <w:p>
      <w:pPr>
        <w:pStyle w:val="BodyText2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ADS MUST BE CAMERA READY AND RECEIVED BEFORE MAY 15, 201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ckage 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Full page ad in program (7½” x 10”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4 admission ticket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Investment -- </w:t>
            </w:r>
            <w:r>
              <w:rPr>
                <w:b/>
                <w:sz w:val="28"/>
              </w:rPr>
              <w:t>$2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ckage B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½ page ad in program (7½” x 5”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4 admission ticket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Investment -- </w:t>
            </w:r>
            <w:r>
              <w:rPr>
                <w:b/>
                <w:sz w:val="28"/>
              </w:rPr>
              <w:t>$16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ckage C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¼ page ad in program (3¼” x 5”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4 admission ticket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Investment -- </w:t>
            </w:r>
            <w:r>
              <w:rPr>
                <w:b/>
                <w:sz w:val="28"/>
              </w:rPr>
              <w:t>$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ckage 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Business Card ad      (2” x 3½”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2 admission tickets 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Investment -- </w:t>
            </w:r>
            <w:r>
              <w:rPr>
                <w:rFonts w:cs="Times New Roman" w:ascii="Times New Roman" w:hAnsi="Times New Roman"/>
                <w:b/>
              </w:rPr>
              <w:t>$50</w:t>
            </w:r>
          </w:p>
        </w:tc>
      </w:tr>
      <w:tr>
        <w:trPr>
          <w:trHeight w:val="13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Package E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List your name in the program as a spons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2 admission ticket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Investment -- </w:t>
            </w:r>
            <w:r>
              <w:rPr>
                <w:b/>
                <w:sz w:val="28"/>
              </w:rPr>
              <w:t>$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Make checks payable to Fargo  Optimist Club &amp;M</w:t>
            </w:r>
            <w:r>
              <w:rPr>
                <w:b/>
                <w:i/>
              </w:rPr>
              <w:t xml:space="preserve">ail ads and payment to: </w:t>
            </w:r>
          </w:p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rry Grinaker</w:t>
              <w:tab/>
            </w:r>
          </w:p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18 Bohnet Blvd.</w:t>
            </w:r>
          </w:p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rgo, ND 58102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 Dakota Optimists/NDHSCA All Star Volleyball focuses on three important objectives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nor graduated senior volleyball players that have distinguished themselves during their high school career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ide volleyball fans with an opportunity to attend the best and only athletic event which places Class A and B from East in competition against Class A and B from West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funds for scholarships that benefit North Dakota Volleyball players</w:t>
      </w:r>
      <w:r>
        <w:rPr/>
        <w:tab/>
        <w:tab/>
      </w:r>
    </w:p>
    <w:p>
      <w:pPr>
        <w:pStyle w:val="Normal"/>
        <w:ind w:left="1872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G Times;Times New Roman" w:hAnsi="CG Times;Times New Roman" w:cs="CG Times;Times New Roman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44:00Z</dcterms:created>
  <dc:creator>Lori</dc:creator>
  <dc:description/>
  <dc:language>en-US</dc:language>
  <cp:lastModifiedBy>user</cp:lastModifiedBy>
  <cp:lastPrinted>2013-01-23T08:32:00Z</cp:lastPrinted>
  <dcterms:modified xsi:type="dcterms:W3CDTF">2015-11-24T03:44:00Z</dcterms:modified>
  <cp:revision>3</cp:revision>
  <dc:subject/>
  <dc:title>CORPORATE SPONSORSHIP PROPOSAL</dc:title>
</cp:coreProperties>
</file>