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-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 of a Standard Operating Procedure Template (SOP)</w:t>
      </w:r>
    </w:p>
    <w:p>
      <w:pPr>
        <w:pStyle w:val="Normal"/>
        <w:ind w:left="-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er Practice Name here: ________________________________________</w:t>
      </w:r>
    </w:p>
    <w:p>
      <w:pPr>
        <w:pStyle w:val="Normal"/>
        <w:ind w:left="-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40" w:hanging="0"/>
        <w:rPr/>
      </w:pPr>
      <w:r>
        <w:rPr>
          <w:rFonts w:cs="Arial" w:ascii="Arial" w:hAnsi="Arial"/>
          <w:b/>
          <w:sz w:val="22"/>
          <w:szCs w:val="22"/>
        </w:rPr>
        <w:t xml:space="preserve">Standard Operating Procedure (SOP): Management of Controlled Drugs in GP dispensing practices </w:t>
      </w:r>
    </w:p>
    <w:p>
      <w:pPr>
        <w:pStyle w:val="Normal"/>
        <w:ind w:left="-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273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ritten by: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vide details of all contributors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 xml:space="preserve">Date written: </w:t>
            </w:r>
            <w:r>
              <w:rPr>
                <w:rFonts w:cs="Arial" w:ascii="Arial" w:hAnsi="Arial"/>
                <w:b/>
                <w:sz w:val="22"/>
                <w:szCs w:val="22"/>
              </w:rPr>
              <w:t>Enter 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pproved b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me &amp; Signature of Responsible GP</w:t>
              <w:tab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Review Date: </w:t>
            </w:r>
            <w:r>
              <w:rPr>
                <w:rFonts w:cs="Arial" w:ascii="Arial" w:hAnsi="Arial"/>
                <w:b/>
                <w:sz w:val="22"/>
                <w:szCs w:val="22"/>
              </w:rPr>
              <w:t>Enter date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>1.  Purpose</w:t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>2.  Scope</w:t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>3.  Responsible Persons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ountable Officer (AO)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24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Accountable Officer is </w:t>
            </w:r>
            <w:r>
              <w:rPr>
                <w:rFonts w:cs="Arial" w:ascii="Arial" w:hAnsi="Arial"/>
                <w:b/>
                <w:sz w:val="22"/>
                <w:szCs w:val="22"/>
              </w:rPr>
              <w:t>insert name, address and telephone number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ible G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horised Wi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local Authorised Witness is </w:t>
            </w:r>
            <w:r>
              <w:rPr>
                <w:rFonts w:cs="Arial" w:ascii="Arial" w:hAnsi="Arial"/>
                <w:b/>
                <w:sz w:val="22"/>
                <w:szCs w:val="22"/>
              </w:rPr>
              <w:t>insert name, address and telephone numb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4.  </w:t>
      </w:r>
      <w:r>
        <w:rPr/>
        <w:t>Responsibilities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horised staff </w:t>
            </w:r>
            <w:r>
              <w:rPr>
                <w:rFonts w:cs="Arial" w:ascii="Arial" w:hAnsi="Arial"/>
                <w:b/>
                <w:sz w:val="22"/>
                <w:szCs w:val="22"/>
              </w:rPr>
              <w:t>enter name(s)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horised staff </w:t>
            </w:r>
            <w:r>
              <w:rPr>
                <w:rFonts w:cs="Arial" w:ascii="Arial" w:hAnsi="Arial"/>
                <w:b/>
                <w:sz w:val="22"/>
                <w:szCs w:val="22"/>
              </w:rPr>
              <w:t>enter name(s)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horised staff </w:t>
            </w:r>
            <w:r>
              <w:rPr>
                <w:rFonts w:cs="Arial" w:ascii="Arial" w:hAnsi="Arial"/>
                <w:b/>
                <w:sz w:val="22"/>
                <w:szCs w:val="22"/>
              </w:rPr>
              <w:t>enter name(s)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horised staff </w:t>
            </w:r>
            <w:r>
              <w:rPr>
                <w:rFonts w:cs="Arial" w:ascii="Arial" w:hAnsi="Arial"/>
                <w:b/>
                <w:sz w:val="22"/>
                <w:szCs w:val="22"/>
              </w:rPr>
              <w:t>enter names(s)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ystem.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5.  </w:t>
      </w:r>
      <w:r>
        <w:rPr/>
        <w:t xml:space="preserve">Obtaining Stock Schedule 2 and 3 Controlled Drugs 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6.  </w:t>
      </w:r>
      <w:r>
        <w:rPr/>
        <w:t xml:space="preserve">Receipt of Schedule 2 CDs 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y names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f all who may accept delivery of CDs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y all locations and the process to be followed and also any process to be followed in the event of being unable to immediately access the correct receptacle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>7.  Safe Storage of Controlled Drugs</w:t>
      </w:r>
    </w:p>
    <w:p>
      <w:pPr>
        <w:pStyle w:val="Normal"/>
        <w:spacing w:before="0" w:after="120"/>
        <w:ind w:left="-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y all storage locations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8.  </w:t>
      </w:r>
      <w:r>
        <w:rPr/>
        <w:t>Safe Storage of Prescription Stationery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y all locations and how storage is secured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9.  </w:t>
      </w:r>
      <w:r>
        <w:rPr/>
        <w:t>Prescribing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y names, or refer to responsibilities section above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-2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10.  </w:t>
      </w:r>
      <w:r>
        <w:rPr/>
        <w:t>Dispensing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er names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ind w:left="-2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11.  </w:t>
      </w:r>
      <w:r>
        <w:rPr/>
        <w:t>Collection and Delivery of CDs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practice process including responsibilities, system and record keeping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ind w:left="-2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12.  </w:t>
      </w:r>
      <w:r>
        <w:rPr/>
        <w:t>Stock Checks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 practice process including frequency of checks.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13.  </w:t>
      </w:r>
      <w:r>
        <w:rPr/>
        <w:t>Destruction and Disposal of CDs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 details are at Section 1.4 of this document (Authorised Witness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>14.  Incidents/Near Misses and Concerns involving CDs</w:t>
      </w:r>
    </w:p>
    <w:p>
      <w:pPr>
        <w:pStyle w:val="Normal"/>
        <w:spacing w:before="0" w:after="120"/>
        <w:ind w:left="-2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se are reported to: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086"/>
        <w:gridCol w:w="2954"/>
        <w:gridCol w:w="3800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scale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ible person within practice for CD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mediately aware 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puty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responsible person not available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HS AO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in 2 working day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80"/>
        <w:ind w:left="-238" w:hanging="0"/>
        <w:rPr/>
      </w:pPr>
      <w:r>
        <w:rPr>
          <w:rFonts w:cs="Arial" w:ascii="Arial" w:hAnsi="Arial"/>
          <w:b/>
          <w:sz w:val="22"/>
          <w:szCs w:val="22"/>
        </w:rPr>
        <w:t xml:space="preserve">15.  </w:t>
      </w:r>
      <w:r>
        <w:rPr/>
        <w:t>Training</w:t>
      </w:r>
    </w:p>
    <w:tbl>
      <w:tblPr>
        <w:tblW w:w="9840" w:type="dxa"/>
        <w:jc w:val="left"/>
        <w:tblInd w:w="-222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tail practice process. 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 of a Training Log for Standard Operating Procedure (SOP)</w:t>
      </w:r>
    </w:p>
    <w:p>
      <w:pPr>
        <w:pStyle w:val="Normal"/>
        <w:ind w:left="-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tice Name:  ________________________________________________</w:t>
      </w:r>
    </w:p>
    <w:p>
      <w:pPr>
        <w:pStyle w:val="Normal"/>
        <w:ind w:left="-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ave read and understood the SOP relating to management of Controlled Drugs and undertaken any identified training:</w:t>
      </w:r>
    </w:p>
    <w:p>
      <w:pPr>
        <w:pStyle w:val="Normal"/>
        <w:ind w:left="-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215"/>
        <w:gridCol w:w="2216"/>
        <w:gridCol w:w="3101"/>
      </w:tblGrid>
      <w:tr>
        <w:trPr>
          <w:trHeight w:val="46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Titl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2:57:00Z</dcterms:created>
  <dc:creator>Lead Pharmacist CD Team</dc:creator>
  <dc:description/>
  <cp:keywords>Guidance Safer Management Controlled Drugs Standard Operating Procedure Template General Practitioners Dispensing Accountable Officer CDs Schedules GPs general practitioners dispensing primary care SOP</cp:keywords>
  <dc:language>en-US</dc:language>
  <cp:lastModifiedBy>user</cp:lastModifiedBy>
  <dcterms:modified xsi:type="dcterms:W3CDTF">2015-10-30T18:24:00Z</dcterms:modified>
  <cp:revision>3</cp:revision>
  <dc:subject>Standard Operating Procedure</dc:subject>
  <dc:title>Example of a Standard Operating Procedure Template SOP</dc:title>
</cp:coreProperties>
</file>