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7280"/>
        <w:gridCol w:w="1080"/>
        <w:gridCol w:w="380"/>
      </w:tblGrid>
      <w:tr>
        <w:trPr>
          <w:trHeight w:val="41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6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u w:val="single"/>
              </w:rPr>
              <w:t>REPORT CARD TEMPLATE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5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I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acher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Year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7305675" cy="19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7305675" cy="1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259205</wp:posOffset>
            </wp:positionV>
            <wp:extent cx="1471930" cy="520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38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600"/>
        <w:gridCol w:w="960"/>
        <w:gridCol w:w="40"/>
      </w:tblGrid>
      <w:tr>
        <w:trPr>
          <w:trHeight w:val="40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0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20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Key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ceed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4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9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rking Toward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1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Assessed at this tim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N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3"/>
              </w:rPr>
            </w:r>
          </w:p>
        </w:tc>
      </w:tr>
      <w:tr>
        <w:trPr>
          <w:trHeight w:val="169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3603625" cy="3703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ath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1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thematical Reasoning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early communicates mathematical think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unting and Cardinality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ows number names and the counting sequenc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unts to tell the number of object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pares sets of objects to tell more, less, or equa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quantitie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perations and Algebraic Thinking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repeating pattern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ddition as putting together and adding 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subtraction as taking apart and taking fro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umber Sense and Operations in Base Te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rks with numbers 11-19 to demonstrate place valu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asurement and Data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bes and compares measureable attribut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assifies objects and counts the number of objects in each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tegory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Geometry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dentifies and describes shap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pares and creates shap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3603625" cy="9594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ocial Studie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ocial studies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critical thinking to extend understanding of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1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3603625" cy="9721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cienc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cientific content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process skills in problem-solving to develop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ustify explanation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Read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415</wp:posOffset>
            </wp:positionH>
            <wp:positionV relativeFrom="paragraph">
              <wp:posOffset>-184785</wp:posOffset>
            </wp:positionV>
            <wp:extent cx="3613150" cy="18891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iterature/Informational Text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swers questions about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tells stories including key details such as characters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ttings, and major even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bes connections between two individuals, events, or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deas in the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oundational Skil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ads emergent reader texts with purpose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standing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ows and applies grade-level phonics and word analysi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ills in decoding word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21875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Writ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ext Types and Purposes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ses a combination of drawing, dictating, and writing 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municate ideas and information effectively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oduction and Distributio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gins to respond to questions and suggestions to ad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tails to strengthen writing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esearch to Build and Present Knowled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ributes to shared research and writing project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angu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 command of the grade-level appropriat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ventions of standard English grammar and us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quires and uses grade-level appropriate vocabular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11893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Listening and Speak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mprehension and Collaboration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gages in discussions within a group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esentation of Knowledge and Idea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bes familiar people, places, things, and events oral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presses thoughts, feelings, and ideas clear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340" w:footer="0" w:bottom="1440"/>
          <w:pgNumType w:fmt="decimal"/>
          <w:cols w:num="2" w:equalWidth="false" w:sep="false">
            <w:col w:w="5680" w:space="180"/>
            <w:col w:w="5660"/>
          </w:cols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0"/>
        <w:gridCol w:w="1080"/>
        <w:gridCol w:w="380"/>
      </w:tblGrid>
      <w:tr>
        <w:trPr>
          <w:trHeight w:val="39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2" w:name="page2"/>
            <w:bookmarkEnd w:id="2"/>
            <w:r>
              <w:rPr>
                <w:rFonts w:eastAsia="Times New Roman" w:cs="Times New Roman" w:ascii="Times New Roman" w:hAnsi="Times New Roman"/>
                <w:b/>
                <w:sz w:val="28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K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783590</wp:posOffset>
            </wp:positionV>
            <wp:extent cx="1471930" cy="520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38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Name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Teacher Name: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7165</wp:posOffset>
            </wp:positionH>
            <wp:positionV relativeFrom="paragraph">
              <wp:posOffset>257175</wp:posOffset>
            </wp:positionV>
            <wp:extent cx="3590925" cy="10020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ID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ademic Year: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96765</wp:posOffset>
            </wp:positionH>
            <wp:positionV relativeFrom="paragraph">
              <wp:posOffset>118745</wp:posOffset>
            </wp:positionV>
            <wp:extent cx="7305675" cy="14973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640" w:right="3160" w:gutter="0" w:header="0" w:top="340" w:footer="0" w:bottom="1440"/>
          <w:pgNumType w:fmt="decimal"/>
          <w:cols w:num="2" w:equalWidth="false" w:sep="false">
            <w:col w:w="1420" w:space="5540"/>
            <w:col w:w="1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 Key: Grade Level Expectation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2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1460"/>
      </w:tblGrid>
      <w:tr>
        <w:trPr>
          <w:trHeight w:val="24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eed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rking Toward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t 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</w:t>
            </w:r>
          </w:p>
        </w:tc>
      </w:tr>
    </w:tbl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4765</wp:posOffset>
            </wp:positionH>
            <wp:positionV relativeFrom="paragraph">
              <wp:posOffset>175260</wp:posOffset>
            </wp:positionV>
            <wp:extent cx="3603625" cy="15652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4860" w:leader="none"/>
          <w:tab w:val="left" w:pos="5320" w:leader="none"/>
        </w:tabs>
        <w:spacing w:lineRule="atLeast" w:line="0"/>
        <w:ind w:left="4500" w:hanging="0"/>
        <w:rPr/>
      </w:pPr>
      <w:r>
        <w:rPr>
          <w:rFonts w:eastAsia="Arial" w:cs="Arial" w:ascii="Arial" w:hAnsi="Arial"/>
          <w:b/>
        </w:rPr>
        <w:t>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spects others' rights, feelings, and property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ccepts responsibility for own behavior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ercises self-control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rganizes self and material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ollows direction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proaches challenges using a variety of strategie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ses time effectively to produce quality wor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ttendance Ke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left="80" w:right="8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Excused Absence- illness, doctor's appointment, funeral, impassable road conditions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71"/>
        <w:ind w:left="80" w:right="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nexcused Absence- family vacation, overslept, missed bus, non-school related sports or music activitie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400"/>
        <w:ind w:left="80" w:right="1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ate Arrival- any time after the official beginning of the school day Early Dismissal- any time prior to the official end of the school day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3815</wp:posOffset>
            </wp:positionH>
            <wp:positionV relativeFrom="paragraph">
              <wp:posOffset>147320</wp:posOffset>
            </wp:positionV>
            <wp:extent cx="3613150" cy="10147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680"/>
      </w:tblGrid>
      <w:tr>
        <w:trPr>
          <w:trHeight w:val="30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ttendanc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   W   S</w:t>
            </w:r>
          </w:p>
        </w:tc>
      </w:tr>
    </w:tbl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n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ate Arrival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arly Dismissal</w:t>
      </w:r>
    </w:p>
    <w:p>
      <w:pPr>
        <w:sectPr>
          <w:type w:val="nextPage"/>
          <w:pgSz w:w="12240" w:h="15840"/>
          <w:pgMar w:left="400" w:right="520" w:gutter="0" w:header="0" w:top="340" w:footer="0" w:bottom="1440"/>
          <w:pgNumType w:fmt="decimal"/>
          <w:cols w:num="2" w:space="4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5840" w:leader="none"/>
        </w:tabs>
        <w:spacing w:lineRule="atLeast" w:line="0"/>
        <w:ind w:left="1720" w:hanging="0"/>
        <w:rPr/>
      </w:pPr>
      <w:r>
        <w:rPr>
          <w:rFonts w:eastAsia="Arial" w:cs="Arial" w:ascii="Arial" w:hAnsi="Arial"/>
          <w:b/>
          <w:sz w:val="22"/>
        </w:rPr>
        <w:t>Teacher Commen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3"/>
          <w:vertAlign w:val="superscript"/>
        </w:rPr>
        <w:t>Winter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33"/>
          <w:vertAlign w:val="superscript"/>
        </w:rPr>
      </w:pPr>
      <w:r>
        <w:rPr>
          <w:rFonts w:eastAsia="Times New Roman" w:cs="Times New Roman" w:ascii="Times New Roman" w:hAnsi="Times New Roman"/>
          <w:b/>
          <w:sz w:val="33"/>
          <w:vertAlign w:val="superscript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all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/>
        <w:t>Spring:</w:t>
      </w:r>
    </w:p>
    <w:p>
      <w:pPr>
        <w:sectPr>
          <w:type w:val="nextPage"/>
          <w:pgSz w:w="12240" w:h="15840"/>
          <w:pgMar w:left="460" w:right="516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7280"/>
        <w:gridCol w:w="1080"/>
        <w:gridCol w:w="380"/>
      </w:tblGrid>
      <w:tr>
        <w:trPr>
          <w:trHeight w:val="41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5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I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acher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Year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7305675" cy="190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7305675" cy="127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1259205</wp:posOffset>
            </wp:positionV>
            <wp:extent cx="1471930" cy="5207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460" w:right="516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600"/>
        <w:gridCol w:w="960"/>
        <w:gridCol w:w="40"/>
      </w:tblGrid>
      <w:tr>
        <w:trPr>
          <w:trHeight w:val="40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0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20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Key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ceed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4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9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rking Toward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1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Assessed at this tim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N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3"/>
              </w:rPr>
            </w:r>
          </w:p>
        </w:tc>
      </w:tr>
      <w:tr>
        <w:trPr>
          <w:trHeight w:val="169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3603625" cy="393890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ath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1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thematical Reasoning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iciently applies strategies to solve problem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early communicates mathematical think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perations and Algebraic Thinking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stands the relationship between addition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btractio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ds whole number fluent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btracts whole numbers fluent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lves word problem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umber Sense and Operations In Base Te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tends counting sequenc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stands place valu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ses place value understanding to add and subtrac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asurement and Data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asures length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lls and writes tim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dentifies coins and valu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resents and interprets dat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Geometry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pares, composes, and partitions shap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01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3603625" cy="95948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ocial Studie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ocial studies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critical thinking to extend understanding of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15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3603625" cy="97218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cienc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cientific content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process skills in problem-solving to develop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ustify explanation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Read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8415</wp:posOffset>
            </wp:positionH>
            <wp:positionV relativeFrom="paragraph">
              <wp:posOffset>-184785</wp:posOffset>
            </wp:positionV>
            <wp:extent cx="3613150" cy="240982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iterature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swers questions about key details in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tells stories to include key detail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dentifies who is telling the story at various points in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formational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swers questions about key details in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dentifies the main topic and retells key details of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ses text features to locate information in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oundational Skil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ows and applies grade-level phonics and word analysi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ills in decoding word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ads accurately and fluently to support comprehensi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23812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Writ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ext Types and Purposes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rites to communicate ideas and information effective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oduction and Distributio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cuses on a topic and adds details to strengthen writ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esearch to Build and Present Knowled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athers information from print/digital sources and persona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perience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llaborates in a shared research and writing project abou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 topic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angu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 command of the grade-level appropriat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ventions of standard English grammar and us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quires and uses grade-level appropriate vocabular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154559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Listening and Speak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mprehension and Collaboration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ticipates in discussions with a group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ks and answers questions about key details from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ad aloud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esentation of Knowledge and Idea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bes familiar people, places, things, and events with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levant detai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bes and expresses ideas and feelings clear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340" w:footer="0" w:bottom="1440"/>
          <w:pgNumType w:fmt="decimal"/>
          <w:cols w:num="2" w:equalWidth="false" w:sep="false">
            <w:col w:w="5680" w:space="180"/>
            <w:col w:w="5660"/>
          </w:cols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0"/>
        <w:gridCol w:w="1080"/>
        <w:gridCol w:w="380"/>
      </w:tblGrid>
      <w:tr>
        <w:trPr>
          <w:trHeight w:val="39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5" w:name="page4"/>
            <w:bookmarkEnd w:id="5"/>
            <w:r>
              <w:rPr>
                <w:rFonts w:eastAsia="Times New Roman" w:cs="Times New Roman" w:ascii="Times New Roman" w:hAnsi="Times New Roman"/>
                <w:b/>
                <w:sz w:val="28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-783590</wp:posOffset>
            </wp:positionV>
            <wp:extent cx="1471930" cy="5207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38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Name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Teacher Name: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77165</wp:posOffset>
            </wp:positionH>
            <wp:positionV relativeFrom="paragraph">
              <wp:posOffset>257175</wp:posOffset>
            </wp:positionV>
            <wp:extent cx="3590925" cy="100203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ID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ademic Year: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596765</wp:posOffset>
            </wp:positionH>
            <wp:positionV relativeFrom="paragraph">
              <wp:posOffset>118745</wp:posOffset>
            </wp:positionV>
            <wp:extent cx="7305675" cy="149733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640" w:right="3160" w:gutter="0" w:header="0" w:top="340" w:footer="0" w:bottom="1440"/>
          <w:pgNumType w:fmt="decimal"/>
          <w:cols w:num="2" w:equalWidth="false" w:sep="false">
            <w:col w:w="1420" w:space="5540"/>
            <w:col w:w="1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 Key: Grade Level Expectation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2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1460"/>
      </w:tblGrid>
      <w:tr>
        <w:trPr>
          <w:trHeight w:val="24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eed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rking Toward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t 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</w:t>
            </w:r>
          </w:p>
        </w:tc>
      </w:tr>
    </w:tbl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4765</wp:posOffset>
            </wp:positionH>
            <wp:positionV relativeFrom="paragraph">
              <wp:posOffset>175260</wp:posOffset>
            </wp:positionV>
            <wp:extent cx="3603625" cy="156527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4860" w:leader="none"/>
          <w:tab w:val="left" w:pos="5320" w:leader="none"/>
        </w:tabs>
        <w:spacing w:lineRule="atLeast" w:line="0"/>
        <w:ind w:left="4500" w:hanging="0"/>
        <w:rPr/>
      </w:pPr>
      <w:r>
        <w:rPr>
          <w:rFonts w:eastAsia="Arial" w:cs="Arial" w:ascii="Arial" w:hAnsi="Arial"/>
          <w:b/>
        </w:rPr>
        <w:t>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spects others' rights, feelings, and property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ccepts responsibility for own behavior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ercises self-control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rganizes self and material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ollows direction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proaches challenges using a variety of strategie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ses time effectively to produce quality wor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ttendance Ke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left="80" w:right="8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Excused Absence- illness, doctor's appointment, funeral, impassable road conditions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71"/>
        <w:ind w:left="80" w:right="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nexcused Absence- family vacation, overslept, missed bus, non-school related sports or music activitie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400"/>
        <w:ind w:left="80" w:right="1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ate Arrival- any time after the official beginning of the school day Early Dismissal- any time prior to the official end of the school day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3815</wp:posOffset>
            </wp:positionH>
            <wp:positionV relativeFrom="paragraph">
              <wp:posOffset>147320</wp:posOffset>
            </wp:positionV>
            <wp:extent cx="3613150" cy="101473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680"/>
      </w:tblGrid>
      <w:tr>
        <w:trPr>
          <w:trHeight w:val="30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ttendanc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   W   S</w:t>
            </w:r>
          </w:p>
        </w:tc>
      </w:tr>
    </w:tbl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n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ate Arrival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arly Dismissal</w:t>
      </w:r>
    </w:p>
    <w:p>
      <w:pPr>
        <w:sectPr>
          <w:type w:val="nextPage"/>
          <w:pgSz w:w="12240" w:h="15840"/>
          <w:pgMar w:left="400" w:right="520" w:gutter="0" w:header="0" w:top="340" w:footer="0" w:bottom="1440"/>
          <w:pgNumType w:fmt="decimal"/>
          <w:cols w:num="2" w:space="4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5840" w:leader="none"/>
        </w:tabs>
        <w:spacing w:lineRule="atLeast" w:line="0"/>
        <w:ind w:left="1720" w:hanging="0"/>
        <w:rPr/>
      </w:pPr>
      <w:r>
        <w:rPr>
          <w:rFonts w:eastAsia="Arial" w:cs="Arial" w:ascii="Arial" w:hAnsi="Arial"/>
          <w:b/>
          <w:sz w:val="22"/>
        </w:rPr>
        <w:t>Teacher Commen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3"/>
          <w:vertAlign w:val="superscript"/>
        </w:rPr>
        <w:t>Winter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33"/>
          <w:vertAlign w:val="superscript"/>
        </w:rPr>
      </w:pPr>
      <w:r>
        <w:rPr>
          <w:rFonts w:eastAsia="Times New Roman" w:cs="Times New Roman" w:ascii="Times New Roman" w:hAnsi="Times New Roman"/>
          <w:b/>
          <w:sz w:val="33"/>
          <w:vertAlign w:val="superscript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all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/>
        <w:t>Spring:</w:t>
      </w:r>
    </w:p>
    <w:p>
      <w:pPr>
        <w:sectPr>
          <w:type w:val="nextPage"/>
          <w:pgSz w:w="12240" w:h="15840"/>
          <w:pgMar w:left="460" w:right="516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7280"/>
        <w:gridCol w:w="1080"/>
        <w:gridCol w:w="380"/>
      </w:tblGrid>
      <w:tr>
        <w:trPr>
          <w:trHeight w:val="41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" w:name="page5"/>
            <w:bookmarkStart w:id="7" w:name="page5"/>
            <w:bookmarkEnd w:id="7"/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5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I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acher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Year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7305675" cy="1905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7305675" cy="127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-1259205</wp:posOffset>
            </wp:positionV>
            <wp:extent cx="1471930" cy="52070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460" w:right="516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600"/>
        <w:gridCol w:w="960"/>
        <w:gridCol w:w="40"/>
      </w:tblGrid>
      <w:tr>
        <w:trPr>
          <w:trHeight w:val="40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0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20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Key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ceed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4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9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rking Toward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1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Assessed at this tim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N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3"/>
              </w:rPr>
            </w:r>
          </w:p>
        </w:tc>
      </w:tr>
      <w:tr>
        <w:trPr>
          <w:trHeight w:val="169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3603625" cy="366395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ath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1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thematical Reasoning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iciently applies strategies to solve problem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early communicates mathematical think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perations and Algebraic Thinking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ds whole numbers fluent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btracts whole numbers fluent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foundations of multiplicati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lves word problem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umber Sense and Operations In Base Te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stands place valu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ses place value understanding to add and subtrac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asurement and Data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asures and estimates length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lls and writes tim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lves problems using mone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resents and interprets dat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eometry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cognizes, draws, and partitions shap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74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3603625" cy="95948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ocial Studie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ocial studies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critical thinking to extend understanding of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15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3603625" cy="972185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cienc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cientific content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process skills in problem-solving to develop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ustify explanation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Read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8415</wp:posOffset>
            </wp:positionH>
            <wp:positionV relativeFrom="paragraph">
              <wp:posOffset>-184785</wp:posOffset>
            </wp:positionV>
            <wp:extent cx="3613150" cy="249110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iterature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ks and answers questions about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counts stories to include story element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knowledges differences in the points of view of character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formational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ks and answers questions using evidence from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termines the main idea of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pares and contrasts the most important point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sented by two texts on the same topic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oundational Skil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ows and applies grade-level phonics and word analysi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ills in decoding word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ads accurately and fluently to support comprehensi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27686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Writ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ext Types and Purposes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rites to communicate ideas and information effective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oduction and Distributio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ocuses on a topic and adds details to strengthen writ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velops writing by planning, revising, and edit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esearch to Build and Present Knowled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athers information from print/digital sources and persona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perience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llaborates in a shared research and writing project abou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 topic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angu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 command of the grade-level conventions of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ndard English grammar and us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quires and uses grade-appropriate vocabular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correct spelling of grade-level words in written work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154559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Listening and Speak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mprehension and Collaboration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ectively participates in discussions within a group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counts or describes main ideas and details from text rea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loud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esentation of Knowledge and Idea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sents information with appropriate facts and releva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ptive detai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presses complete thoughts, feelings, and ideas clear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340" w:footer="0" w:bottom="1440"/>
          <w:pgNumType w:fmt="decimal"/>
          <w:cols w:num="2" w:equalWidth="false" w:sep="false">
            <w:col w:w="5680" w:space="180"/>
            <w:col w:w="5660"/>
          </w:cols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0"/>
        <w:gridCol w:w="1080"/>
        <w:gridCol w:w="380"/>
      </w:tblGrid>
      <w:tr>
        <w:trPr>
          <w:trHeight w:val="39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8" w:name="page6"/>
            <w:bookmarkEnd w:id="8"/>
            <w:r>
              <w:rPr>
                <w:rFonts w:eastAsia="Times New Roman" w:cs="Times New Roman" w:ascii="Times New Roman" w:hAnsi="Times New Roman"/>
                <w:b/>
                <w:sz w:val="28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-783590</wp:posOffset>
            </wp:positionV>
            <wp:extent cx="1471930" cy="52070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38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Name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Teacher Name: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77165</wp:posOffset>
            </wp:positionH>
            <wp:positionV relativeFrom="paragraph">
              <wp:posOffset>257175</wp:posOffset>
            </wp:positionV>
            <wp:extent cx="3590925" cy="100203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ID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ademic Year: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4596765</wp:posOffset>
            </wp:positionH>
            <wp:positionV relativeFrom="paragraph">
              <wp:posOffset>118745</wp:posOffset>
            </wp:positionV>
            <wp:extent cx="7305675" cy="149733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640" w:right="3160" w:gutter="0" w:header="0" w:top="340" w:footer="0" w:bottom="1440"/>
          <w:pgNumType w:fmt="decimal"/>
          <w:cols w:num="2" w:equalWidth="false" w:sep="false">
            <w:col w:w="1420" w:space="5540"/>
            <w:col w:w="1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 Key: Grade Level Expectation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2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1460"/>
      </w:tblGrid>
      <w:tr>
        <w:trPr>
          <w:trHeight w:val="24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eed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rking Toward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t 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</w:t>
            </w:r>
          </w:p>
        </w:tc>
      </w:tr>
    </w:tbl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24765</wp:posOffset>
            </wp:positionH>
            <wp:positionV relativeFrom="paragraph">
              <wp:posOffset>175260</wp:posOffset>
            </wp:positionV>
            <wp:extent cx="3603625" cy="1565275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4860" w:leader="none"/>
          <w:tab w:val="left" w:pos="5320" w:leader="none"/>
        </w:tabs>
        <w:spacing w:lineRule="atLeast" w:line="0"/>
        <w:ind w:left="4500" w:hanging="0"/>
        <w:rPr/>
      </w:pPr>
      <w:r>
        <w:rPr>
          <w:rFonts w:eastAsia="Arial" w:cs="Arial" w:ascii="Arial" w:hAnsi="Arial"/>
          <w:b/>
        </w:rPr>
        <w:t>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spects others' rights, feelings, and property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ccepts responsibility for own behavior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ercises self-control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rganizes self and material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ollows direction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proaches challenges using a variety of strategie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ses time effectively to produce quality wor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ttendance Ke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left="80" w:right="8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Excused Absence- illness, doctor's appointment, funeral, impassable road conditions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71"/>
        <w:ind w:left="80" w:right="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nexcused Absence- family vacation, overslept, missed bus, non-school related sports or music activitie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400"/>
        <w:ind w:left="80" w:right="1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ate Arrival- any time after the official beginning of the school day Early Dismissal- any time prior to the official end of the school day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43815</wp:posOffset>
            </wp:positionH>
            <wp:positionV relativeFrom="paragraph">
              <wp:posOffset>147320</wp:posOffset>
            </wp:positionV>
            <wp:extent cx="3613150" cy="101473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680"/>
      </w:tblGrid>
      <w:tr>
        <w:trPr>
          <w:trHeight w:val="30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ttendanc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   W   S</w:t>
            </w:r>
          </w:p>
        </w:tc>
      </w:tr>
    </w:tbl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n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ate Arrival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arly Dismissal</w:t>
      </w:r>
    </w:p>
    <w:p>
      <w:pPr>
        <w:sectPr>
          <w:type w:val="nextPage"/>
          <w:pgSz w:w="12240" w:h="15840"/>
          <w:pgMar w:left="400" w:right="520" w:gutter="0" w:header="0" w:top="340" w:footer="0" w:bottom="1440"/>
          <w:pgNumType w:fmt="decimal"/>
          <w:cols w:num="2" w:space="4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5840" w:leader="none"/>
        </w:tabs>
        <w:spacing w:lineRule="atLeast" w:line="0"/>
        <w:ind w:left="1720" w:hanging="0"/>
        <w:rPr/>
      </w:pPr>
      <w:r>
        <w:rPr>
          <w:rFonts w:eastAsia="Arial" w:cs="Arial" w:ascii="Arial" w:hAnsi="Arial"/>
          <w:b/>
          <w:sz w:val="22"/>
        </w:rPr>
        <w:t>Teacher Commen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3"/>
          <w:vertAlign w:val="superscript"/>
        </w:rPr>
        <w:t>Winter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33"/>
          <w:vertAlign w:val="superscript"/>
        </w:rPr>
      </w:pPr>
      <w:r>
        <w:rPr>
          <w:rFonts w:eastAsia="Times New Roman" w:cs="Times New Roman" w:ascii="Times New Roman" w:hAnsi="Times New Roman"/>
          <w:b/>
          <w:sz w:val="33"/>
          <w:vertAlign w:val="superscript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all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/>
        <w:t>Spring:</w:t>
      </w:r>
    </w:p>
    <w:p>
      <w:pPr>
        <w:sectPr>
          <w:type w:val="nextPage"/>
          <w:pgSz w:w="12240" w:h="15840"/>
          <w:pgMar w:left="460" w:right="516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7280"/>
        <w:gridCol w:w="1080"/>
        <w:gridCol w:w="380"/>
      </w:tblGrid>
      <w:tr>
        <w:trPr>
          <w:trHeight w:val="41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7"/>
            <w:bookmarkStart w:id="10" w:name="page7"/>
            <w:bookmarkEnd w:id="10"/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5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I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acher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Year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7305675" cy="1905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7305675" cy="12700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-1259205</wp:posOffset>
            </wp:positionV>
            <wp:extent cx="1471930" cy="52070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460" w:right="516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600"/>
        <w:gridCol w:w="960"/>
        <w:gridCol w:w="40"/>
      </w:tblGrid>
      <w:tr>
        <w:trPr>
          <w:trHeight w:val="40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0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20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Key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ceed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4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9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rking Toward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1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Assessed at this tim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N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3"/>
              </w:rPr>
            </w:r>
          </w:p>
        </w:tc>
      </w:tr>
      <w:tr>
        <w:trPr>
          <w:trHeight w:val="169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3603625" cy="420370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ath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1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thematical Reasoning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iciently applies strategies to solve problem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early communicates mathematical think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perations and Algebraic Thinking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ds and subtracts whole numbers fluent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resents and solves problems involving multiplication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visio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ultiplies whole numbers fluent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vides whole numbers fluent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lves word problem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umber Sense and Operations In Base Te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ses place value understanding to perform multi-digi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rithmetic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umber Sense and Operations - Fraction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fraction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asurement and Data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lls and writes tim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lves problems involving measurem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resents and interprets dat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area and perimeter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Geometry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tegorizes and partitions shap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44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3603625" cy="959485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ocial Studie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ocial studies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critical thinking to extend understanding of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9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3603625" cy="972185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cienc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cientific content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process skills in problem-solving to develop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ustify explanation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Read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18415</wp:posOffset>
            </wp:positionH>
            <wp:positionV relativeFrom="paragraph">
              <wp:posOffset>-184785</wp:posOffset>
            </wp:positionV>
            <wp:extent cx="3613150" cy="2653665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iterature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ks and answers questions about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counts stories to include story element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stinguishes a personal point-of-view from that of th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rrator/character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formational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ks and answers questions using evidence from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termines the main idea of a text; recounts the key detail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explains how they support the main idea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pares and contrasts the most important points and ke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tails presented by two texts on the same topic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oundational Skil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ows and applies grade-level phonics and word analysi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ills in decoding word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ads fluently and accurately to support comprehensi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2849880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Writ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ext Types and Purposes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rites to communicate ideas and information effective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oduction and Distributio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duces writing in which the development and organizati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re appropriate to the task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rengthens writing by planning, revising, and edit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esearch to Build and Present Knowled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ducts short research projects that build knowledge abou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 topic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kes brief notes when gathering information from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int/digital sources and personal experience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angu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 command of the grade-level conventions of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ndard English grammar and us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quires and uses grade-level appropriate vocabular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correct spelling of grade-level words in written work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162687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Listening and Speak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mprehension and Collaboration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ectively engages in discussions within a group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stands and identifies main ideas and details from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ad aloud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esentation of Knowledge and Idea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sents information with appropriate facts and relevant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ptive detai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peaks clearly with appropriate pace, volume,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pressio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340" w:footer="0" w:bottom="970"/>
          <w:pgNumType w:fmt="decimal"/>
          <w:cols w:num="2" w:equalWidth="false" w:sep="false">
            <w:col w:w="5680" w:space="180"/>
            <w:col w:w="5660"/>
          </w:cols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0"/>
        <w:gridCol w:w="1080"/>
        <w:gridCol w:w="380"/>
      </w:tblGrid>
      <w:tr>
        <w:trPr>
          <w:trHeight w:val="39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11" w:name="page8"/>
            <w:bookmarkEnd w:id="11"/>
            <w:r>
              <w:rPr>
                <w:rFonts w:eastAsia="Times New Roman" w:cs="Times New Roman" w:ascii="Times New Roman" w:hAnsi="Times New Roman"/>
                <w:b/>
                <w:sz w:val="28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-783590</wp:posOffset>
            </wp:positionV>
            <wp:extent cx="1471930" cy="520700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38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Name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Teacher Name: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77165</wp:posOffset>
            </wp:positionH>
            <wp:positionV relativeFrom="paragraph">
              <wp:posOffset>257175</wp:posOffset>
            </wp:positionV>
            <wp:extent cx="3590925" cy="1002030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ID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ademic Year: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4596765</wp:posOffset>
            </wp:positionH>
            <wp:positionV relativeFrom="paragraph">
              <wp:posOffset>118745</wp:posOffset>
            </wp:positionV>
            <wp:extent cx="7305675" cy="1497330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640" w:right="3160" w:gutter="0" w:header="0" w:top="340" w:footer="0" w:bottom="1440"/>
          <w:pgNumType w:fmt="decimal"/>
          <w:cols w:num="2" w:equalWidth="false" w:sep="false">
            <w:col w:w="1420" w:space="5540"/>
            <w:col w:w="1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 Key: Grade Level Expectation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2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1460"/>
      </w:tblGrid>
      <w:tr>
        <w:trPr>
          <w:trHeight w:val="24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eed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rking Toward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t 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</w:t>
            </w:r>
          </w:p>
        </w:tc>
      </w:tr>
    </w:tbl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24765</wp:posOffset>
            </wp:positionH>
            <wp:positionV relativeFrom="paragraph">
              <wp:posOffset>175260</wp:posOffset>
            </wp:positionV>
            <wp:extent cx="3603625" cy="1730375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4860" w:leader="none"/>
          <w:tab w:val="left" w:pos="5320" w:leader="none"/>
        </w:tabs>
        <w:spacing w:lineRule="atLeast" w:line="0"/>
        <w:ind w:left="4500" w:hanging="0"/>
        <w:rPr/>
      </w:pPr>
      <w:r>
        <w:rPr>
          <w:rFonts w:eastAsia="Arial" w:cs="Arial" w:ascii="Arial" w:hAnsi="Arial"/>
          <w:b/>
        </w:rPr>
        <w:t>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spects others' rights, feelings, and property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ccepts responsibility for own behavior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ercises self-control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rganizes self and material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ollows direction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proaches challenges using a variety of strategie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ses time effectively to produce quality work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mpletes homewor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ttendance Ke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left="80" w:right="8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Excused Absence- illness, doctor's appointment, funeral, impassable road conditions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71"/>
        <w:ind w:left="80" w:right="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nexcused Absence- family vacation, overslept, missed bus, non-school related sports or music activitie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400"/>
        <w:ind w:left="80" w:right="1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ate Arrival- any time after the official beginning of the school day Early Dismissal- any time prior to the official end of the school day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43815</wp:posOffset>
            </wp:positionH>
            <wp:positionV relativeFrom="paragraph">
              <wp:posOffset>147320</wp:posOffset>
            </wp:positionV>
            <wp:extent cx="3613150" cy="1014730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680"/>
      </w:tblGrid>
      <w:tr>
        <w:trPr>
          <w:trHeight w:val="30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ttendanc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   W   S</w:t>
            </w:r>
          </w:p>
        </w:tc>
      </w:tr>
    </w:tbl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n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ate Arrival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arly Dismissal</w:t>
      </w:r>
    </w:p>
    <w:p>
      <w:pPr>
        <w:sectPr>
          <w:type w:val="nextPage"/>
          <w:pgSz w:w="12240" w:h="15840"/>
          <w:pgMar w:left="400" w:right="520" w:gutter="0" w:header="0" w:top="340" w:footer="0" w:bottom="1440"/>
          <w:pgNumType w:fmt="decimal"/>
          <w:cols w:num="2" w:space="4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5840" w:leader="none"/>
        </w:tabs>
        <w:spacing w:lineRule="atLeast" w:line="0"/>
        <w:ind w:left="1720" w:hanging="0"/>
        <w:rPr/>
      </w:pPr>
      <w:r>
        <w:rPr>
          <w:rFonts w:eastAsia="Arial" w:cs="Arial" w:ascii="Arial" w:hAnsi="Arial"/>
          <w:b/>
          <w:sz w:val="22"/>
        </w:rPr>
        <w:t>Teacher Commen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3"/>
          <w:vertAlign w:val="superscript"/>
        </w:rPr>
        <w:t>Winter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33"/>
          <w:vertAlign w:val="superscript"/>
        </w:rPr>
      </w:pPr>
      <w:r>
        <w:rPr>
          <w:rFonts w:eastAsia="Times New Roman" w:cs="Times New Roman" w:ascii="Times New Roman" w:hAnsi="Times New Roman"/>
          <w:b/>
          <w:sz w:val="33"/>
          <w:vertAlign w:val="superscript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all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/>
        <w:t>Spring:</w:t>
      </w:r>
    </w:p>
    <w:p>
      <w:pPr>
        <w:sectPr>
          <w:type w:val="nextPage"/>
          <w:pgSz w:w="12240" w:h="15840"/>
          <w:pgMar w:left="460" w:right="516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7280"/>
        <w:gridCol w:w="1080"/>
        <w:gridCol w:w="380"/>
      </w:tblGrid>
      <w:tr>
        <w:trPr>
          <w:trHeight w:val="41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2" w:name="page9"/>
            <w:bookmarkStart w:id="13" w:name="page9"/>
            <w:bookmarkEnd w:id="13"/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5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I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acher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Year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7305675" cy="19050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7305675" cy="12700"/>
            <wp:effectExtent l="0" t="0" r="0" b="0"/>
            <wp:wrapNone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-1259205</wp:posOffset>
            </wp:positionV>
            <wp:extent cx="1471930" cy="520700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460" w:right="516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600"/>
        <w:gridCol w:w="960"/>
        <w:gridCol w:w="40"/>
      </w:tblGrid>
      <w:tr>
        <w:trPr>
          <w:trHeight w:val="40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0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20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Key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ceed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4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9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rking Toward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1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Assessed at this tim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N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3"/>
              </w:rPr>
            </w:r>
          </w:p>
        </w:tc>
      </w:tr>
      <w:tr>
        <w:trPr>
          <w:trHeight w:val="169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3603625" cy="4509770"/>
            <wp:effectExtent l="0" t="0" r="0" b="0"/>
            <wp:wrapNone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ath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1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thematical Reasoning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iciently applies strategies to solve problem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early communicates mathematical think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perations and Algebraic Thinking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stands factors and multipl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ows multiplication and division facts fluent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lves multi-step word problem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umber Sense and Operations In Base Te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stands multi-digit place valu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forms operations with multi-digit number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umber Sense and Operations - Fraction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fraction equivalent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pares and orders fraction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ds and subtracts fractions with like denominator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the relationship betwee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ractions and decima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asurement and Data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lves problems involving measurem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verts units of measur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resents and interprets dat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Geometry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raws and identifies lines and angl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assifies shapes based on lines and angl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17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3603625" cy="959485"/>
            <wp:effectExtent l="0" t="0" r="0" b="0"/>
            <wp:wrapNone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ocial Studie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ocial studies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critical thinking to extend understanding of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9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3603625" cy="972185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cienc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cientific content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process skills in problem-solving to develop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ustify explanation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Read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18415</wp:posOffset>
            </wp:positionH>
            <wp:positionV relativeFrom="paragraph">
              <wp:posOffset>-184785</wp:posOffset>
            </wp:positionV>
            <wp:extent cx="3613150" cy="3091180"/>
            <wp:effectExtent l="0" t="0" r="0" b="0"/>
            <wp:wrapNone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iterature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fers to details and examples in a text when explain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hat the text says explicitly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fers to details and examples in a text when draw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ferences from the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arizes a text to determine a theme of a story, drama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r poem from the details in the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mpares and contrasts the points of view from which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ifferent stories are narrated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formational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sks and answers questions using evidence from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termines the main idea of a text and explains how it i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pported by key details; summarizes the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ses information from two texts to write or speak about th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bject knowledgeably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oundational Skil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ows and applies grade-level phonics and word analysi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ills in decoding word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ads accurately and fluently to support comprehensi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3048635"/>
            <wp:effectExtent l="0" t="0" r="0" b="0"/>
            <wp:wrapNone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Writ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ext Types and Purposes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rites to communicate ideas and information effective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oduction and Distributio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duces writing in which the development and organizati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re appropriate to task, purpose, and audienc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rengthens writing by planning, revising, editing,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writing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esearch to Build and Present Knowled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ducts short research projects that build knowledg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hrough investigation of different aspects of a topic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kes notes when gathering information from print/digita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5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urces and personal experiences; categorizes informati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provides a list of source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angu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 command of the grade-level conventions of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ndard English grammar and us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quires and uses grade-level appropriate vocabular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correct spelling of grade-level words in written work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1626870"/>
            <wp:effectExtent l="0" t="0" r="0" b="0"/>
            <wp:wrapNone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Listening and Speak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mprehension and Collaboration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ectively engages in discussions within a group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aphrases a text read aloud or information presented i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arious forma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esentation of Knowledge and Idea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sents information with appropriate facts and relevant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ptive detai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peaks clearly with appropriate pace, volume,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pressio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340" w:footer="0" w:bottom="385"/>
          <w:pgNumType w:fmt="decimal"/>
          <w:cols w:num="2" w:equalWidth="false" w:sep="false">
            <w:col w:w="5680" w:space="180"/>
            <w:col w:w="5660"/>
          </w:cols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0"/>
        <w:gridCol w:w="1080"/>
        <w:gridCol w:w="380"/>
      </w:tblGrid>
      <w:tr>
        <w:trPr>
          <w:trHeight w:val="39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14" w:name="page10"/>
            <w:bookmarkEnd w:id="14"/>
            <w:r>
              <w:rPr>
                <w:rFonts w:eastAsia="Times New Roman" w:cs="Times New Roman" w:ascii="Times New Roman" w:hAnsi="Times New Roman"/>
                <w:b/>
                <w:sz w:val="28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-783590</wp:posOffset>
            </wp:positionV>
            <wp:extent cx="1471930" cy="520700"/>
            <wp:effectExtent l="0" t="0" r="0" b="0"/>
            <wp:wrapNone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38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Name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Teacher Name: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177165</wp:posOffset>
            </wp:positionH>
            <wp:positionV relativeFrom="paragraph">
              <wp:posOffset>257175</wp:posOffset>
            </wp:positionV>
            <wp:extent cx="3590925" cy="1002030"/>
            <wp:effectExtent l="0" t="0" r="0" b="0"/>
            <wp:wrapNone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ID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ademic Year: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4596765</wp:posOffset>
            </wp:positionH>
            <wp:positionV relativeFrom="paragraph">
              <wp:posOffset>118745</wp:posOffset>
            </wp:positionV>
            <wp:extent cx="7305675" cy="1497330"/>
            <wp:effectExtent l="0" t="0" r="0" b="0"/>
            <wp:wrapNone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640" w:right="3160" w:gutter="0" w:header="0" w:top="340" w:footer="0" w:bottom="1440"/>
          <w:pgNumType w:fmt="decimal"/>
          <w:cols w:num="2" w:equalWidth="false" w:sep="false">
            <w:col w:w="1420" w:space="5540"/>
            <w:col w:w="1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 Key: Grade Level Expectation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2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1460"/>
      </w:tblGrid>
      <w:tr>
        <w:trPr>
          <w:trHeight w:val="24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eed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rking Toward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t 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</w:t>
            </w:r>
          </w:p>
        </w:tc>
      </w:tr>
    </w:tbl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24765</wp:posOffset>
            </wp:positionH>
            <wp:positionV relativeFrom="paragraph">
              <wp:posOffset>175260</wp:posOffset>
            </wp:positionV>
            <wp:extent cx="3603625" cy="1730375"/>
            <wp:effectExtent l="0" t="0" r="0" b="0"/>
            <wp:wrapNone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4860" w:leader="none"/>
          <w:tab w:val="left" w:pos="5320" w:leader="none"/>
        </w:tabs>
        <w:spacing w:lineRule="atLeast" w:line="0"/>
        <w:ind w:left="4500" w:hanging="0"/>
        <w:rPr/>
      </w:pPr>
      <w:r>
        <w:rPr>
          <w:rFonts w:eastAsia="Arial" w:cs="Arial" w:ascii="Arial" w:hAnsi="Arial"/>
          <w:b/>
        </w:rPr>
        <w:t>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spects others' rights, feelings, and property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ccepts responsibility for own behavior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ercises self-control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rganizes self and material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ollows direction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proaches challenges using a variety of strategie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ses time effectively to produce quality work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mpletes homewor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ttendance Ke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left="80" w:right="8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Excused Absence- illness, doctor's appointment, funeral, impassable road conditions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71"/>
        <w:ind w:left="80" w:right="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nexcused Absence- family vacation, overslept, missed bus, non-school related sports or music activitie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400"/>
        <w:ind w:left="80" w:right="1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ate Arrival- any time after the official beginning of the school day Early Dismissal- any time prior to the official end of the school day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43815</wp:posOffset>
            </wp:positionH>
            <wp:positionV relativeFrom="paragraph">
              <wp:posOffset>147320</wp:posOffset>
            </wp:positionV>
            <wp:extent cx="3613150" cy="1014730"/>
            <wp:effectExtent l="0" t="0" r="0" b="0"/>
            <wp:wrapNone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680"/>
      </w:tblGrid>
      <w:tr>
        <w:trPr>
          <w:trHeight w:val="30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ttendanc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   W   S</w:t>
            </w:r>
          </w:p>
        </w:tc>
      </w:tr>
    </w:tbl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n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ate Arrival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arly Dismissal</w:t>
      </w:r>
    </w:p>
    <w:p>
      <w:pPr>
        <w:sectPr>
          <w:type w:val="nextPage"/>
          <w:pgSz w:w="12240" w:h="15840"/>
          <w:pgMar w:left="400" w:right="520" w:gutter="0" w:header="0" w:top="340" w:footer="0" w:bottom="1440"/>
          <w:pgNumType w:fmt="decimal"/>
          <w:cols w:num="2" w:space="4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5840" w:leader="none"/>
        </w:tabs>
        <w:spacing w:lineRule="atLeast" w:line="0"/>
        <w:ind w:left="1720" w:hanging="0"/>
        <w:rPr/>
      </w:pPr>
      <w:r>
        <w:rPr>
          <w:rFonts w:eastAsia="Arial" w:cs="Arial" w:ascii="Arial" w:hAnsi="Arial"/>
          <w:b/>
          <w:sz w:val="22"/>
        </w:rPr>
        <w:t>Teacher Commen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3"/>
          <w:vertAlign w:val="superscript"/>
        </w:rPr>
        <w:t>Winter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33"/>
          <w:vertAlign w:val="superscript"/>
        </w:rPr>
      </w:pPr>
      <w:r>
        <w:rPr>
          <w:rFonts w:eastAsia="Times New Roman" w:cs="Times New Roman" w:ascii="Times New Roman" w:hAnsi="Times New Roman"/>
          <w:b/>
          <w:sz w:val="33"/>
          <w:vertAlign w:val="superscript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all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/>
      </w:pPr>
      <w:r>
        <w:rPr/>
        <w:t>Spring:</w:t>
      </w:r>
    </w:p>
    <w:p>
      <w:pPr>
        <w:sectPr>
          <w:type w:val="nextPage"/>
          <w:pgSz w:w="12240" w:h="15840"/>
          <w:pgMar w:left="460" w:right="516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7280"/>
        <w:gridCol w:w="1080"/>
        <w:gridCol w:w="380"/>
      </w:tblGrid>
      <w:tr>
        <w:trPr>
          <w:trHeight w:val="41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5" w:name="page11"/>
            <w:bookmarkStart w:id="16" w:name="page11"/>
            <w:bookmarkEnd w:id="16"/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5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4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udent I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acher Name:</w:t>
            </w:r>
          </w:p>
        </w:tc>
        <w:tc>
          <w:tcPr>
            <w:tcW w:w="7280" w:type="dxa"/>
            <w:tcBorders/>
            <w:vAlign w:val="bottom"/>
          </w:tcPr>
          <w:p>
            <w:pPr>
              <w:pStyle w:val="Normal"/>
              <w:spacing w:lineRule="atLeast" w:line="0"/>
              <w:ind w:left="4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Year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7305675" cy="19050"/>
            <wp:effectExtent l="0" t="0" r="0" b="0"/>
            <wp:wrapNone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7305675" cy="12700"/>
            <wp:effectExtent l="0" t="0" r="0" b="0"/>
            <wp:wrapNone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-1259205</wp:posOffset>
            </wp:positionV>
            <wp:extent cx="1471930" cy="520700"/>
            <wp:effectExtent l="0" t="0" r="0" b="0"/>
            <wp:wrapNone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460" w:right="516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600"/>
        <w:gridCol w:w="960"/>
        <w:gridCol w:w="40"/>
      </w:tblGrid>
      <w:tr>
        <w:trPr>
          <w:trHeight w:val="40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0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20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ademic Key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ceed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4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19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rking Toward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2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Meeting New York State and District Standards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1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 Assessed at this time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NA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3"/>
              </w:rPr>
            </w:r>
          </w:p>
        </w:tc>
      </w:tr>
      <w:tr>
        <w:trPr>
          <w:trHeight w:val="169" w:hRule="atLeast"/>
        </w:trPr>
        <w:tc>
          <w:tcPr>
            <w:tcW w:w="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76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3603625" cy="4509770"/>
            <wp:effectExtent l="0" t="0" r="0" b="0"/>
            <wp:wrapNone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ath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1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thematical Reasoning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iciently applies strategies to solve problem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early communicates mathematical thinking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Operations and Algebraic Thinking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rites and interprets numerical expression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ows multiplication and division facts fluent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lves multi-step word problem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umber Sense and Operations In Base Te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stands the place value system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erforms operations with multi-digit whole numbers and with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cima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umber Sense and Operations - Fraction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ds and subtracts fractions with unlike denominator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ultiplies and divides fraction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lves word problems with fraction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asurement and Data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verts like units within a given measurement system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presents and interprets dat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derstands concepts of volum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lates volume to multiplication and additi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Geometry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aphs points on a coordinate plane to solve problem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lassifies two dimensional figures based on properti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17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3603625" cy="959485"/>
            <wp:effectExtent l="0" t="0" r="0" b="0"/>
            <wp:wrapNone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ocial Studie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ocial studies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critical thinking to extend understanding of conten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d 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95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3603625" cy="972185"/>
            <wp:effectExtent l="0" t="0" r="0" b="0"/>
            <wp:wrapNone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cienc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420"/>
        <w:gridCol w:w="420"/>
        <w:gridCol w:w="420"/>
        <w:gridCol w:w="23"/>
      </w:tblGrid>
      <w:tr>
        <w:trPr>
          <w:trHeight w:val="270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1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n understanding of scientific content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cep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process skills in problem-solving to develop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ustify explanation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Read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18415</wp:posOffset>
            </wp:positionH>
            <wp:positionV relativeFrom="paragraph">
              <wp:posOffset>-184785</wp:posOffset>
            </wp:positionV>
            <wp:extent cx="3613150" cy="2622550"/>
            <wp:effectExtent l="0" t="0" r="0" b="0"/>
            <wp:wrapNone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iterature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curately quotes from a text when explaining what the text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ys explicitly and when drawing inference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arizes a text to determine a theme of a story, drama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r poem from details in the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scribes how a narrator's point-of-view impacts the event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n the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formational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termines two or more main ideas of a text and explain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w they are supported by key details; summarizes the tex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alyzes multiple accounts of the same topic noting th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milarities and differences unique to various points of vie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oundational Skil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nows and applies grade-level phonics and word analysi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ills in decoding word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ads accurately and fluently to support comprehensi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3401060"/>
            <wp:effectExtent l="0" t="0" r="0" b="0"/>
            <wp:wrapNone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Writ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ext Types and Purposes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rites to communicate ideas and information effectivel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oduction and Distribution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duces clear and coherent writing in which th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5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velopment and organization are appropriate to task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urpose, and audienc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rengthens writing by planning, revising, editing,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writing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esearch to Build and Present Knowled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ducts short research projects that use several source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5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 build knowledge through investigation of different aspects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 a topic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kes notes when gathering information from print/digita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5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urces and personal experiences; summarizes or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raphrases information in notes and provides list of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ource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angu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monstrates a command of the grade-level conventions of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ndard English grammar and usag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quires and uses grade-level appropriate vocabulary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8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lies correct spelling of grade-level words in written work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8415</wp:posOffset>
            </wp:positionH>
            <wp:positionV relativeFrom="paragraph">
              <wp:posOffset>51435</wp:posOffset>
            </wp:positionV>
            <wp:extent cx="3613150" cy="1626870"/>
            <wp:effectExtent l="0" t="0" r="0" b="0"/>
            <wp:wrapNone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English Language Arts - Listening and Speaking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420"/>
        <w:gridCol w:w="420"/>
        <w:gridCol w:w="440"/>
      </w:tblGrid>
      <w:tr>
        <w:trPr>
          <w:trHeight w:val="271" w:hRule="atLeast"/>
        </w:trPr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mprehension and Collaboration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ffectively engages in discussions within a group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7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ummarizes a text read aloud or information presented i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various format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Presentation of Knowledge and Idea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</w:t>
            </w:r>
          </w:p>
        </w:tc>
      </w:tr>
      <w:tr>
        <w:trPr>
          <w:trHeight w:val="214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esents information, including opinions, with appropriat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acts and relevant, descriptive details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peaks clearly with appropriate pace, volume, and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4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xpression giving attention to context and audienc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2240" w:h="15840"/>
          <w:pgMar w:left="360" w:right="360" w:gutter="0" w:header="0" w:top="340" w:footer="0" w:bottom="415"/>
          <w:pgNumType w:fmt="decimal"/>
          <w:cols w:num="2" w:equalWidth="false" w:sep="false">
            <w:col w:w="5680" w:space="180"/>
            <w:col w:w="5660"/>
          </w:cols>
          <w:formProt w:val="false"/>
          <w:textDirection w:val="lrTb"/>
          <w:docGrid w:type="default" w:linePitch="360" w:charSpace="0"/>
        </w:sectPr>
      </w:pP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0"/>
        <w:gridCol w:w="1080"/>
        <w:gridCol w:w="380"/>
      </w:tblGrid>
      <w:tr>
        <w:trPr>
          <w:trHeight w:val="39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17" w:name="page12"/>
            <w:bookmarkEnd w:id="17"/>
            <w:r>
              <w:rPr>
                <w:rFonts w:eastAsia="Times New Roman" w:cs="Times New Roman" w:ascii="Times New Roman" w:hAnsi="Times New Roman"/>
                <w:b/>
                <w:sz w:val="28"/>
              </w:rPr>
              <w:t>Fairport Central School District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56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t>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Grad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10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5" w:hRule="atLeast"/>
        </w:trPr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-783590</wp:posOffset>
            </wp:positionV>
            <wp:extent cx="1471930" cy="520700"/>
            <wp:effectExtent l="0" t="0" r="0" b="0"/>
            <wp:wrapNone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360" w:right="380" w:gutter="0" w:header="0" w:top="3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Name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Teacher Name: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177165</wp:posOffset>
            </wp:positionH>
            <wp:positionV relativeFrom="paragraph">
              <wp:posOffset>257175</wp:posOffset>
            </wp:positionV>
            <wp:extent cx="3590925" cy="1002030"/>
            <wp:effectExtent l="0" t="0" r="0" b="0"/>
            <wp:wrapNone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 ID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ademic Year: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4596765</wp:posOffset>
            </wp:positionH>
            <wp:positionV relativeFrom="paragraph">
              <wp:posOffset>118745</wp:posOffset>
            </wp:positionV>
            <wp:extent cx="7305675" cy="1497330"/>
            <wp:effectExtent l="0" t="0" r="0" b="0"/>
            <wp:wrapNone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640" w:right="3160" w:gutter="0" w:header="0" w:top="340" w:footer="0" w:bottom="1440"/>
          <w:pgNumType w:fmt="decimal"/>
          <w:cols w:num="2" w:equalWidth="false" w:sep="false">
            <w:col w:w="1420" w:space="5540"/>
            <w:col w:w="1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 Key: Grade Level Expectations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52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0"/>
        <w:gridCol w:w="1460"/>
      </w:tblGrid>
      <w:tr>
        <w:trPr>
          <w:trHeight w:val="247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eed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rking Toward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t Meeting Expectations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</w:t>
            </w:r>
          </w:p>
        </w:tc>
      </w:tr>
    </w:tbl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24765</wp:posOffset>
            </wp:positionH>
            <wp:positionV relativeFrom="paragraph">
              <wp:posOffset>175260</wp:posOffset>
            </wp:positionV>
            <wp:extent cx="3603625" cy="1730375"/>
            <wp:effectExtent l="0" t="0" r="0" b="0"/>
            <wp:wrapNone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earner Behaviors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4860" w:leader="none"/>
          <w:tab w:val="left" w:pos="5320" w:leader="none"/>
        </w:tabs>
        <w:spacing w:lineRule="atLeast" w:line="0"/>
        <w:ind w:left="4500" w:hanging="0"/>
        <w:rPr/>
      </w:pPr>
      <w:r>
        <w:rPr>
          <w:rFonts w:eastAsia="Arial" w:cs="Arial" w:ascii="Arial" w:hAnsi="Arial"/>
          <w:b/>
        </w:rPr>
        <w:t>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Respects others' rights, feelings, and property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ccepts responsibility for own behavior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ercises self-control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rganizes self and material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ollows direction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pproaches challenges using a variety of strategies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ses time effectively to produce quality work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mpletes homewor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ttendance Ke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left="80" w:right="8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Excused Absence- illness, doctor's appointment, funeral, impassable road conditions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71"/>
        <w:ind w:left="80" w:right="5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nexcused Absence- family vacation, overslept, missed bus, non-school related sports or music activities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400"/>
        <w:ind w:left="80" w:right="1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ate Arrival- any time after the official beginning of the school day Early Dismissal- any time prior to the official end of the school day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43815</wp:posOffset>
            </wp:positionH>
            <wp:positionV relativeFrom="paragraph">
              <wp:posOffset>147320</wp:posOffset>
            </wp:positionV>
            <wp:extent cx="3613150" cy="1014730"/>
            <wp:effectExtent l="0" t="0" r="0" b="0"/>
            <wp:wrapNone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680"/>
      </w:tblGrid>
      <w:tr>
        <w:trPr>
          <w:trHeight w:val="30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ttendance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   W   S</w:t>
            </w:r>
          </w:p>
        </w:tc>
      </w:tr>
    </w:tbl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nexcused Absenc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ate Arrival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arly Dismissal</w:t>
      </w:r>
    </w:p>
    <w:p>
      <w:pPr>
        <w:sectPr>
          <w:type w:val="nextPage"/>
          <w:pgSz w:w="12240" w:h="15840"/>
          <w:pgMar w:left="400" w:right="520" w:gutter="0" w:header="0" w:top="340" w:footer="0" w:bottom="1440"/>
          <w:pgNumType w:fmt="decimal"/>
          <w:cols w:num="2" w:space="4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5840" w:leader="none"/>
        </w:tabs>
        <w:spacing w:lineRule="atLeast" w:line="0"/>
        <w:ind w:left="1720" w:hanging="0"/>
        <w:rPr/>
      </w:pPr>
      <w:r>
        <w:rPr>
          <w:rFonts w:eastAsia="Arial" w:cs="Arial" w:ascii="Arial" w:hAnsi="Arial"/>
          <w:b/>
          <w:sz w:val="22"/>
        </w:rPr>
        <w:t>Teacher Comment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33"/>
          <w:vertAlign w:val="superscript"/>
        </w:rPr>
        <w:t>Winter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33"/>
          <w:vertAlign w:val="superscript"/>
        </w:rPr>
      </w:pPr>
      <w:r>
        <w:rPr>
          <w:rFonts w:eastAsia="Times New Roman" w:cs="Times New Roman" w:ascii="Times New Roman" w:hAnsi="Times New Roman"/>
          <w:b/>
          <w:sz w:val="33"/>
          <w:vertAlign w:val="superscript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Fall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ring:</w:t>
      </w:r>
    </w:p>
    <w:sectPr>
      <w:type w:val="nextPage"/>
      <w:pgSz w:w="12240" w:h="15840"/>
      <w:pgMar w:left="460" w:right="5160" w:gutter="0" w:header="0" w:top="3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3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1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3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18.jpeg"/><Relationship Id="rId34" Type="http://schemas.openxmlformats.org/officeDocument/2006/relationships/image" Target="media/image5.jpeg"/><Relationship Id="rId35" Type="http://schemas.openxmlformats.org/officeDocument/2006/relationships/image" Target="media/image6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17.jpeg"/><Relationship Id="rId39" Type="http://schemas.openxmlformats.org/officeDocument/2006/relationships/image" Target="media/image3.jpeg"/><Relationship Id="rId40" Type="http://schemas.openxmlformats.org/officeDocument/2006/relationships/image" Target="media/image10.jpeg"/><Relationship Id="rId41" Type="http://schemas.openxmlformats.org/officeDocument/2006/relationships/image" Target="media/image11.jpeg"/><Relationship Id="rId42" Type="http://schemas.openxmlformats.org/officeDocument/2006/relationships/image" Target="media/image12.jpeg"/><Relationship Id="rId43" Type="http://schemas.openxmlformats.org/officeDocument/2006/relationships/image" Target="media/image13.jpeg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3.jpeg"/><Relationship Id="rId47" Type="http://schemas.openxmlformats.org/officeDocument/2006/relationships/image" Target="media/image21.jpeg"/><Relationship Id="rId48" Type="http://schemas.openxmlformats.org/officeDocument/2006/relationships/image" Target="media/image5.jpeg"/><Relationship Id="rId49" Type="http://schemas.openxmlformats.org/officeDocument/2006/relationships/image" Target="media/image6.jpeg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3.jpeg"/><Relationship Id="rId54" Type="http://schemas.openxmlformats.org/officeDocument/2006/relationships/image" Target="media/image10.jpeg"/><Relationship Id="rId55" Type="http://schemas.openxmlformats.org/officeDocument/2006/relationships/image" Target="media/image11.jpeg"/><Relationship Id="rId56" Type="http://schemas.openxmlformats.org/officeDocument/2006/relationships/image" Target="media/image25.jpeg"/><Relationship Id="rId57" Type="http://schemas.openxmlformats.org/officeDocument/2006/relationships/image" Target="media/image13.jpeg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3.jpeg"/><Relationship Id="rId61" Type="http://schemas.openxmlformats.org/officeDocument/2006/relationships/image" Target="media/image26.jpeg"/><Relationship Id="rId62" Type="http://schemas.openxmlformats.org/officeDocument/2006/relationships/image" Target="media/image5.jpeg"/><Relationship Id="rId63" Type="http://schemas.openxmlformats.org/officeDocument/2006/relationships/image" Target="media/image6.jpeg"/><Relationship Id="rId64" Type="http://schemas.openxmlformats.org/officeDocument/2006/relationships/image" Target="media/image27.jpeg"/><Relationship Id="rId65" Type="http://schemas.openxmlformats.org/officeDocument/2006/relationships/image" Target="media/image28.jpeg"/><Relationship Id="rId66" Type="http://schemas.openxmlformats.org/officeDocument/2006/relationships/image" Target="media/image24.jpeg"/><Relationship Id="rId67" Type="http://schemas.openxmlformats.org/officeDocument/2006/relationships/image" Target="media/image3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25.jpeg"/><Relationship Id="rId71" Type="http://schemas.openxmlformats.org/officeDocument/2006/relationships/image" Target="media/image13.jpeg"/><Relationship Id="rId72" Type="http://schemas.openxmlformats.org/officeDocument/2006/relationships/image" Target="media/image1.jpeg"/><Relationship Id="rId73" Type="http://schemas.openxmlformats.org/officeDocument/2006/relationships/image" Target="media/image2.jpeg"/><Relationship Id="rId74" Type="http://schemas.openxmlformats.org/officeDocument/2006/relationships/image" Target="media/image3.jpeg"/><Relationship Id="rId75" Type="http://schemas.openxmlformats.org/officeDocument/2006/relationships/image" Target="media/image29.jpeg"/><Relationship Id="rId76" Type="http://schemas.openxmlformats.org/officeDocument/2006/relationships/image" Target="media/image5.jpeg"/><Relationship Id="rId77" Type="http://schemas.openxmlformats.org/officeDocument/2006/relationships/image" Target="media/image6.jpeg"/><Relationship Id="rId78" Type="http://schemas.openxmlformats.org/officeDocument/2006/relationships/image" Target="media/image30.jpeg"/><Relationship Id="rId79" Type="http://schemas.openxmlformats.org/officeDocument/2006/relationships/image" Target="media/image31.jpeg"/><Relationship Id="rId80" Type="http://schemas.openxmlformats.org/officeDocument/2006/relationships/image" Target="media/image24.jpeg"/><Relationship Id="rId81" Type="http://schemas.openxmlformats.org/officeDocument/2006/relationships/image" Target="media/image3.jpeg"/><Relationship Id="rId82" Type="http://schemas.openxmlformats.org/officeDocument/2006/relationships/image" Target="media/image10.jpeg"/><Relationship Id="rId83" Type="http://schemas.openxmlformats.org/officeDocument/2006/relationships/image" Target="media/image11.jpeg"/><Relationship Id="rId84" Type="http://schemas.openxmlformats.org/officeDocument/2006/relationships/image" Target="media/image25.jpeg"/><Relationship Id="rId85" Type="http://schemas.openxmlformats.org/officeDocument/2006/relationships/image" Target="media/image13.jpe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4:54:00Z</dcterms:created>
  <dc:creator>user</dc:creator>
  <dc:description/>
  <cp:keywords/>
  <dc:language>en-US</dc:language>
  <cp:lastModifiedBy>Adeel</cp:lastModifiedBy>
  <dcterms:modified xsi:type="dcterms:W3CDTF">2023-10-31T20:26:00Z</dcterms:modified>
  <cp:revision>3</cp:revision>
  <dc:subject/>
  <dc:title/>
</cp:coreProperties>
</file>