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00" w:hanging="0"/>
        <w:rPr>
          <w:rFonts w:ascii="Arial" w:hAnsi="Arial" w:eastAsia="Arial" w:cs="Arial"/>
        </w:rPr>
      </w:pPr>
      <w:bookmarkStart w:id="0" w:name="page2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375400</wp:posOffset>
            </wp:positionH>
            <wp:positionV relativeFrom="page">
              <wp:posOffset>508000</wp:posOffset>
            </wp:positionV>
            <wp:extent cx="9906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Sample Unified School District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Kindergarten Common Core Report Card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left="25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inston Churchill Elementary School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chool Year 2009-2010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13030</wp:posOffset>
            </wp:positionV>
            <wp:extent cx="68326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880"/>
        <w:gridCol w:w="400"/>
        <w:gridCol w:w="400"/>
        <w:gridCol w:w="400"/>
        <w:gridCol w:w="580"/>
        <w:gridCol w:w="600"/>
        <w:gridCol w:w="360"/>
        <w:gridCol w:w="2940"/>
        <w:gridCol w:w="140"/>
        <w:gridCol w:w="260"/>
        <w:gridCol w:w="400"/>
        <w:gridCol w:w="400"/>
      </w:tblGrid>
      <w:tr>
        <w:trPr>
          <w:trHeight w:val="28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udent: Dirk G. Adam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eacher: Mr. Ned Stocto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94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ANGUAGE ART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cademic Ke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ading: Literature</w:t>
            </w:r>
          </w:p>
        </w:tc>
        <w:tc>
          <w:tcPr>
            <w:tcW w:w="12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   2   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30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9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Common Core Standard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sks and answers questions about ke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30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Common Core Standard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tails in a text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414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Towards Common Core Standards</w:t>
            </w:r>
          </w:p>
        </w:tc>
      </w:tr>
      <w:tr>
        <w:trPr>
          <w:trHeight w:val="145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tells stories, including characters,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ttings, and event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Not Meeting Common Core Standard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gnizes common types of text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NA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Assessed at this tim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eg, storybooks, poems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ares the adventures and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periences of characters in familiar stori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4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ading: Informational Tex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riting (cont.)</w:t>
            </w:r>
          </w:p>
        </w:tc>
        <w:tc>
          <w:tcPr>
            <w:tcW w:w="10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   2   3</w:t>
            </w:r>
          </w:p>
        </w:tc>
      </w:tr>
      <w:tr>
        <w:trPr>
          <w:trHeight w:val="5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dentifies the main topic and retells ke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plores a variety of digital tools t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tail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ce and publish writing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dentifies the front cover, back cover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ticipates in shared research and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title page of a book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riting project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mes and defines the roles of th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hor and illustrator of a book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peaking &amp; Listening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dentifies similarities and differenc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ticipates in collaborativ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etween two texts on the same topic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versations with comprehension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6" w:hRule="atLeast"/>
        </w:trPr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ading: Foundational Skill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" w:hRule="atLeast"/>
        </w:trPr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stens to others, takes turn speaking,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stays on topic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llows words from left to right, top 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sks and answers questions in order t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ottom, and page by pag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ek help, get information, or clarify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gnizes and names all uppercas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bes familiar people, places,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lowercase letter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ings, and events orally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tinguishes short and long vowel sound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eaks audibly and expresse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0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ads high-frequency words by sight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oughts, feelings, and ideas clearl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es grade-level phonics and word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alysis skills in decoding words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Language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ads emergent-reader texts with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ts uppercase and lowercase letter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urpose and understanding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derstands and uses question word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04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6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ritin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e.g., who, what, where, when, why, how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derstands and uses prepositions (e.g., to,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es drawing, dictating, and writing 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rom, in, out, on, off, for, of, by, with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ose opinion piec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pitalizes the first word in a sentence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es drawing, dictating, and writing 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the pronoun 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ose informative piec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gnizes and names period, question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es drawing, dictating, and writing 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rk, exclamation point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ose narrative piec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ells simple words phonetically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sponds to questions and suggestion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rom peers to add details to strengthe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ctly uses newly acquired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riting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ocabulary words and phrase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2240" w:h="15840"/>
          <w:pgMar w:left="800" w:right="640" w:gutter="0" w:header="0" w:top="904" w:footer="0" w:bottom="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80" w:leader="none"/>
          <w:tab w:val="left" w:pos="844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DESIGNED AND RELEASED COURTESY OF CLEARVISION TECHNOLOGIES, INC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909.484.205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clearvisiontech.com</w:t>
      </w:r>
    </w:p>
    <w:p>
      <w:pPr>
        <w:sectPr>
          <w:type w:val="nextPage"/>
          <w:pgSz w:w="12240" w:h="15840"/>
          <w:pgMar w:left="1100" w:right="940" w:gutter="0" w:header="0" w:top="904" w:footer="0" w:bottom="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1" w:name="page3"/>
      <w:bookmarkEnd w:id="1"/>
      <w:r>
        <w:rPr>
          <w:rFonts w:eastAsia="Arial" w:cs="Arial" w:ascii="Arial" w:hAnsi="Arial"/>
          <w:b/>
          <w:sz w:val="24"/>
        </w:rPr>
        <w:t>MATHEMATICS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400"/>
        <w:gridCol w:w="400"/>
        <w:gridCol w:w="400"/>
      </w:tblGrid>
      <w:tr>
        <w:trPr>
          <w:trHeight w:val="2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unting and Cardinality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   2   3</w:t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unts to 100 by ones and by ten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unts forward from a given number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rites numbers from 0 to 20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unts to 20 to answer “how many?”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estion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ares sets of objects using greater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an, less than, or equal 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ares two written numbers betwee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 and 10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perations and Algebraic Thinkin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resents addition and subtracti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th objects and drawing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luently adds within 5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luently subtracts within 5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umber &amp; Operations in Base Te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s with numbers 11-19 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monstrate place valu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asurement and Da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bes measurable attributes of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jects (e.g., length, weight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ares two objects with a measurabl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ttribute (e.g., taller, shorter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lassifies objects into categori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ometr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dentifies shapes and describes their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ocation (e.g., above, below, beside, i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ront of, behind, and next to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ctly names shap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dentifies, compares and creates 2-D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3-D shap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40"/>
        <w:gridCol w:w="540"/>
        <w:gridCol w:w="560"/>
        <w:gridCol w:w="1160"/>
      </w:tblGrid>
      <w:tr>
        <w:trPr>
          <w:trHeight w:val="28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TTENDANCE</w:t>
            </w:r>
          </w:p>
        </w:tc>
        <w:tc>
          <w:tcPr>
            <w:tcW w:w="16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3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otal</w:t>
            </w:r>
          </w:p>
        </w:tc>
      </w:tr>
      <w:tr>
        <w:trPr>
          <w:trHeight w:val="66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6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ys Enrolled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0</w:t>
            </w:r>
          </w:p>
        </w:tc>
      </w:tr>
      <w:tr>
        <w:trPr>
          <w:trHeight w:val="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0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ys Absent*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0</w:t>
            </w:r>
          </w:p>
        </w:tc>
      </w:tr>
      <w:tr>
        <w:trPr>
          <w:trHeight w:val="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0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ys Tardy*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0</w:t>
            </w:r>
          </w:p>
        </w:tc>
      </w:tr>
      <w:tr>
        <w:trPr>
          <w:trHeight w:val="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*May adversely affect academic achieve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"/>
        </w:rPr>
      </w:r>
    </w:p>
    <w:tbl>
      <w:tblPr>
        <w:tblW w:w="398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600"/>
      </w:tblGrid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ogress Indicators</w:t>
            </w:r>
          </w:p>
        </w:tc>
      </w:tr>
      <w:tr>
        <w:trPr>
          <w:trHeight w:val="126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Grade Level Expectations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Grade Level Expectations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orking Towards Grade Level Expectations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Meeting Grade Level Expectations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NA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Assessed at this time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400"/>
        <w:gridCol w:w="400"/>
        <w:gridCol w:w="400"/>
      </w:tblGrid>
      <w:tr>
        <w:trPr>
          <w:trHeight w:val="33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CIEN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derstands grade-level concept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OCIAL STUDIE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derstands grade-level concept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HYSICAL EDUCAT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monstrates large muscle coordinati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hop, jump, skip, bounce, catch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monstrates small muscle coordinati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cut, color, draw, print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0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RT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USIC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ECHNOLOGY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ORK HABIT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s cooperativel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llows direction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es time constructivel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uts forth effort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es homework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ERSONAL BEHAVI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4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spects others' rights, feelings, and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ert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ccepts responsibility for own behavior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acts well with peer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gnizes and respects authorit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serves classroom and playground rule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2240" w:h="15840"/>
          <w:pgMar w:left="800" w:right="640" w:gutter="0" w:header="0" w:top="905" w:footer="0" w:bottom="572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Dirk G. Adams, Page 2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tabs>
          <w:tab w:val="clear" w:pos="720"/>
          <w:tab w:val="left" w:pos="7080" w:leader="none"/>
          <w:tab w:val="left" w:pos="844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DESIGNED AND RELEASED COURTESY OF CLEARVISION TECHNOLOGIES, INC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909.484.205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clearvisiontech.com</w:t>
      </w:r>
    </w:p>
    <w:p>
      <w:pPr>
        <w:sectPr>
          <w:type w:val="nextPage"/>
          <w:pgSz w:w="12240" w:h="15840"/>
          <w:pgMar w:left="1100" w:right="660" w:gutter="0" w:header="0" w:top="905" w:footer="0" w:bottom="5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bookmarkStart w:id="2" w:name="page4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08000</wp:posOffset>
            </wp:positionH>
            <wp:positionV relativeFrom="page">
              <wp:posOffset>647700</wp:posOffset>
            </wp:positionV>
            <wp:extent cx="6858000" cy="2578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FIRST TRIMESTER 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99030</wp:posOffset>
            </wp:positionV>
            <wp:extent cx="6858000" cy="2578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ECOND TRIMESTER 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99030</wp:posOffset>
            </wp:positionV>
            <wp:extent cx="6858000" cy="2578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HIRD TRIMESTER 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40" w:leader="none"/>
        </w:tabs>
        <w:spacing w:lineRule="atLeast" w:line="0"/>
        <w:ind w:left="1920" w:hanging="0"/>
        <w:rPr/>
      </w:pPr>
      <w:r>
        <w:rPr>
          <w:rFonts w:eastAsia="Arial" w:cs="Arial" w:ascii="Arial" w:hAnsi="Arial"/>
          <w:sz w:val="18"/>
        </w:rPr>
        <w:t>Dirk has been assigned 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for the next school yea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3500"/>
      </w:tblGrid>
      <w:tr>
        <w:trPr>
          <w:trHeight w:val="256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acher Signature: __________________________________________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16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Dirk G. Adams, Page 3</w:t>
            </w:r>
          </w:p>
        </w:tc>
      </w:tr>
      <w:tr>
        <w:trPr>
          <w:trHeight w:val="440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DESIGNED AND RELEASED COURTESY OF CLEARVISION TECHNOLOGIES, INC.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909.484.2052   clearvisiontech.com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800" w:right="660" w:gutter="0" w:header="0" w:top="1065" w:footer="0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10:00Z</dcterms:created>
  <dc:creator>user</dc:creator>
  <dc:description/>
  <cp:keywords/>
  <dc:language>en-US</dc:language>
  <cp:lastModifiedBy>user</cp:lastModifiedBy>
  <dcterms:modified xsi:type="dcterms:W3CDTF">2017-03-11T11:10:00Z</dcterms:modified>
  <cp:revision>2</cp:revision>
  <dc:subject/>
  <dc:title/>
</cp:coreProperties>
</file>