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1" w:after="0"/>
        <w:ind w:left="120"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716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t>PRODUCT LIST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960" w:right="980" w:gutter="0" w:header="720" w:top="776" w:footer="720" w:bottom="776"/>
          <w:cols w:num="2" w:equalWidth="false" w:sep="false">
            <w:col w:w="5539" w:space="3758"/>
            <w:col w:w="1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96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ainles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1S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S20</w:t>
              <w:tab/>
              <w:t>1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5S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S20</w:t>
              <w:tab/>
              <w:t>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0S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S20</w:t>
              <w:tab/>
              <w:t>1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5S10</w:t>
              <w:tab/>
              <w:t>1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S20</w:t>
              <w:tab/>
              <w:t>1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20S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S20</w:t>
              <w:tab/>
              <w:t>2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30S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S20</w:t>
              <w:tab/>
              <w:t>3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50S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S20</w:t>
              <w:tab/>
              <w:t>5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75S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S20</w:t>
              <w:tab/>
              <w:t>7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100S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S20</w:t>
              <w:tab/>
              <w:t>10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150S10</w:t>
              <w:tab/>
              <w:t>1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50S20</w:t>
              <w:tab/>
              <w:t>15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96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ainles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S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S40</w:t>
              <w:tab/>
              <w:t>1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S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S40</w:t>
              <w:tab/>
              <w:t>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S30</w:t>
              <w:tab/>
              <w:t>7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S40</w:t>
              <w:tab/>
              <w:t>7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S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S40</w:t>
              <w:tab/>
              <w:t>1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S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S40</w:t>
              <w:tab/>
              <w:t>2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S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S40</w:t>
              <w:tab/>
              <w:t>3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S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S40</w:t>
              <w:tab/>
              <w:t>5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S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S40</w:t>
              <w:tab/>
              <w:t>7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S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S40</w:t>
              <w:tab/>
              <w:t>10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63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vailab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bina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eria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icr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atings</w:t>
      </w:r>
    </w:p>
    <w:p>
      <w:pPr>
        <w:sectPr>
          <w:type w:val="continuous"/>
          <w:pgSz w:w="12240" w:h="15840"/>
          <w:pgMar w:left="960" w:right="9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716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t>PRODUCT LIST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980" w:gutter="0" w:header="720" w:top="776" w:footer="720" w:bottom="776"/>
          <w:pgNumType w:fmt="decimal"/>
          <w:cols w:num="2" w:equalWidth="false" w:sep="false">
            <w:col w:w="5539" w:space="3758"/>
            <w:col w:w="1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6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olypropyle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1P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P20</w:t>
              <w:tab/>
              <w:t>1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5P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P20</w:t>
              <w:tab/>
              <w:t>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7P10</w:t>
              <w:tab/>
              <w:t>7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P20</w:t>
              <w:tab/>
              <w:t>7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0P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P20</w:t>
              <w:tab/>
              <w:t>1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5P10</w:t>
              <w:tab/>
              <w:t>1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5P20</w:t>
              <w:tab/>
              <w:t>1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20P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P20</w:t>
              <w:tab/>
              <w:t>2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30P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P20</w:t>
              <w:tab/>
              <w:t>3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50P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P20</w:t>
              <w:tab/>
              <w:t>5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75P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P20</w:t>
              <w:tab/>
              <w:t>7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100P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P20</w:t>
              <w:tab/>
              <w:t>10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200P10</w:t>
              <w:tab/>
              <w:t>2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00P20</w:t>
              <w:tab/>
              <w:t>20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96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olypropyle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P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P40</w:t>
              <w:tab/>
              <w:t>1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P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P40</w:t>
              <w:tab/>
              <w:t>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P30</w:t>
              <w:tab/>
              <w:t>7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P40</w:t>
              <w:tab/>
              <w:t>7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P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P40</w:t>
              <w:tab/>
              <w:t>1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5P30</w:t>
              <w:tab/>
              <w:t>1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5P40</w:t>
              <w:tab/>
              <w:t>1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P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P40</w:t>
              <w:tab/>
              <w:t>2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P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P40</w:t>
              <w:tab/>
              <w:t>3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P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P40</w:t>
              <w:tab/>
              <w:t>5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P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P40</w:t>
              <w:tab/>
              <w:t>7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P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P40</w:t>
              <w:tab/>
              <w:t>10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3062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tinn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1T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T20</w:t>
              <w:tab/>
              <w:t>1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5T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T20</w:t>
              <w:tab/>
              <w:t>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07T10</w:t>
              <w:tab/>
              <w:t>7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T20</w:t>
              <w:tab/>
              <w:t>7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0T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T20</w:t>
              <w:tab/>
              <w:t>1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15T10</w:t>
              <w:tab/>
              <w:t>1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5T20</w:t>
              <w:tab/>
              <w:t>1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20T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T20</w:t>
              <w:tab/>
              <w:t>2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30T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T20</w:t>
              <w:tab/>
              <w:t>3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50T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T20</w:t>
              <w:tab/>
              <w:t>5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075T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T20</w:t>
              <w:tab/>
              <w:t>7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100T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T20</w:t>
              <w:tab/>
              <w:t>10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150T10</w:t>
              <w:tab/>
              <w:t>1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50T20</w:t>
              <w:tab/>
              <w:t>15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63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vailab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bina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eria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icr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ating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960" w:right="9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716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t>PRODUCT LIST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980" w:gutter="0" w:header="720" w:top="776" w:footer="720" w:bottom="776"/>
          <w:pgNumType w:fmt="decimal"/>
          <w:cols w:num="2" w:equalWidth="false" w:sep="false">
            <w:col w:w="5539" w:space="3758"/>
            <w:col w:w="1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062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tinn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T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1T40</w:t>
              <w:tab/>
              <w:t>1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T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5T40</w:t>
              <w:tab/>
              <w:t>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T30</w:t>
              <w:tab/>
              <w:t>7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07T40</w:t>
              <w:tab/>
              <w:t>7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T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0T40</w:t>
              <w:tab/>
              <w:t>1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T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20T40</w:t>
              <w:tab/>
              <w:t>2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T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30T40</w:t>
              <w:tab/>
              <w:t>3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T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50T40</w:t>
              <w:tab/>
              <w:t>5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T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75T40</w:t>
              <w:tab/>
              <w:t>7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T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0T40</w:t>
              <w:tab/>
              <w:t>10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50T30</w:t>
              <w:tab/>
              <w:t>1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50T40</w:t>
              <w:tab/>
              <w:t>15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251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Bleach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olypropyle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.50P10</w:t>
              <w:tab/>
              <w:t>0.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P20</w:t>
              <w:tab/>
              <w:t>0.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1P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P20</w:t>
              <w:tab/>
              <w:t>1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5P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P20</w:t>
              <w:tab/>
              <w:t>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7P10</w:t>
              <w:tab/>
              <w:t>7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7P20</w:t>
              <w:tab/>
              <w:t>7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10P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P20</w:t>
              <w:tab/>
              <w:t>1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15P10</w:t>
              <w:tab/>
              <w:t>1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P20</w:t>
              <w:tab/>
              <w:t>1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20P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P20</w:t>
              <w:tab/>
              <w:t>2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30P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P20</w:t>
              <w:tab/>
              <w:t>3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50P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P20</w:t>
              <w:tab/>
              <w:t>5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75P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P20</w:t>
              <w:tab/>
              <w:t>7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100P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P20</w:t>
              <w:tab/>
              <w:t>10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200P10</w:t>
              <w:tab/>
              <w:t>2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00P20</w:t>
              <w:tab/>
              <w:t>20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251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Bleach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olypropyle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P30</w:t>
              <w:tab/>
              <w:t>0.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P40</w:t>
              <w:tab/>
              <w:t>0.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P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P40</w:t>
              <w:tab/>
              <w:t>1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P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P40</w:t>
              <w:tab/>
              <w:t>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P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P40</w:t>
              <w:tab/>
              <w:t>1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P30</w:t>
              <w:tab/>
              <w:t>1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P40</w:t>
              <w:tab/>
              <w:t>1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P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P40</w:t>
              <w:tab/>
              <w:t>2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P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P40</w:t>
              <w:tab/>
              <w:t>3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P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P40</w:t>
              <w:tab/>
              <w:t>5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P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P40</w:t>
              <w:tab/>
              <w:t>7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P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P30</w:t>
              <w:tab/>
              <w:t>10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63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vailab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bina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eria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icr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atings</w:t>
      </w:r>
    </w:p>
    <w:p>
      <w:pPr>
        <w:pStyle w:val="Normal"/>
        <w:widowControl w:val="false"/>
        <w:autoSpaceDE w:val="false"/>
        <w:spacing w:lineRule="exact" w:line="100" w:before="1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98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960" w:right="9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765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t>PRODUCT LIST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2635" w:right="-111" w:hanging="0"/>
        <w:rPr/>
      </w:pPr>
      <w:r>
        <w:rPr>
          <w:rFonts w:cs="Arial" w:ascii="Arial" w:hAnsi="Arial"/>
          <w:b/>
          <w:bCs/>
          <w:color w:val="0000FF"/>
          <w:w w:val="99"/>
          <w:sz w:val="20"/>
          <w:szCs w:val="20"/>
        </w:rPr>
        <w:t xml:space="preserve">Bleached cotton yarn on tinned steel </w:t>
      </w:r>
      <w:r>
        <w:rPr/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1T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T20</w:t>
              <w:tab/>
              <w:t>1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5T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T20</w:t>
              <w:tab/>
              <w:t>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10T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T20</w:t>
              <w:tab/>
              <w:t>1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15T10</w:t>
              <w:tab/>
              <w:t>1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T20</w:t>
              <w:tab/>
              <w:t>1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20T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T20</w:t>
              <w:tab/>
              <w:t>2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30T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T20</w:t>
              <w:tab/>
              <w:t>3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50T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T20</w:t>
              <w:tab/>
              <w:t>5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75T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T20</w:t>
              <w:tab/>
              <w:t>7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10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100T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10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T20</w:t>
              <w:tab/>
              <w:t>10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635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Bleach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tinn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T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T40</w:t>
              <w:tab/>
              <w:t>1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T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T40</w:t>
              <w:tab/>
              <w:t>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T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T40</w:t>
              <w:tab/>
              <w:t>1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T30</w:t>
              <w:tab/>
              <w:t>1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5T20</w:t>
              <w:tab/>
              <w:t>1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T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T40</w:t>
              <w:tab/>
              <w:t>2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T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T40</w:t>
              <w:tab/>
              <w:t>3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T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T40</w:t>
              <w:tab/>
              <w:t>5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T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T40</w:t>
              <w:tab/>
              <w:t>75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2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T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T40</w:t>
              <w:tab/>
              <w:t>10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51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Bleach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ainles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1S10</w:t>
              <w:tab/>
              <w:t>1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S20</w:t>
              <w:tab/>
              <w:t>1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05S10</w:t>
              <w:tab/>
              <w:t>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S20</w:t>
              <w:tab/>
              <w:t>5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10S10</w:t>
              <w:tab/>
              <w:t>1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S20</w:t>
              <w:tab/>
              <w:t>1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20S10</w:t>
              <w:tab/>
              <w:t>2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S20</w:t>
              <w:tab/>
              <w:t>2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30S10</w:t>
              <w:tab/>
              <w:t>3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S20</w:t>
              <w:tab/>
              <w:t>3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50S10</w:t>
              <w:tab/>
              <w:t>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S20</w:t>
              <w:tab/>
              <w:t>5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4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075S10</w:t>
              <w:tab/>
              <w:t>75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S20</w:t>
              <w:tab/>
              <w:t>75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100S10</w:t>
              <w:tab/>
              <w:t>10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S20</w:t>
              <w:tab/>
              <w:t>100</w:t>
              <w:tab/>
              <w:t>2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040" w:leader="none"/>
              </w:tabs>
              <w:autoSpaceDE w:val="false"/>
              <w:spacing w:before="38" w:after="0"/>
              <w:ind w:left="31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150S10</w:t>
              <w:tab/>
              <w:t>150</w:t>
              <w:tab/>
              <w:t xml:space="preserve">10" 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75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50S20</w:t>
              <w:tab/>
              <w:t>150</w:t>
              <w:tab/>
              <w:t>2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251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Bleach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tt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yar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ainles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stee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ore</w:t>
      </w:r>
    </w:p>
    <w:tbl>
      <w:tblPr>
        <w:tblW w:w="897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4478"/>
      </w:tblGrid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3160" w:leader="none"/>
              </w:tabs>
              <w:autoSpaceDE w:val="false"/>
              <w:spacing w:before="9" w:after="0"/>
              <w:ind w:left="31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alog #</w:t>
              <w:tab/>
              <w:t>Micron</w:t>
              <w:tab/>
              <w:t>Length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S30</w:t>
              <w:tab/>
              <w:t>1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1S40</w:t>
              <w:tab/>
              <w:t>1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S30</w:t>
              <w:tab/>
              <w:t>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05S40</w:t>
              <w:tab/>
              <w:t>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S30</w:t>
              <w:tab/>
              <w:t>1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10S40</w:t>
              <w:tab/>
              <w:t>1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S30</w:t>
              <w:tab/>
              <w:t>2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20S40</w:t>
              <w:tab/>
              <w:t>2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S30</w:t>
              <w:tab/>
              <w:t>3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30S40</w:t>
              <w:tab/>
              <w:t>3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S30</w:t>
              <w:tab/>
              <w:t>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S40</w:t>
              <w:tab/>
              <w:t>50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S30</w:t>
              <w:tab/>
              <w:t>75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75S40</w:t>
              <w:tab/>
              <w:t>75</w:t>
              <w:tab/>
              <w:t>40"</w:t>
            </w:r>
          </w:p>
        </w:tc>
      </w:tr>
      <w:tr>
        <w:trPr>
          <w:trHeight w:val="218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S30</w:t>
              <w:tab/>
              <w:t>10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9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S40</w:t>
              <w:tab/>
              <w:t>10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50S30</w:t>
              <w:tab/>
              <w:t>150</w:t>
              <w:tab/>
              <w:t>30"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3300" w:leader="none"/>
              </w:tabs>
              <w:autoSpaceDE w:val="false"/>
              <w:spacing w:before="38" w:after="0"/>
              <w:ind w:left="31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50S40</w:t>
              <w:tab/>
              <w:t>150</w:t>
              <w:tab/>
              <w:t>40"</w:t>
            </w:r>
          </w:p>
        </w:tc>
      </w:tr>
      <w:tr>
        <w:trPr>
          <w:trHeight w:val="247" w:hRule="exac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30 Per Case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1"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ckaging: 15 Per Case</w:t>
            </w:r>
          </w:p>
        </w:tc>
      </w:tr>
    </w:tbl>
    <w:p>
      <w:pPr>
        <w:pStyle w:val="Normal"/>
        <w:widowControl w:val="false"/>
        <w:autoSpaceDE w:val="false"/>
        <w:ind w:left="1639" w:right="-20" w:hanging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ind w:left="1639" w:right="-20" w:hanging="0"/>
        <w:rPr/>
      </w:pPr>
      <w:r>
        <w:rPr>
          <w:rFonts w:cs="Arial" w:ascii="Arial" w:hAnsi="Arial"/>
          <w:w w:val="99"/>
          <w:sz w:val="20"/>
          <w:szCs w:val="20"/>
        </w:rPr>
        <w:t>Al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vailab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bina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eria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icr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atings</w:t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/>
    </w:pPr>
    <w:r>
      <w:rPr>
        <w:rFonts w:cs="Garamond" w:ascii="Garamond" w:hAnsi="Garamond"/>
        <w:b/>
        <w:w w:val="99"/>
        <w:sz w:val="20"/>
        <w:szCs w:val="20"/>
      </w:rPr>
      <w:t>Please call us toll free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1</w:t>
    </w:r>
    <w:r>
      <w:rPr>
        <w:rFonts w:cs="Garamond" w:ascii="Garamond" w:hAnsi="Garamond"/>
        <w:b/>
        <w:sz w:val="20"/>
        <w:szCs w:val="20"/>
      </w:rPr>
      <w:t>-</w:t>
    </w:r>
    <w:r>
      <w:rPr>
        <w:rFonts w:cs="Garamond" w:ascii="Garamond" w:hAnsi="Garamond"/>
        <w:b/>
        <w:w w:val="99"/>
        <w:sz w:val="20"/>
        <w:szCs w:val="20"/>
      </w:rPr>
      <w:t>800-565-2345,</w:t>
    </w:r>
    <w:r>
      <w:rPr>
        <w:rFonts w:cs="Garamond" w:ascii="Garamond" w:hAnsi="Garamond"/>
        <w:b/>
        <w:sz w:val="20"/>
        <w:szCs w:val="20"/>
      </w:rPr>
      <w:t xml:space="preserve"> Tel. </w:t>
    </w:r>
    <w:r>
      <w:rPr>
        <w:rFonts w:cs="Garamond" w:ascii="Garamond" w:hAnsi="Garamond"/>
        <w:b/>
        <w:w w:val="99"/>
        <w:sz w:val="20"/>
        <w:szCs w:val="20"/>
      </w:rPr>
      <w:t>(403)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287-2345,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Fax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(403)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287-1355,</w:t>
    </w:r>
    <w:r>
      <w:rPr>
        <w:rFonts w:cs="Garamond" w:ascii="Garamond" w:hAnsi="Garamond"/>
        <w:b/>
        <w:sz w:val="20"/>
        <w:szCs w:val="20"/>
      </w:rPr>
      <w:t xml:space="preserve"> </w:t>
    </w:r>
    <w:r>
      <w:rPr>
        <w:rFonts w:cs="Garamond" w:ascii="Garamond" w:hAnsi="Garamond"/>
        <w:b/>
        <w:w w:val="99"/>
        <w:sz w:val="20"/>
        <w:szCs w:val="20"/>
      </w:rPr>
      <w:t>E-Mail: sincaninc@telus.n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5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15210" cy="476885"/>
          <wp:effectExtent l="0" t="0" r="0" b="0"/>
          <wp:docPr id="1" name="s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7" r="-1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3:40:00Z</dcterms:created>
  <dc:creator>SINCAN</dc:creator>
  <dc:description/>
  <dc:language>en-US</dc:language>
  <cp:lastModifiedBy>SINCAN</cp:lastModifiedBy>
  <dcterms:modified xsi:type="dcterms:W3CDTF">2006-07-24T16:40:00Z</dcterms:modified>
  <cp:revision>3</cp:revision>
  <dc:subject/>
  <dc:title>PRODUCT LIST</dc:title>
</cp:coreProperties>
</file>