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00" w:hanging="0"/>
        <w:rPr>
          <w:rFonts w:ascii="Arial" w:hAnsi="Arial" w:eastAsia="Arial" w:cs="Arial"/>
          <w:b/>
          <w:b/>
          <w:color w:val="EE3124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0360</wp:posOffset>
            </wp:positionH>
            <wp:positionV relativeFrom="page">
              <wp:posOffset>228600</wp:posOffset>
            </wp:positionV>
            <wp:extent cx="720344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EE3124"/>
          <w:sz w:val="28"/>
        </w:rPr>
        <w:t>THE SEASONED TRAVELER</w:t>
      </w:r>
    </w:p>
    <w:p>
      <w:pPr>
        <w:pStyle w:val="Normal"/>
        <w:spacing w:lineRule="auto" w:line="220"/>
        <w:ind w:left="2300" w:hanging="0"/>
        <w:rPr>
          <w:rFonts w:ascii="Arial" w:hAnsi="Arial" w:eastAsia="Arial" w:cs="Arial"/>
          <w:color w:val="0B283B"/>
          <w:sz w:val="96"/>
        </w:rPr>
      </w:pPr>
      <w:r>
        <w:rPr>
          <w:rFonts w:eastAsia="Arial" w:cs="Arial" w:ascii="Arial" w:hAnsi="Arial"/>
          <w:color w:val="0B283B"/>
          <w:sz w:val="96"/>
        </w:rPr>
        <w:t>Packing List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color w:val="0B283B"/>
          <w:sz w:val="24"/>
        </w:rPr>
      </w:pPr>
      <w:r>
        <w:rPr>
          <w:rFonts w:eastAsia="Times New Roman" w:cs="Times New Roman" w:ascii="Times New Roman" w:hAnsi="Times New Roman"/>
          <w:color w:val="0B283B"/>
          <w:sz w:val="24"/>
        </w:rPr>
      </w:r>
    </w:p>
    <w:tbl>
      <w:tblPr>
        <w:tblW w:w="95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400"/>
        <w:gridCol w:w="2940"/>
      </w:tblGrid>
      <w:tr>
        <w:trPr>
          <w:trHeight w:val="33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E3124"/>
                <w:sz w:val="28"/>
              </w:rPr>
            </w:pPr>
            <w:r>
              <w:rPr>
                <w:rFonts w:eastAsia="Arial" w:cs="Arial" w:ascii="Arial" w:hAnsi="Arial"/>
                <w:color w:val="EE3124"/>
                <w:sz w:val="28"/>
              </w:rPr>
              <w:t>Carry-On</w:t>
            </w:r>
          </w:p>
        </w:tc>
        <w:tc>
          <w:tcPr>
            <w:tcW w:w="6340" w:type="dxa"/>
            <w:gridSpan w:val="2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EE3124"/>
                <w:sz w:val="28"/>
              </w:rPr>
            </w:pPr>
            <w:r>
              <w:rPr>
                <w:rFonts w:eastAsia="Arial" w:cs="Arial" w:ascii="Arial" w:hAnsi="Arial"/>
                <w:color w:val="EE3124"/>
                <w:sz w:val="28"/>
              </w:rPr>
              <w:t>Handbag or Carry-On</w:t>
            </w:r>
          </w:p>
        </w:tc>
      </w:tr>
      <w:tr>
        <w:trPr>
          <w:trHeight w:val="38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Rx Medication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Documentation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Electronics</w:t>
            </w:r>
          </w:p>
        </w:tc>
      </w:tr>
      <w:tr>
        <w:trPr>
          <w:trHeight w:val="34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Birth Contro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Passport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Phone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ontacts/Cas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Driver’s Licens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w w:val="96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  <w:w w:val="96"/>
              </w:rPr>
              <w:t>Camera (film if needed)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Antacid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icket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Laptop/Tablet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Pain Reliev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redit/ATM Card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hargers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Makeup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Foreign Currency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onverter (if needed)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Makeup Remover (3.4 oz.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Itinerary/Map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Memory Card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Moisturizer (3.4 oz.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ealth/Travel Insuranc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Video Camera</w:t>
            </w:r>
          </w:p>
        </w:tc>
      </w:tr>
      <w:tr>
        <w:trPr>
          <w:trHeight w:val="33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unscreen (3.4 oz.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Books/Reading Material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otton Round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Emergency Contact List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oothbrush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issu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Dental Flos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Lip Balm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Deodorant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ouse Keys/Car Key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Ear Plug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unglass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leep Mas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Reading Glass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Valuable Jewelry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ealthy Snack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Extra Pair of Underwea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EE3124"/>
                <w:sz w:val="28"/>
              </w:rPr>
            </w:pPr>
            <w:r>
              <w:rPr>
                <w:rFonts w:eastAsia="Arial" w:cs="Arial" w:ascii="Arial" w:hAnsi="Arial"/>
                <w:color w:val="EE3124"/>
                <w:sz w:val="28"/>
              </w:rPr>
              <w:t>Luggag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E312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E3124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Clothing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Accessori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Outdoor Wear</w:t>
            </w:r>
          </w:p>
        </w:tc>
      </w:tr>
      <w:tr>
        <w:trPr>
          <w:trHeight w:val="36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leepwea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Belt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Bathing Suit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Robe/Slipper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i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Umbrella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Underwea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carv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Raincoat</w:t>
            </w:r>
          </w:p>
        </w:tc>
      </w:tr>
      <w:tr>
        <w:trPr>
          <w:trHeight w:val="33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ocks/Stocking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  <w:sz w:val="19"/>
              </w:rPr>
              <w:t>Anti-theft bag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Warm Jacket</w:t>
            </w:r>
          </w:p>
        </w:tc>
      </w:tr>
      <w:tr>
        <w:trPr>
          <w:trHeight w:val="33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Undershirts/Bra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Jewelry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Gloves/Mittens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Dress Shirt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asual Shirt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Comforts-of-Hom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>Sports/Special Gear</w:t>
            </w:r>
          </w:p>
        </w:tc>
      </w:tr>
      <w:tr>
        <w:trPr>
          <w:trHeight w:val="36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Evening Jacket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issue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Pant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Tweezer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hort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Nail Clipper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Skirt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First-aid Kit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Dresse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Cotton Swab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Athletic Shoe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air Product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Walking Shoe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air Dryer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Evening Shoe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3375AF"/>
                <w:sz w:val="28"/>
              </w:rPr>
              <w:t xml:space="preserve">£ </w:t>
            </w:r>
            <w:r>
              <w:rPr>
                <w:rFonts w:eastAsia="Arial" w:cs="Arial" w:ascii="Arial" w:hAnsi="Arial"/>
                <w:color w:val="3C5362"/>
              </w:rPr>
              <w:t>Hat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C536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C5362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900" w:right="1140" w:gutter="0" w:header="0" w:top="7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340" w:leader="none"/>
        </w:tabs>
        <w:spacing w:lineRule="atLeast" w:line="0"/>
        <w:rPr/>
      </w:pPr>
      <w:r>
        <w:rPr>
          <w:rFonts w:eastAsia="Arial" w:cs="Arial" w:ascii="Arial" w:hAnsi="Arial"/>
          <w:color w:val="0B283B"/>
          <w:sz w:val="12"/>
        </w:rPr>
        <w:t>©2014 AAA Mid-Atlanti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B283B"/>
          <w:sz w:val="12"/>
        </w:rPr>
        <w:t>Mktg # 14_628</w:t>
      </w:r>
    </w:p>
    <w:sectPr>
      <w:type w:val="continuous"/>
      <w:pgSz w:w="12240" w:h="15840"/>
      <w:pgMar w:left="900" w:right="1140" w:gutter="0" w:header="0" w:top="79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