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359"/>
        <w:gridCol w:w="360"/>
        <w:gridCol w:w="4560"/>
        <w:gridCol w:w="360"/>
        <w:gridCol w:w="360"/>
        <w:gridCol w:w="4201"/>
      </w:tblGrid>
      <w:tr>
        <w:trPr>
          <w:trHeight w:val="1080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4445</wp:posOffset>
                  </wp:positionV>
                  <wp:extent cx="2466975" cy="6858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86385</wp:posOffset>
                      </wp:positionH>
                      <wp:positionV relativeFrom="paragraph">
                        <wp:posOffset>1124585</wp:posOffset>
                      </wp:positionV>
                      <wp:extent cx="1857375" cy="45243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452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5"/>
                                  </w:tblGrid>
                                  <w:tr>
                                    <w:trPr>
                                      <w:trHeight w:val="1230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80808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  <w:t>Customer review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95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80808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Write customer reviews he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25pt;height:356.25pt;mso-wrap-distance-left:9pt;mso-wrap-distance-right:9pt;mso-wrap-distance-top:0pt;mso-wrap-distance-bottom:0pt;margin-top:88.55pt;mso-position-vertical-relative:text;margin-left: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8"/>
                                      <w:szCs w:val="28"/>
                                    </w:rPr>
                                    <w:t>Customer revie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5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Write customer reviews he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Verdana" w:hAnsi="Verdana" w:cs="Verdana"/>
                <w:color w:val="808080"/>
                <w:sz w:val="28"/>
                <w:lang w:val="en-US" w:eastAsia="en-US" w:bidi="en-US"/>
              </w:rPr>
            </w:pPr>
            <w:r>
              <w:rPr>
                <w:rFonts w:cs="Verdana" w:ascii="Verdana" w:hAnsi="Verdana"/>
                <w:color w:val="808080"/>
                <w:sz w:val="28"/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4445</wp:posOffset>
                  </wp:positionV>
                  <wp:extent cx="2466975" cy="6858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551295</wp:posOffset>
                      </wp:positionV>
                      <wp:extent cx="1866900" cy="3009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ww.PrintablePaper.n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pt;height:23.7pt;mso-wrap-distance-left:9.05pt;mso-wrap-distance-right:9.05pt;mso-wrap-distance-top:0pt;mso-wrap-distance-bottom:0pt;margin-top:515.85pt;mso-position-vertical-relative:text;margin-left: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PrintablePaper.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67335</wp:posOffset>
                      </wp:positionH>
                      <wp:positionV relativeFrom="paragraph">
                        <wp:posOffset>562610</wp:posOffset>
                      </wp:positionV>
                      <wp:extent cx="2314575" cy="48291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575" cy="482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5"/>
                                    <w:gridCol w:w="720"/>
                                  </w:tblGrid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3645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48"/>
                                            <w:szCs w:val="48"/>
                                          </w:rPr>
                                          <w:t>Contact 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5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Address line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Address line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Phone/fa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Website/ot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25pt;height:380.25pt;mso-wrap-distance-left:9pt;mso-wrap-distance-right:9pt;mso-wrap-distance-top:0pt;mso-wrap-distance-bottom:0pt;margin-top:44.3pt;mso-position-vertical-relative:text;margin-left:2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  <w:gridCol w:w="72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6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48"/>
                                      <w:szCs w:val="48"/>
                                    </w:rPr>
                                    <w:t>Contact 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5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Address line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Address lin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Phone/f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Website/oth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635</wp:posOffset>
                  </wp:positionV>
                  <wp:extent cx="2466975" cy="68580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1124585</wp:posOffset>
                      </wp:positionV>
                      <wp:extent cx="1857375" cy="451485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451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5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  <w:t>Company’s n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0" w:hRule="atLeast"/>
                                    </w:trPr>
                                    <w:tc>
                                      <w:tcPr>
                                        <w:tcW w:w="29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Company’s messag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25pt;height:355.5pt;mso-wrap-distance-left:9pt;mso-wrap-distance-right:9pt;mso-wrap-distance-top:0pt;mso-wrap-distance-bottom:0pt;margin-top:88.55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8"/>
                                      <w:szCs w:val="28"/>
                                    </w:rPr>
                                    <w:t>Company’s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0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Company’s messag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359"/>
        <w:gridCol w:w="360"/>
        <w:gridCol w:w="4560"/>
        <w:gridCol w:w="360"/>
        <w:gridCol w:w="360"/>
        <w:gridCol w:w="4201"/>
      </w:tblGrid>
      <w:tr>
        <w:trPr>
          <w:trHeight w:val="1080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8"/>
                <w:szCs w:val="28"/>
              </w:rPr>
            </w:pPr>
            <w:r>
              <w:rPr>
                <w:rFonts w:cs="Verdana" w:ascii="Verdana" w:hAnsi="Verdana"/>
                <w:color w:val="80808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-4445</wp:posOffset>
                  </wp:positionV>
                  <wp:extent cx="2466975" cy="68580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267335</wp:posOffset>
                      </wp:positionH>
                      <wp:positionV relativeFrom="paragraph">
                        <wp:posOffset>1572260</wp:posOffset>
                      </wp:positionV>
                      <wp:extent cx="1876425" cy="417195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417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5"/>
                                  </w:tblGrid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29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  <w:t>About 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5" w:hRule="atLeast"/>
                                    </w:trPr>
                                    <w:tc>
                                      <w:tcPr>
                                        <w:tcW w:w="2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Use this space to describe your company  and what makes it uniqu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328.5pt;mso-wrap-distance-left:9pt;mso-wrap-distance-right:9pt;mso-wrap-distance-top:0pt;mso-wrap-distance-bottom:0pt;margin-top:123.8pt;mso-position-vertical-relative:text;margin-left:2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9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8"/>
                                      <w:szCs w:val="28"/>
                                    </w:rPr>
                                    <w:t>About 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5" w:hRule="atLeast"/>
                              </w:trPr>
                              <w:tc>
                                <w:tcPr>
                                  <w:tcW w:w="2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Use this space to describe your company  and what makes it uniqu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-4445</wp:posOffset>
                  </wp:positionV>
                  <wp:extent cx="2466975" cy="68580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514985</wp:posOffset>
                      </wp:positionH>
                      <wp:positionV relativeFrom="paragraph">
                        <wp:posOffset>1581785</wp:posOffset>
                      </wp:positionV>
                      <wp:extent cx="1847850" cy="4143375"/>
                      <wp:effectExtent l="0" t="0" r="0" b="0"/>
                      <wp:wrapSquare wrapText="bothSides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414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0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29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  <w:t>Our servi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0" w:hRule="atLeast"/>
                                    </w:trPr>
                                    <w:tc>
                                      <w:tcPr>
                                        <w:tcW w:w="29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Describe packages and rates and the services that your company offer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5pt;height:326.25pt;mso-wrap-distance-left:9pt;mso-wrap-distance-right:9pt;mso-wrap-distance-top:0pt;mso-wrap-distance-bottom:0pt;margin-top:124.55pt;mso-position-vertical-relative:text;margin-left:4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8"/>
                                      <w:szCs w:val="28"/>
                                    </w:rPr>
                                    <w:t>Our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0" w:hRule="atLeast"/>
                              </w:trPr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Describe packages and rates and the services that your company offer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-4445</wp:posOffset>
                  </wp:positionV>
                  <wp:extent cx="2466975" cy="68580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514985</wp:posOffset>
                      </wp:positionH>
                      <wp:positionV relativeFrom="paragraph">
                        <wp:posOffset>1572260</wp:posOffset>
                      </wp:positionV>
                      <wp:extent cx="1876425" cy="4181475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418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5"/>
                                  </w:tblGrid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29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8"/>
                                            <w:szCs w:val="28"/>
                                          </w:rPr>
                                          <w:t>More inform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5" w:hRule="atLeast"/>
                                    </w:trPr>
                                    <w:tc>
                                      <w:tcPr>
                                        <w:tcW w:w="29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You can use this space to insert pictures of your company and/or include any other important information that you want to sha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329.25pt;mso-wrap-distance-left:9pt;mso-wrap-distance-right:9pt;mso-wrap-distance-top:0pt;mso-wrap-distance-bottom:0pt;margin-top:123.8pt;mso-position-vertical-relative:text;margin-left:4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5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9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8"/>
                                      <w:szCs w:val="28"/>
                                    </w:rPr>
                                    <w:t>More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5" w:hRule="atLeast"/>
                              </w:trPr>
                              <w:tc>
                                <w:tcPr>
                                  <w:tcW w:w="2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22"/>
                                      <w:szCs w:val="22"/>
                                    </w:rPr>
                                    <w:t>You can use this space to insert pictures of your company and/or include any other important information that you want to sha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5:00Z</dcterms:created>
  <dc:creator>Savetz Publishing, Inc.</dc:creator>
  <dc:description>Printable Paper by Savetz Publishing, Inc. Download a printable paper design, open it in Microsoft Word, enter your information to customize it, and print your personalized Printable Paper.</dc:description>
  <cp:keywords>printable paper doc</cp:keywords>
  <dc:language>en-US</dc:language>
  <cp:lastModifiedBy>D</cp:lastModifiedBy>
  <dcterms:modified xsi:type="dcterms:W3CDTF">2014-10-31T22:49:00Z</dcterms:modified>
  <cp:revision>12</cp:revision>
  <dc:subject>printable paper </dc:subject>
  <dc:title>Printable Paper:  Blank Brochure-trifold</dc:title>
</cp:coreProperties>
</file>