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dition Sign up Shee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72"/>
          <w:szCs w:val="72"/>
        </w:rPr>
      </w:pPr>
      <w:r>
        <w:rPr>
          <w:rFonts w:cs="Copperplate Gothic Light;Arial" w:ascii="Copperplate Gothic Light;Arial" w:hAnsi="Copperplate Gothic Light;Arial"/>
          <w:b/>
          <w:sz w:val="72"/>
          <w:szCs w:val="72"/>
        </w:rPr>
        <w:t>DRAMA 383</w:t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4"/>
          <w:szCs w:val="72"/>
        </w:rPr>
      </w:pPr>
      <w:r>
        <w:rPr>
          <w:rFonts w:cs="Copperplate Gothic Light;Arial" w:ascii="Copperplate Gothic Light;Arial" w:hAnsi="Copperplate Gothic Light;Arial"/>
          <w:b/>
          <w:sz w:val="44"/>
          <w:szCs w:val="72"/>
        </w:rPr>
        <w:t>Section B1 (Alex Hawkins)</w:t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36"/>
          <w:szCs w:val="36"/>
        </w:rPr>
      </w:pPr>
      <w:r>
        <w:rPr>
          <w:rFonts w:cs="Copperplate Gothic Light;Arial" w:ascii="Copperplate Gothic Light;Arial" w:hAnsi="Copperplate Gothic Light;Arial"/>
          <w:b/>
          <w:sz w:val="36"/>
          <w:szCs w:val="3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uesday, March 3, 2009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oom: FAB 3-121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12" w:type="dxa"/>
        <w:jc w:val="left"/>
        <w:tblInd w:w="-8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295"/>
        <w:gridCol w:w="4218"/>
        <w:gridCol w:w="4399"/>
      </w:tblGrid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-5: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10-5: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20-5: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30-5: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40-5: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50-6: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-6: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10-6: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10-6: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-6: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40-6: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50-7: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00-7: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10-7: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20-7: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30-7: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40-7: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50-8: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Audition Sign up Shee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72"/>
          <w:szCs w:val="72"/>
        </w:rPr>
      </w:pPr>
      <w:r>
        <w:rPr>
          <w:rFonts w:cs="Copperplate Gothic Light;Arial" w:ascii="Copperplate Gothic Light;Arial" w:hAnsi="Copperplate Gothic Light;Arial"/>
          <w:b/>
          <w:sz w:val="72"/>
          <w:szCs w:val="72"/>
        </w:rPr>
        <w:t>DRAMA 383</w:t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44"/>
          <w:szCs w:val="72"/>
        </w:rPr>
      </w:pPr>
      <w:r>
        <w:rPr>
          <w:rFonts w:cs="Copperplate Gothic Light;Arial" w:ascii="Copperplate Gothic Light;Arial" w:hAnsi="Copperplate Gothic Light;Arial"/>
          <w:b/>
          <w:sz w:val="44"/>
          <w:szCs w:val="72"/>
        </w:rPr>
        <w:t>Section B1 (Alex Hawkins)</w:t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sz w:val="36"/>
          <w:szCs w:val="36"/>
        </w:rPr>
      </w:pPr>
      <w:r>
        <w:rPr>
          <w:rFonts w:cs="Copperplate Gothic Light;Arial" w:ascii="Copperplate Gothic Light;Arial" w:hAnsi="Copperplate Gothic Light;Arial"/>
          <w:b/>
          <w:sz w:val="36"/>
          <w:szCs w:val="3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Wednesday, March 4, 2009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oom: FAB 2-43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12" w:type="dxa"/>
        <w:jc w:val="left"/>
        <w:tblInd w:w="-8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295"/>
        <w:gridCol w:w="4218"/>
        <w:gridCol w:w="4399"/>
      </w:tblGrid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0-3: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0-3: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20-3: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30-3: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40-3: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50-4: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-4: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10-4: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10-4: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-4: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40-4: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50-5: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-5: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10-5: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20-5: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30-5: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40-5: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50-6: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Audition Sign up Sheet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BBEDAM Productions 2007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The Love of the Nightingal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by Timberlake Wertenbak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Wednesday, September 12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u w:val="single"/>
        </w:rPr>
      </w:pPr>
      <w:r>
        <w:rPr/>
        <w:t xml:space="preserve">For more information contact us: </w:t>
      </w:r>
      <w:hyperlink r:id="rId2">
        <w:r>
          <w:rPr>
            <w:rStyle w:val="InternetLink"/>
            <w:color w:val="000000"/>
            <w:u w:val="none"/>
          </w:rPr>
          <w:t>abbedam@gmail.com</w:t>
        </w:r>
      </w:hyperlink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912" w:type="dxa"/>
        <w:jc w:val="left"/>
        <w:tblInd w:w="-8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295"/>
        <w:gridCol w:w="4218"/>
        <w:gridCol w:w="4399"/>
      </w:tblGrid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-6: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10- 6: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10-6: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-6: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40-6: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50-7: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00-7: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10-7: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20-7: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30-7: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40-7: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50-8: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8: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10-8: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20-8: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30-8: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40-8: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50-9: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Audition Sign up Sheet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BBEDAM Productions 2007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The Love of the Nightingal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by Timberlake Wertenbak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hursday, September 13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  <w:t>For more information contact us: abbedam@gmail.co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912" w:type="dxa"/>
        <w:jc w:val="left"/>
        <w:tblInd w:w="-8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295"/>
        <w:gridCol w:w="4218"/>
        <w:gridCol w:w="4399"/>
      </w:tblGrid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-6: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10- 6: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10-6: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-6: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40-6: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50-7: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00-7: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10-7: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20-7: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30-7: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40-7: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50-8: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8: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10-8: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20-8: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30-8: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40-8: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50-9: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BBEDAM Productions is pleased to announce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Rockwell;Georgia" w:hAnsi="Rockwell;Georgia" w:cs="Rockwell;Georgia"/>
          <w:b/>
          <w:b/>
          <w:sz w:val="160"/>
          <w:szCs w:val="160"/>
        </w:rPr>
      </w:pPr>
      <w:r>
        <w:rPr>
          <w:rFonts w:cs="Rockwell;Georgia" w:ascii="Rockwell;Georgia" w:hAnsi="Rockwell;Georgia"/>
          <w:b/>
          <w:sz w:val="160"/>
          <w:szCs w:val="160"/>
        </w:rPr>
        <w:t>AUDITIONS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96"/>
          <w:szCs w:val="96"/>
        </w:rPr>
        <w:t>The Love of the Nightingale</w:t>
      </w:r>
      <w:r>
        <w:rPr>
          <w:sz w:val="96"/>
          <w:szCs w:val="96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y Timberlake Wertenbak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uditions will be held in the Fine Arts Building (FAB), Room: 2-4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4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23"/>
        <w:gridCol w:w="2793"/>
        <w:gridCol w:w="152"/>
        <w:gridCol w:w="2812"/>
        <w:gridCol w:w="2664"/>
      </w:tblGrid>
      <w:tr>
        <w:trPr/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onday,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ept 10</w:t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uesday,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ept 11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ednesday,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ept 12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hursday,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ept 1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-9 pm</w:t>
            </w:r>
          </w:p>
        </w:tc>
        <w:tc>
          <w:tcPr>
            <w:tcW w:w="29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-9 pm</w:t>
            </w:r>
          </w:p>
        </w:tc>
        <w:tc>
          <w:tcPr>
            <w:tcW w:w="281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-9 pm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-9 pm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Sign up for your 10 minute audition slo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ign up sheets can be found on the ABBEDAM board </w:t>
      </w:r>
    </w:p>
    <w:p>
      <w:pPr>
        <w:pStyle w:val="Normal"/>
        <w:jc w:val="center"/>
        <w:rPr/>
      </w:pPr>
      <w:r>
        <w:rPr>
          <w:sz w:val="36"/>
          <w:szCs w:val="36"/>
        </w:rPr>
        <w:t>3</w:t>
      </w:r>
      <w:r>
        <w:rPr>
          <w:sz w:val="36"/>
          <w:szCs w:val="36"/>
          <w:vertAlign w:val="superscript"/>
        </w:rPr>
        <w:t>rd</w:t>
      </w:r>
      <w:r>
        <w:rPr>
          <w:sz w:val="36"/>
          <w:szCs w:val="36"/>
        </w:rPr>
        <w:t xml:space="preserve"> floor FAB, next to the Drama Off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  <w:smallCaps/>
          <w:sz w:val="48"/>
          <w:szCs w:val="48"/>
        </w:rPr>
        <w:t>We encourage you to show us all you’ve got!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Feel free to come with a monologue, song, dance – we are open to anything.</w:t>
      </w:r>
    </w:p>
    <w:p>
      <w:pPr>
        <w:pStyle w:val="Normal"/>
        <w:tabs>
          <w:tab w:val="clear" w:pos="720"/>
          <w:tab w:val="center" w:pos="5400" w:leader="none"/>
          <w:tab w:val="left" w:pos="8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Scripts will be available outside the audition room for cold reads.</w:t>
      </w:r>
    </w:p>
    <w:p>
      <w:pPr>
        <w:pStyle w:val="Normal"/>
        <w:tabs>
          <w:tab w:val="clear" w:pos="720"/>
          <w:tab w:val="center" w:pos="5400" w:leader="none"/>
          <w:tab w:val="left" w:pos="8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Resumes are not required but are always welcom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 there a few minute before your time to look over the scripts and fill out the audition form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 more info contact us: abbedam@gmail.com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Rockwell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84"/>
      <w:szCs w:val="8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bedam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25:00Z</dcterms:created>
  <dc:creator>Stollery</dc:creator>
  <dc:description/>
  <dc:language>en-US</dc:language>
  <cp:lastModifiedBy>Jake Prins</cp:lastModifiedBy>
  <cp:lastPrinted>1995-11-21T17:41:00Z</cp:lastPrinted>
  <dcterms:modified xsi:type="dcterms:W3CDTF">2009-02-24T06:25:00Z</dcterms:modified>
  <cp:revision>3</cp:revision>
  <dc:subject/>
  <dc:title>Audition Sign up Sheet</dc:title>
</cp:coreProperties>
</file>