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9050</wp:posOffset>
            </wp:positionH>
            <wp:positionV relativeFrom="page">
              <wp:posOffset>0</wp:posOffset>
            </wp:positionV>
            <wp:extent cx="7541260" cy="1118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26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Example of a weekly shopping list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2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880"/>
        <w:gridCol w:w="880"/>
        <w:gridCol w:w="320"/>
        <w:gridCol w:w="1780"/>
        <w:gridCol w:w="980"/>
        <w:gridCol w:w="320"/>
        <w:gridCol w:w="1880"/>
        <w:gridCol w:w="880"/>
      </w:tblGrid>
      <w:tr>
        <w:trPr>
          <w:trHeight w:val="274" w:hRule="atLeast"/>
        </w:trPr>
        <w:tc>
          <w:tcPr>
            <w:tcW w:w="2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CLEANING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CANNED FOOD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VEGETABLES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7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7"/>
              <w:ind w:left="12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Oven cleaner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7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Baked beans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7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otatoes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2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12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Furniture polish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reamed corn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umpkin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3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58"/>
              <w:ind w:left="12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Washing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vMerge w:val="restart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7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Tomatoes</w:t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vMerge w:val="restart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abbage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25" w:hRule="atLeast"/>
        </w:trPr>
        <w:tc>
          <w:tcPr>
            <w:tcW w:w="3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owder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8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61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1"/>
              <w:ind w:left="12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Janol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1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Fruit sala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1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Kumar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12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Jif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eaches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arrots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12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ishwash Liquid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Tuna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auliflower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12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isinfectant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Beetroo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arsnip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12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ot scourers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et foo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Swede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12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Sink sponge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Onions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12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ishcloth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DRINKS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Leeks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12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egs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offe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Asparagus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Tea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Silverbeet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224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1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PERSONAL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20" w:type="dxa"/>
            <w:vMerge w:val="restart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7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Milo</w:t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vMerge w:val="restart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Broccoli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7" w:hRule="atLeast"/>
        </w:trPr>
        <w:tc>
          <w:tcPr>
            <w:tcW w:w="224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NEEDS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3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19" w:hRule="atLeast"/>
        </w:trPr>
        <w:tc>
          <w:tcPr>
            <w:tcW w:w="224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62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12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Toilet soap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ourgettes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12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Shampoo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9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CONDIMENTS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Garlic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12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onditioner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Tomato sauc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elery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12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Toothpaste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Sal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Lettuce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12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Toilet paper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epp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Tomatoes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12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Sanitary items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Mustar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ucumber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12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Shaving items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Vinega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12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eodorant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ickl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FRUIT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Gravy mix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Bananas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22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1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DAIRY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urry powd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Apples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12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Margarine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ooking oil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Oranges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12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Butter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Sauce mixes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ears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12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heese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Apricots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12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Eggs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SPREADS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lums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12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Milk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Jam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eaches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12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Yoghurt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Honey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Kiwi fruit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eanut butt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22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1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BAKING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Vegemi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MEAT/FISH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12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ornflour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Marmi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Bacon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12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Baking powder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Sausages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12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Baking sod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0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BREAKFA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Mince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12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oco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Weet-Bix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Stewing steak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12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oconut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orridg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Luncheon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12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Icing sugar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ornflakes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Ham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12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Flour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Brea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hicken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Muesli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Fish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22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0"/>
              <w:ind w:left="1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WRAPS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Silverside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12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Tin foil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SNACKS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12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Glad wrap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acket soup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0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FROZEN FOOD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12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Lunch wrap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Biscuits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Vegetables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320" w:right="1326" w:gutter="0" w:header="0" w:top="1440" w:footer="0" w:bottom="3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20" w:hanging="0"/>
        <w:rPr/>
      </w:pPr>
      <w:r>
        <w:rPr/>
        <w:t>ACC7681 February 2017</w:t>
      </w:r>
    </w:p>
    <w:tbl>
      <w:tblPr>
        <w:tblW w:w="92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880"/>
        <w:gridCol w:w="880"/>
        <w:gridCol w:w="320"/>
        <w:gridCol w:w="1780"/>
        <w:gridCol w:w="980"/>
        <w:gridCol w:w="320"/>
        <w:gridCol w:w="1880"/>
        <w:gridCol w:w="880"/>
      </w:tblGrid>
      <w:tr>
        <w:trPr>
          <w:trHeight w:val="280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Symbol" w:hAnsi="Symbol" w:eastAsia="Symbol" w:cs="Symbol"/>
                <w:sz w:val="22"/>
              </w:rPr>
            </w:pPr>
            <w:bookmarkStart w:id="2" w:name="page2"/>
            <w:bookmarkEnd w:id="2"/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page">
                    <wp:posOffset>19050</wp:posOffset>
                  </wp:positionH>
                  <wp:positionV relativeFrom="page">
                    <wp:posOffset>0</wp:posOffset>
                  </wp:positionV>
                  <wp:extent cx="7541260" cy="11188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19" r="-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1260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lastic bags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Muesli bar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Ice cream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Noodles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hicken pieces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22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9"/>
              <w:ind w:left="1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OTHER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otato chips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izz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12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Rice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ies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12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ast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Fish pieces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Symbol" w:hAnsi="Symbol" w:eastAsia="Symbol" w:cs="Symbo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Schnitzel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CC7681 February 2017</w:t>
      </w:r>
    </w:p>
    <w:sectPr>
      <w:type w:val="nextPage"/>
      <w:pgSz w:w="11906" w:h="16838"/>
      <w:pgMar w:left="1320" w:right="1326" w:gutter="0" w:header="0" w:top="1420" w:footer="0" w:bottom="3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