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Christmas Letter 2012 </w:t>
      </w:r>
    </w:p>
    <w:p>
      <w:pPr>
        <w:pStyle w:val="Normal"/>
        <w:jc w:val="center"/>
        <w:rPr>
          <w:sz w:val="40"/>
          <w:szCs w:val="40"/>
        </w:rPr>
      </w:pPr>
      <w:r>
        <w:rPr>
          <w:sz w:val="40"/>
          <w:szCs w:val="40"/>
        </w:rPr>
        <w:t>From Jerry &amp; Gerry Stewart</w:t>
      </w:r>
    </w:p>
    <w:p>
      <w:pPr>
        <w:pStyle w:val="Normal"/>
        <w:jc w:val="center"/>
        <w:rPr>
          <w:sz w:val="40"/>
          <w:szCs w:val="40"/>
        </w:rPr>
      </w:pPr>
      <w:r>
        <w:rPr>
          <w:sz w:val="40"/>
          <w:szCs w:val="40"/>
        </w:rPr>
      </w:r>
    </w:p>
    <w:p>
      <w:pPr>
        <w:pStyle w:val="Normal"/>
        <w:jc w:val="both"/>
        <w:rPr/>
      </w:pPr>
      <w:r>
        <w:rPr>
          <w:sz w:val="40"/>
          <w:szCs w:val="40"/>
        </w:rPr>
        <w:t xml:space="preserve">     </w:t>
      </w:r>
      <w:r>
        <w:rPr>
          <w:sz w:val="40"/>
          <w:szCs w:val="40"/>
        </w:rPr>
        <w:t xml:space="preserve">Greetings All !  Yes we're still here at the Frog Ranch, 7611 Cregger Lane, Manassas,Virginia 20111 and wishing you all could come here for a visit sometime.  Of course you can call us on our home phone anytime at 703-368-5218 and leave a message if  we don't answer; we'll call you back.  We are home a lot more these days. </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It's hard to believe that another whole year has flown by so quickly but that's how it is when life's adventures and challenges are flying at you day by day.  For example, time spent by Jerry being doorman for a dog (Amigo -age 13+) and two cats (Melanie -age 6+) and (Blackie -age 2.5+) keeps him hopping - and if he doesn't hop the pets pee and poo on the carpets ad-in-finitum.  A new doggie door has been obtained but is not yet installed in the sliding door.</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Gerry's days include prodding Jerry to make breakfast and providing books, magazines, newspapers, radio and audio books for her to read and hear on her old Imac G4 computer.  Just like us our computers are getting old and don't always work right ; however, with a little prodding  we can send and receive emails, faxes, pictures to the printer and perform Skype sessions with loved ones.  Here are some other ways you can get in touch with us.     Jerry's email is  - GeraldS179@aol.com.</w:t>
      </w:r>
    </w:p>
    <w:p>
      <w:pPr>
        <w:pStyle w:val="Normal"/>
        <w:jc w:val="both"/>
        <w:rPr/>
      </w:pPr>
      <w:r>
        <w:rPr>
          <w:sz w:val="40"/>
          <w:szCs w:val="40"/>
        </w:rPr>
        <w:t xml:space="preserve"> </w:t>
      </w:r>
      <w:r>
        <w:rPr>
          <w:sz w:val="40"/>
          <w:szCs w:val="40"/>
        </w:rPr>
        <w:t xml:space="preserve">Another email is - jstew74074@aol.com  </w:t>
      </w:r>
    </w:p>
    <w:p>
      <w:pPr>
        <w:pStyle w:val="Normal"/>
        <w:jc w:val="both"/>
        <w:rPr/>
      </w:pPr>
      <w:r>
        <w:rPr>
          <w:sz w:val="40"/>
          <w:szCs w:val="40"/>
        </w:rPr>
        <w:t xml:space="preserve"> </w:t>
      </w:r>
      <w:r>
        <w:rPr>
          <w:sz w:val="40"/>
          <w:szCs w:val="40"/>
        </w:rPr>
        <w:t>Gerry's email is  - Gerryheal@aol.com.</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Another way you can find up-to-date info on our activities is to visit our website which we are in the process of re-building.  The best way is to go to URL: http://www.JerryandGerry.com. The Home page provides pictures, old Christmas letters, music files and more.  The second page called Music provides some of the content of Jerry's old website  http:/www.homealonemusic.com which is now</w:t>
      </w:r>
    </w:p>
    <w:p>
      <w:pPr>
        <w:pStyle w:val="Normal"/>
        <w:jc w:val="both"/>
        <w:rPr/>
      </w:pPr>
      <w:r>
        <w:rPr>
          <w:sz w:val="40"/>
          <w:szCs w:val="40"/>
        </w:rPr>
        <w:t xml:space="preserve"> </w:t>
      </w:r>
      <w:r>
        <w:rPr>
          <w:sz w:val="40"/>
          <w:szCs w:val="40"/>
        </w:rPr>
        <w:t>http://www.homealonemusic.com/weebly.com.</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So, as in previous years we have made changes in the things of our lives.  For example, we now have a different vehicle for providing for Gerry to ride in her wheelchair .  It is a Dodge Grand Caravan with a lowered floor and an automatic wheelchair ramp on the side. Similarly, we have new swinging high tech</w:t>
      </w:r>
    </w:p>
    <w:p>
      <w:pPr>
        <w:pStyle w:val="Normal"/>
        <w:jc w:val="both"/>
        <w:rPr>
          <w:sz w:val="40"/>
          <w:szCs w:val="40"/>
        </w:rPr>
      </w:pPr>
      <w:r>
        <w:rPr>
          <w:sz w:val="40"/>
          <w:szCs w:val="40"/>
        </w:rPr>
        <w:t xml:space="preserve">French doors in the master bedroom which lead out onto a new 10ft x10ft deck with a vertical platform lift to bring the wheelchair and us down to a walkway that goes around the house to the gazebo in front.  Jerry is working now to finish the other walkway down to his work shop.  We have been working toward regular healthy meals and Gerry has lost 31 pounds.  Jerry is hoping to lose weight also in due time - wish him luck.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In April Jerry stopped singing with the 100-member Manassas Community Choral and joined up with a 25-member Barbershop Singing Men's group called the Bull Run Troubadours.  Jerry has also been doing special music performances with his friends at the Dranesville Church of the Brethren.  In September he performed a special program of Civil War stories and songs for a group of senior citizens. </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 xml:space="preserve">Jerry's creative juices are still flowing as he continues his quest to fix-up his old 1992 Dodge Bus to serve as a general utility and recreational vehicle. </w:t>
      </w:r>
    </w:p>
    <w:p>
      <w:pPr>
        <w:pStyle w:val="Normal"/>
        <w:jc w:val="both"/>
        <w:rPr>
          <w:sz w:val="40"/>
          <w:szCs w:val="40"/>
        </w:rPr>
      </w:pPr>
      <w:r>
        <w:rPr>
          <w:sz w:val="40"/>
          <w:szCs w:val="40"/>
        </w:rPr>
        <w:t xml:space="preserve">Also Jerry is making progress on his quest to build a 3-wheel Go Kart. He now has an old piano to restore as well as some ukeleles , guitars, banjos, and mandolins.  Let's all hope that at least one of these projects will get finished by this time next year.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Gerry has received good news that she will have a new grandson in Chicago in May from parents Andy (her oldest boy) and Amy.  Gerry also has a son in </w:t>
      </w:r>
    </w:p>
    <w:p>
      <w:pPr>
        <w:pStyle w:val="Normal"/>
        <w:jc w:val="both"/>
        <w:rPr/>
      </w:pPr>
      <w:r>
        <w:rPr>
          <w:sz w:val="40"/>
          <w:szCs w:val="40"/>
        </w:rPr>
        <w:t>Minneapolis and they have Phoebe -age 1 1/2 and Milo age 4. Matthew is Gerry's youngest son and his wife Jessie is a Lawyer.  It is amazing how life's adventures just keep flying in at you year after year.  It's a good thing to have a Christmas letter each year to somehow keep track of the things that are important.</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Anyway, our wish for you all is that you find your life's adventures and challenges as fascinating as we find ours.  Jerry found a write-up with good words to </w:t>
      </w:r>
    </w:p>
    <w:p>
      <w:pPr>
        <w:pStyle w:val="Normal"/>
        <w:jc w:val="both"/>
        <w:rPr/>
      </w:pPr>
      <w:r>
        <w:rPr>
          <w:sz w:val="40"/>
          <w:szCs w:val="40"/>
        </w:rPr>
        <w:t xml:space="preserve">consider as we move on into another year of life. </w:t>
      </w:r>
    </w:p>
    <w:p>
      <w:pPr>
        <w:pStyle w:val="Normal"/>
        <w:jc w:val="both"/>
        <w:rPr/>
      </w:pPr>
      <w:r>
        <w:rPr>
          <w:sz w:val="40"/>
          <w:szCs w:val="40"/>
        </w:rPr>
        <w:t>Keep in touch You All,   Jerry and Gerry</w:t>
      </w:r>
    </w:p>
    <w:p>
      <w:pPr>
        <w:pStyle w:val="Normal"/>
        <w:jc w:val="both"/>
        <w:rPr>
          <w:sz w:val="40"/>
          <w:szCs w:val="40"/>
        </w:rPr>
      </w:pPr>
      <w:r>
        <w:rPr>
          <w:sz w:val="40"/>
          <w:szCs w:val="40"/>
        </w:rPr>
      </w:r>
    </w:p>
    <w:p>
      <w:pPr>
        <w:pStyle w:val="Default"/>
        <w:rPr>
          <w:b/>
          <w:b/>
          <w:bCs/>
        </w:rPr>
      </w:pPr>
      <w:r>
        <w:rPr>
          <w:b/>
          <w:bCs/>
        </w:rPr>
        <w:t xml:space="preserve">Go placidly amid the noise and the haste, and remember what peace there may be in silence. As far as possible, without surrender, be on good terms with all persons. Speak your truth quietly and clearly; and listen to others, even the dull and ignorant; They too have their story. Avoid loud and aggressive persons; they are vexatious to the spirit. If you compare yourself with others, you may become vain or bitter, for always there will be greater and lesser persons than yourself. Enjoy your achievements as well as your plans. Keep interested in your own career, however humble; It is a real possession in the changing fortunes of time. Exercise caution in your business affairs, for the world is full of trickery. But let this not blind you to what virtue there is; Many persons strive for high ideals, and everywhere life is full of heroism. Be yourself. Especially do not feign affection. Neither be cynical about love; for in the face of all aridity and disenchantment it is as perennial as the grass. Take kindly the council of the years, Gracefully surrendering the things of youth. Nurture strength of spirit to shield you in sudden misfortune. But do not distress yourself with dark imaginings. Many fears are born of fatigue and loneliness. Beyond a healthy discipline, Be gentle with yourself. You are a child of the universe no less than the trees and the stars; you have a right to be here, and whether or not it is clear to you, no doubt the universe is unfolding as it should. Therefore, be at peace with God, Whatever you conceive Him to be. And whatever your labors and aspirations, in the noisy confusion of life, keep peace in your soul.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5:05:00Z</dcterms:created>
  <dc:creator> Gerald R. Stewart</dc:creator>
  <dc:description/>
  <cp:keywords/>
  <dc:language>en-US</dc:language>
  <cp:lastModifiedBy> Gerald R. Stewart</cp:lastModifiedBy>
  <cp:lastPrinted>2012-12-10T01:24:00Z</cp:lastPrinted>
  <dcterms:modified xsi:type="dcterms:W3CDTF">2012-12-11T05:05:00Z</dcterms:modified>
  <cp:revision>2</cp:revision>
  <dc:subject/>
  <dc:title>Christmas Letter 2012 </dc:title>
</cp:coreProperties>
</file>