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Style w:val="BookTitle"/>
          <w:rFonts w:cs="Arial" w:ascii="Arial" w:hAnsi="Arial"/>
          <w:sz w:val="48"/>
          <w:szCs w:val="48"/>
        </w:rPr>
        <w:t>Used Car Sale Agreement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Seller Detail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ll Name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ress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code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ne Numbe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Buyer Detail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ll Name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ress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code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ne Numbe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hicle Details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Make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ear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our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ense Plate Number: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Current Mileage (Confirmed True by Seller)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VIN/Chassis Number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(The </w:t>
      </w:r>
      <w:r>
        <w:rPr>
          <w:rFonts w:cs="Arial" w:ascii="Arial" w:hAnsi="Arial"/>
          <w:b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ehicle 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dentification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umber must be verified on the vehicle body and DVLA V5 Registration Certificat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ine Number (optional)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hicle Sale Price: £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ount Paid to Seller: £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ge 1 of 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I (the seller) hereby declare the following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the legal owner of this vehicle (Registration Number: ________________ ) and have the authority to sell the vehicl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by accept full and final payment (Amount: £_________ ) from the buyer for this vehicle by means of cleared fund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The vehicle is not stolen and has not been stolen in the pas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There is no outstanding finance or residual of any kin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ehicle has not been used as a rental vehicl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/All accidents have been declared in full to the buyer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no deliberately hidden faults on this vehicl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ehicle originated in the UK and is not an impor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supplied all spare keys, service manuals and radio/transponder code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 no stage has the vehicle been an insurance “write-off” in any category A, B, C or D nor has the vehicle been scrappe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ve no affiliation with any car dealer company through any means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A valid MOT (under 3 years) and verifiable V5 Registration Certificate (copy) indicating the true mileage of this vehicle is provided with this documen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“New Keeper” registration certificate document will be posted to the DVLA within 3 working days from the sale date indicated on this document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er’s Signature: _____________________</w:t>
        <w:tab/>
        <w:tab/>
        <w:t>Date: _____/_________/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(the buyer) hereby declare the following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personal details are lawfully current and accurat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oney paid to the seller is by means of cleared funds or legal cash notes and not by cheque whether by bank deposit or in perso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not made transfer via any escrow service, western union or money gram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There is no overpayment on the full amount whereby I expect a refun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irm receipt of the “New Keeper Supplement” from the seller’s V5 certificat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not affiliated with a car buying/selling network or advertising group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pt the above vehicle “as is”, “as seen” and “without warranty”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verified the history of the vehicle by means of HPI or AA check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wed the vehicle at a verifiable address. (Not at a parking lot, garage, etc..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yer’s Signature: _____________________</w:t>
        <w:tab/>
        <w:tab/>
        <w:t>Date: _____/_________/______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ge 2 of 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TitleChar">
    <w:name w:val="Title Char"/>
    <w:basedOn w:val="DefaultParagraphFon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3:01:00Z</dcterms:created>
  <dc:creator>Admin</dc:creator>
  <dc:description/>
  <dc:language>en-US</dc:language>
  <cp:lastModifiedBy>Admin</cp:lastModifiedBy>
  <cp:lastPrinted>2010-01-05T23:01:00Z</cp:lastPrinted>
  <dcterms:modified xsi:type="dcterms:W3CDTF">2010-01-05T23:02:00Z</dcterms:modified>
  <cp:revision>3</cp:revision>
  <dc:subject/>
  <dc:title/>
</cp:coreProperties>
</file>