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Cs w:val="21"/>
        </w:rPr>
      </w:pPr>
      <w:r>
        <w:rPr>
          <w:rFonts w:cs="Arial" w:ascii="Arial" w:hAnsi="Arial"/>
          <w:b/>
          <w:szCs w:val="21"/>
        </w:rPr>
        <w:t>Appraisal Letter</w:t>
      </w:r>
    </w:p>
    <w:p>
      <w:pPr>
        <w:pStyle w:val="Normal"/>
        <w:spacing w:lineRule="auto" w:line="360"/>
        <w:rPr>
          <w:rFonts w:ascii="Arial" w:hAnsi="Arial" w:cs="Arial"/>
          <w:sz w:val="21"/>
          <w:szCs w:val="21"/>
        </w:rPr>
      </w:pPr>
      <w:r>
        <w:rPr>
          <w:rFonts w:cs="Arial" w:ascii="Arial" w:hAnsi="Arial"/>
          <w:sz w:val="21"/>
          <w:szCs w:val="21"/>
        </w:rPr>
        <w:t>May 28, 2012</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t>Dianne Haberkost</w:t>
      </w:r>
    </w:p>
    <w:p>
      <w:pPr>
        <w:pStyle w:val="Normal"/>
        <w:spacing w:lineRule="auto" w:line="360"/>
        <w:rPr>
          <w:rFonts w:ascii="Arial" w:hAnsi="Arial" w:cs="Arial"/>
          <w:sz w:val="21"/>
          <w:szCs w:val="21"/>
        </w:rPr>
      </w:pPr>
      <w:r>
        <w:rPr>
          <w:rFonts w:cs="Arial" w:ascii="Arial" w:hAnsi="Arial"/>
          <w:sz w:val="21"/>
          <w:szCs w:val="21"/>
        </w:rPr>
        <w:t>190 Main Street</w:t>
      </w:r>
    </w:p>
    <w:p>
      <w:pPr>
        <w:pStyle w:val="Normal"/>
        <w:spacing w:lineRule="auto" w:line="360"/>
        <w:rPr>
          <w:rFonts w:ascii="Arial" w:hAnsi="Arial" w:cs="Arial"/>
          <w:sz w:val="21"/>
          <w:szCs w:val="21"/>
        </w:rPr>
      </w:pPr>
      <w:r>
        <w:rPr>
          <w:rFonts w:cs="Arial" w:ascii="Arial" w:hAnsi="Arial"/>
          <w:sz w:val="21"/>
          <w:szCs w:val="21"/>
        </w:rPr>
        <w:t>Ottawa, ON K1S 1C7</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Dear Dianne:</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You have been a positive addition to the HomeHelpers team. Over the past six months, you have demonstrated considerable aptitude for working with seniors in a supportive capacity. As you gain more experience and continue to develop your skills, we are sure you will become even more proficient in meeting the needs of your clients and following their Personal Care Plan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sz w:val="21"/>
          <w:szCs w:val="21"/>
        </w:rPr>
      </w:pPr>
      <w:r>
        <w:rPr>
          <w:rFonts w:cs="Arial" w:ascii="Arial" w:hAnsi="Arial"/>
          <w:b/>
          <w:sz w:val="21"/>
          <w:szCs w:val="21"/>
        </w:rPr>
        <w:t>Positive Performance Examples</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Since you began working with HomeHelpers, two-thirds of your clients and/or their families have phoned our office to express how delighted they are to have you in their homes. They find your cheerful attitude and sense of humour lifts their spirits. Your clients are also impressed with your high standards of cleanliness for kitchen and bath area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We have appreciated your willingness to take on extra hours to cover for other staff as and when needed, especially your flexibility in visiting two additional clients over the Christmas holidays on short notice when other staff became ill.</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Your dedication to your clients showed when you made a special effort to work through your schedule on Feb. 12. Although the heavy snowfall meant you were delayed on the road, you saw each client on your list that day, rather than cancelling or rescheduling and letting vulnerable seniors go unattended. It was a very long and tiring day for you, but brought much needed support to your clients.</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b/>
          <w:sz w:val="21"/>
          <w:szCs w:val="21"/>
        </w:rPr>
        <w:t xml:space="preserve">Areas for Improvement </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Before your one-year evaluation, we’d like to see an improvement in your time management skills and your ability to follow the Personal Care Plans. Completing all the tasks on the Personal Care Plan within the time provided needs to be your first and foremost priority.</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Dianne Haberkost</w:t>
        <w:tab/>
        <w:tab/>
        <w:tab/>
        <w:tab/>
        <w:tab/>
        <w:t>2</w:t>
        <w:tab/>
        <w:tab/>
        <w:tab/>
        <w:tab/>
        <w:t>May 28, 2012</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 xml:space="preserve">Clients often see the visit of a Personal Support Worker as a social visit. It’s extremely important to be friendly and show interest in the clients. But too much socializing with the client means tasks on the Personal Care Plan can either be left undone or are done in a hurry without the proper care and attention they require. On January 12, February 6 and March 23, Mrs. Johanneson called our office at 5:40 pm, 5:50 pm and 5:45 pm, respectively, quite worried that you hadn’t arrived at 5:30 pm as scheduled. Each time you had been kept late by your previous client, Mr. Sproul, who likes to chat.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Other clients will often ask their support workers to do jobs that are not on their Personal Care Plan. For example, on January 7, you helped Mrs. Oliver remove and pack away her Christmas decorations, which is not part of her Personal Care Plan. Although this was a kind gesture on your part, it meant you didn’t have enough time to vacuum and dust the living-room area that day before leaving for your next clien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We have arranged for you to shadow Nuella Jenkins on June 8. Nuella is one of our most experienced team members. You can observe Nuella with her clients, balancing their emotional and social needs while still following their Personal Care Plans. She will be happy to answer any questions you might have and can offer tips on dealing with this particular challenge.</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sz w:val="21"/>
          <w:szCs w:val="21"/>
        </w:rPr>
      </w:pPr>
      <w:r>
        <w:rPr>
          <w:rFonts w:cs="Arial" w:ascii="Arial" w:hAnsi="Arial"/>
          <w:b/>
          <w:sz w:val="21"/>
          <w:szCs w:val="21"/>
        </w:rPr>
        <w:t>Overview</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 xml:space="preserve">You are off to a very good start as a Personal Support Worker, Dianne. You bring important skills to this job, as well as an attitude of caring and professionalism. With a little more attention to following Personal Care Plans, we are confident in your ability provide excellent home care to your clients.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Sincerely,</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Don McGregor</w:t>
      </w:r>
    </w:p>
    <w:p>
      <w:pPr>
        <w:pStyle w:val="Normal"/>
        <w:spacing w:lineRule="auto" w:line="360"/>
        <w:jc w:val="both"/>
        <w:rPr>
          <w:rFonts w:ascii="Arial" w:hAnsi="Arial" w:cs="Arial"/>
          <w:sz w:val="21"/>
          <w:szCs w:val="21"/>
        </w:rPr>
      </w:pPr>
      <w:r>
        <w:rPr>
          <w:rFonts w:cs="Arial" w:ascii="Arial" w:hAnsi="Arial"/>
          <w:sz w:val="21"/>
          <w:szCs w:val="21"/>
        </w:rPr>
        <w:t>Staff Supervisor and Client Liaison Officer</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sectPr>
      <w:type w:val="nextPage"/>
      <w:pgSz w:w="12240" w:h="15840"/>
      <w:pgMar w:left="1170" w:right="315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6:22:00Z</dcterms:created>
  <dc:creator/>
  <dc:description/>
  <cp:keywords/>
  <dc:language>en-US</dc:language>
  <cp:lastModifiedBy>Blue Berry Labs Pvt</cp:lastModifiedBy>
  <dcterms:modified xsi:type="dcterms:W3CDTF">2015-05-27T22:38:00Z</dcterms:modified>
  <cp:revision>20</cp:revision>
  <dc:subject/>
  <dc:title>Thank You Letter</dc:title>
</cp:coreProperties>
</file>