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Office of the University Auditor</w:t>
      </w:r>
    </w:p>
    <w:p>
      <w:pPr>
        <w:pStyle w:val="Heading1"/>
        <w:jc w:val="center"/>
        <w:rPr/>
      </w:pPr>
      <w:r>
        <w:rPr/>
        <w:t>Client Satisfaction Surve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430"/>
        <w:gridCol w:w="1260"/>
        <w:gridCol w:w="2340"/>
        <w:gridCol w:w="1440"/>
        <w:gridCol w:w="1433"/>
      </w:tblGrid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Campus:</w:t>
            </w:r>
          </w:p>
        </w:tc>
        <w:tc>
          <w:tcPr>
            <w:tcW w:w="24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Evaluator: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Date: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Subject: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or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62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Audit No.: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napToGrid w:val="false"/>
              <w:ind w:right="630" w:hanging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90" w:leader="none"/>
              </w:tabs>
              <w:ind w:right="63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0" w:leader="none"/>
        </w:tabs>
        <w:ind w:right="630" w:hanging="0"/>
        <w:rPr/>
      </w:pPr>
      <w:r>
        <w:rPr/>
      </w:r>
    </w:p>
    <w:tbl>
      <w:tblPr>
        <w:tblW w:w="101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810"/>
        <w:gridCol w:w="682"/>
      </w:tblGrid>
      <w:tr>
        <w:trPr/>
        <w:tc>
          <w:tcPr>
            <w:tcW w:w="86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Organization and Schedul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Notice of the impending audit was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1630504294"/>
            <w:bookmarkStart w:id="1" w:name="__Fieldmark__0_1630504294"/>
            <w:bookmarkEnd w:id="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1630504294"/>
            <w:bookmarkStart w:id="3" w:name="__Fieldmark__1_1630504294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Internal Control Questionnaire and Request for Documents were reasonable and effective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2_1630504294"/>
            <w:bookmarkStart w:id="5" w:name="__Fieldmark__2_1630504294"/>
            <w:bookmarkEnd w:id="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3_1630504294"/>
            <w:bookmarkStart w:id="7" w:name="__Fieldmark__3_1630504294"/>
            <w:bookmarkEnd w:id="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bjectives, timing, and the audit process were adequately discussed during the entrance conference, and your questions and concerns were solici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__Fieldmark__4_1630504294"/>
            <w:bookmarkStart w:id="9" w:name="__Fieldmark__4_1630504294"/>
            <w:bookmarkEnd w:id="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0" w:name="__Fieldmark__5_1630504294"/>
            <w:bookmarkStart w:id="11" w:name="__Fieldmark__5_1630504294"/>
            <w:bookmarkEnd w:id="1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Performance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You had the opportunity to provide explanations or campus perspectives to findings during the audit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6_1630504294"/>
            <w:bookmarkStart w:id="13" w:name="__Fieldmark__6_1630504294"/>
            <w:bookmarkEnd w:id="1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__Fieldmark__7_1630504294"/>
            <w:bookmarkStart w:id="15" w:name="__Fieldmark__7_1630504294"/>
            <w:bookmarkEnd w:id="1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isruption of daily activities was minimiz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6" w:name="__Fieldmark__8_1630504294"/>
            <w:bookmarkStart w:id="17" w:name="__Fieldmark__8_1630504294"/>
            <w:bookmarkEnd w:id="1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8" w:name="__Fieldmark__9_1630504294"/>
            <w:bookmarkStart w:id="19" w:name="__Fieldmark__9_1630504294"/>
            <w:bookmarkEnd w:id="1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coverage within the audit scope was adequate, and key business and operational risks were cover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0" w:name="__Fieldmark__10_1630504294"/>
            <w:bookmarkStart w:id="21" w:name="__Fieldmark__10_1630504294"/>
            <w:bookmarkEnd w:id="2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2" w:name="__Fieldmark__11_1630504294"/>
            <w:bookmarkStart w:id="23" w:name="__Fieldmark__11_1630504294"/>
            <w:bookmarkEnd w:id="2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mmunication of the status of audit fieldwork was timely and adequa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4" w:name="__Fieldmark__12_1630504294"/>
            <w:bookmarkStart w:id="25" w:name="__Fieldmark__12_1630504294"/>
            <w:bookmarkEnd w:id="2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6" w:name="__Fieldmark__13_1630504294"/>
            <w:bookmarkStart w:id="27" w:name="__Fieldmark__13_1630504294"/>
            <w:bookmarkEnd w:id="2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was organized and executed in an effective manner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8" w:name="__Fieldmark__14_1630504294"/>
            <w:bookmarkStart w:id="29" w:name="__Fieldmark__14_1630504294"/>
            <w:bookmarkEnd w:id="2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0" w:name="__Fieldmark__15_1630504294"/>
            <w:bookmarkStart w:id="31" w:name="__Fieldmark__15_1630504294"/>
            <w:bookmarkEnd w:id="3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fieldwork took a reasonable amount of time to complet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or Professionalism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technical proficiency in the audited area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2" w:name="__Fieldmark__16_1630504294"/>
            <w:bookmarkStart w:id="33" w:name="__Fieldmark__16_1630504294"/>
            <w:bookmarkEnd w:id="3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4" w:name="__Fieldmark__17_1630504294"/>
            <w:bookmarkStart w:id="35" w:name="__Fieldmark__17_1630504294"/>
            <w:bookmarkEnd w:id="3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was constructive and positive in his/her approach and interaction with campus staff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6" w:name="__Fieldmark__18_1630504294"/>
            <w:bookmarkStart w:id="37" w:name="__Fieldmark__18_1630504294"/>
            <w:bookmarkEnd w:id="3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38" w:name="__Fieldmark__19_1630504294"/>
            <w:bookmarkStart w:id="39" w:name="__Fieldmark__19_1630504294"/>
            <w:bookmarkEnd w:id="3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 demonstrated a high degree of objectivity, tact, courtesy and professionalism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0" w:name="__Fieldmark__20_1630504294"/>
            <w:bookmarkStart w:id="41" w:name="__Fieldmark__20_1630504294"/>
            <w:bookmarkEnd w:id="4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2" w:name="__Fieldmark__21_1630504294"/>
            <w:bookmarkStart w:id="43" w:name="__Fieldmark__21_1630504294"/>
            <w:bookmarkEnd w:id="4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.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or’s requests for additional information were reasonable and clearly communica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4" w:name="__Fieldmark__22_1630504294"/>
            <w:bookmarkStart w:id="45" w:name="__Fieldmark__22_1630504294"/>
            <w:bookmarkEnd w:id="4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6" w:name="__Fieldmark__23_1630504294"/>
            <w:bookmarkStart w:id="47" w:name="__Fieldmark__23_1630504294"/>
            <w:bookmarkEnd w:id="4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32"/>
              </w:rPr>
            </w:pPr>
            <w:r>
              <w:rPr>
                <w:rFonts w:cs="Times New Roman" w:ascii="Times New Roman" w:hAnsi="Times New Roman"/>
                <w:sz w:val="22"/>
                <w:szCs w:val="3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682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38"/>
        <w:gridCol w:w="810"/>
        <w:gridCol w:w="720"/>
        <w:gridCol w:w="18"/>
      </w:tblGrid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Y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Audit Report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Conclusions and opinions were logical, and findings were clearly present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8" w:name="__Fieldmark__24_1630504294"/>
            <w:bookmarkStart w:id="49" w:name="__Fieldmark__24_1630504294"/>
            <w:bookmarkEnd w:id="4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0" w:name="__Fieldmark__25_1630504294"/>
            <w:bookmarkStart w:id="51" w:name="__Fieldmark__25_1630504294"/>
            <w:bookmarkEnd w:id="5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audit recommendations were practical and actionable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2" w:name="__Fieldmark__26_1630504294"/>
            <w:bookmarkStart w:id="53" w:name="__Fieldmark__26_1630504294"/>
            <w:bookmarkEnd w:id="5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4" w:name="__Fieldmark__27_1630504294"/>
            <w:bookmarkStart w:id="55" w:name="__Fieldmark__27_1630504294"/>
            <w:bookmarkEnd w:id="5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released in a timely fash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6" w:name="__Fieldmark__28_1630504294"/>
            <w:bookmarkStart w:id="57" w:name="__Fieldmark__28_1630504294"/>
            <w:bookmarkEnd w:id="5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58" w:name="__Fieldmark__29_1630504294"/>
            <w:bookmarkStart w:id="59" w:name="__Fieldmark__29_1630504294"/>
            <w:bookmarkEnd w:id="5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The draft report was accurate, objective, and professional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0" w:name="__Fieldmark__30_1630504294"/>
            <w:bookmarkStart w:id="61" w:name="__Fieldmark__30_1630504294"/>
            <w:bookmarkEnd w:id="6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2" w:name="__Fieldmark__31_1630504294"/>
            <w:bookmarkStart w:id="63" w:name="__Fieldmark__31_1630504294"/>
            <w:bookmarkEnd w:id="6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udit staff was flexible in addressing issues of word changes, style, and perspective of audit findings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4" w:name="__Fieldmark__32_1630504294"/>
            <w:bookmarkStart w:id="65" w:name="__Fieldmark__32_1630504294"/>
            <w:bookmarkEnd w:id="6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6" w:name="__Fieldmark__33_1630504294"/>
            <w:bookmarkStart w:id="67" w:name="__Fieldmark__33_1630504294"/>
            <w:bookmarkEnd w:id="67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At the formal exit conference, all findings were discussed in the level of detail the campus desired, and all issues of fact (not interpretation) were resolved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8" w:name="__Fieldmark__34_1630504294"/>
            <w:bookmarkStart w:id="69" w:name="__Fieldmark__34_1630504294"/>
            <w:bookmarkEnd w:id="69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0" w:name="__Fieldmark__35_1630504294"/>
            <w:bookmarkStart w:id="71" w:name="__Fieldmark__35_1630504294"/>
            <w:bookmarkEnd w:id="71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ing3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Overall Rating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Cs w:val="32"/>
              </w:rPr>
              <w:t>Overall, the audit added value to my organization.</w:t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2" w:name="__Fieldmark__36_1630504294"/>
            <w:bookmarkStart w:id="73" w:name="__Fieldmark__36_1630504294"/>
            <w:bookmarkEnd w:id="7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74" w:name="__Fieldmark__37_1630504294"/>
            <w:bookmarkStart w:id="75" w:name="__Fieldmark__37_1630504294"/>
            <w:bookmarkEnd w:id="75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81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specific changes can we make to best improve our review proces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itional comments: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i/>
          <w:iCs/>
        </w:rPr>
        <w:t>Please return this survey by mail to the Office of the University Auditor, 401 Golden Shore, 4</w:t>
      </w:r>
      <w:r>
        <w:rPr>
          <w:i/>
          <w:iCs/>
          <w:vertAlign w:val="superscript"/>
        </w:rPr>
        <w:t>th</w:t>
      </w:r>
      <w:r>
        <w:rPr>
          <w:i/>
          <w:iCs/>
        </w:rPr>
        <w:t xml:space="preserve"> Floor, Long Beach, CA 90802, by fax to (562) 951-4955, or by e-mail to annemarie@audit.calstate.edu as soon as possible after the formal exit conference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Revised:  Sep-02</w:t>
      </w:r>
    </w:p>
    <w:sectPr>
      <w:headerReference w:type="default" r:id="rId2"/>
      <w:headerReference w:type="first" r:id="rId3"/>
      <w:type w:val="nextPage"/>
      <w:pgSz w:w="12240" w:h="15840"/>
      <w:pgMar w:left="806" w:right="1109" w:gutter="0" w:header="562" w:top="8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Client Satisfaction Survey</w:t>
    </w:r>
  </w:p>
  <w:p>
    <w:pPr>
      <w:pStyle w:val="Header"/>
      <w:rPr>
        <w:rFonts w:ascii="Arial Narrow" w:hAnsi="Arial Narrow" w:cs="Arial Narrow"/>
        <w:b/>
        <w:b/>
        <w:bCs/>
        <w:sz w:val="20"/>
      </w:rPr>
    </w:pPr>
    <w:r>
      <w:rPr>
        <w:rFonts w:cs="Arial Narrow" w:ascii="Arial Narrow" w:hAnsi="Arial Narrow"/>
        <w:b/>
        <w:bCs/>
        <w:sz w:val="20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auto"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Times New Roman" w:hAnsi="Times New Roman" w:cs="Times New Roman"/>
      <w:b/>
      <w:bCs/>
      <w:i/>
      <w:iCs/>
      <w:color w:val="000000"/>
      <w:szCs w:val="24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17:00Z</dcterms:created>
  <dc:creator>Larry Mandel</dc:creator>
  <dc:description/>
  <dc:language>en-US</dc:language>
  <cp:lastModifiedBy>Anne Cormier</cp:lastModifiedBy>
  <cp:lastPrinted>2002-09-07T13:30:00Z</cp:lastPrinted>
  <dcterms:modified xsi:type="dcterms:W3CDTF">2002-09-09T16:28:00Z</dcterms:modified>
  <cp:revision>3</cp:revision>
  <dc:subject/>
  <dc:title>Client Satisfaction Questionnaire</dc:title>
</cp:coreProperties>
</file>