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"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58"/>
          <w:szCs w:val="32"/>
        </w:rPr>
        <w:t>Project Issues Log</w:t>
      </w:r>
    </w:p>
    <w:p>
      <w:pPr>
        <w:pStyle w:val="Normal"/>
        <w:ind w:left="-90" w:hanging="0"/>
        <w:rPr/>
      </w:pPr>
      <w:r>
        <w:rPr/>
        <w:drawing>
          <wp:inline distT="0" distB="0" distL="0" distR="0">
            <wp:extent cx="6962775" cy="151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" w:hanging="0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869"/>
        <w:gridCol w:w="1393"/>
        <w:gridCol w:w="1094"/>
        <w:gridCol w:w="1473"/>
        <w:gridCol w:w="1251"/>
        <w:gridCol w:w="1135"/>
        <w:gridCol w:w="1010"/>
        <w:gridCol w:w="857"/>
      </w:tblGrid>
      <w:tr>
        <w:trPr/>
        <w:tc>
          <w:tcPr>
            <w:tcW w:w="9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Issue No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Issue Description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Responsible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Reported Date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Action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Action Date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Due Date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Priority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Status</w:t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7:44:00Z</dcterms:created>
  <dc:creator>http://www.logtemplates.org</dc:creator>
  <dc:description>Issue Log Template by Logtemplates.org</dc:description>
  <cp:keywords>Issue Log Template</cp:keywords>
  <dc:language>en-US</dc:language>
  <cp:lastModifiedBy>Star</cp:lastModifiedBy>
  <dcterms:modified xsi:type="dcterms:W3CDTF">2017-08-29T13:08:00Z</dcterms:modified>
  <cp:revision>6</cp:revision>
  <dc:subject>Issue Log Template</dc:subject>
  <dc:title>Issue Log Template</dc:title>
</cp:coreProperties>
</file>