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Sample Biography Outline</w:t>
      </w:r>
    </w:p>
    <w:p>
      <w:pPr>
        <w:pStyle w:val="NormalWeb"/>
        <w:spacing w:lineRule="auto" w:line="360" w:before="0" w:after="280"/>
        <w:jc w:val="center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TITLE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Introduction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o is your biography about?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is the most important reason this person is famous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   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II.    Childhood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en was this person born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was one event that happened in the world when he/she was alive?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is one experience he/she had as a child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   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III.    Influences and/or problems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was the greatest influence on him/her? (people, ideas, events)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is one important decision he/she made?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was one problem he/she had in his/her life?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How did he/she solve that problem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   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IV.    Accomplishments and Achievements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was one thing he/she did that was important?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How did he/she prepare for his/her success? (education, practice, never gave up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   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V.     Conclusion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hat is one way he/she affected or changed the world?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How are you affected by this important person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   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VI.    Bibliography </w:t>
      </w:r>
    </w:p>
    <w:p>
      <w:pPr>
        <w:pStyle w:val="NormalWeb"/>
        <w:spacing w:lineRule="auto" w:line="360" w:before="0" w:after="2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2240" w:h="15840"/>
      <w:pgMar w:left="90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2:42:00Z</dcterms:created>
  <dc:creator>mary.colaianni</dc:creator>
  <dc:description/>
  <cp:keywords/>
  <dc:language>en-US</dc:language>
  <cp:lastModifiedBy>Bblabs</cp:lastModifiedBy>
  <cp:lastPrinted>2009-01-21T08:50:00Z</cp:lastPrinted>
  <dcterms:modified xsi:type="dcterms:W3CDTF">2015-08-21T20:32:00Z</dcterms:modified>
  <cp:revision>4</cp:revision>
  <dc:subject/>
  <dc:title>Sample Biography Outline</dc:title>
</cp:coreProperties>
</file>