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Weekly Timetable</w: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/>
      </w:pPr>
      <w:r>
        <w:rPr>
          <w:color w:val="0000FF"/>
        </w:rPr>
        <w:t>Edit this template to suit your timetable.</w:t>
        <w:tab/>
      </w:r>
      <w:r>
        <w:rPr>
          <w:sz w:val="24"/>
        </w:rPr>
        <w:t>Week of:</w:t>
      </w:r>
      <w:r>
        <w:rPr/>
        <w:t xml:space="preserve"> _____________________</w: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rPr/>
      </w:pPr>
      <w:r>
        <w:rPr/>
      </w:r>
    </w:p>
    <w:tbl>
      <w:tblPr>
        <w:tblW w:w="1044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371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Mon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Tu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Wednes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Thurs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Fri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Satur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Sunday</w:t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7:00 – 8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8:00 – 9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9:00 – 10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10:00 – 11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11:00 – 12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12:00 – 1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1:00 – 2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2:00 – 3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3:00 – 4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4:00 – 5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5:00 – 6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6:00 – 7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7:00 – 8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8:00 – 9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/>
              <w:t>9:00 – 10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1540" cy="381000"/>
          <wp:effectExtent l="0" t="0" r="0" b="0"/>
          <wp:docPr id="1" name="bcit-cmyk-type-rig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cit-cmyk-type-rig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23538D"/>
      </w:rPr>
    </w:pPr>
    <w:r>
      <w:rPr>
        <w:color w:val="23538D"/>
      </w:rPr>
      <w:t>Counselling and Student Development</w:t>
    </w:r>
  </w:p>
  <w:p>
    <w:pPr>
      <w:pStyle w:val="Header"/>
      <w:rPr>
        <w:color w:val="23538D"/>
      </w:rPr>
    </w:pPr>
    <w:r>
      <w:rPr>
        <w:color w:val="23538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47:00Z</dcterms:created>
  <dc:creator>Curt Shelton</dc:creator>
  <dc:description/>
  <cp:keywords/>
  <dc:language>en-US</dc:language>
  <cp:lastModifiedBy>Curt Shelton</cp:lastModifiedBy>
  <cp:lastPrinted>2008-01-28T08:53:00Z</cp:lastPrinted>
  <dcterms:modified xsi:type="dcterms:W3CDTF">2009-03-30T18:47:00Z</dcterms:modified>
  <cp:revision>2</cp:revision>
  <dc:subject/>
  <dc:title>Weekly Timetable</dc:title>
</cp:coreProperties>
</file>