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/>
      </w:pPr>
      <w:r>
        <w:rPr>
          <w:rFonts w:cs="Calibri"/>
          <w:b/>
          <w:sz w:val="24"/>
          <w:szCs w:val="24"/>
        </w:rPr>
        <w:t xml:space="preserve">        </w:t>
      </w: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4"/>
          <w:u w:val="single"/>
        </w:rPr>
        <w:t>ZOOLOGY DEPARTMENT</w:t>
      </w:r>
    </w:p>
    <w:p>
      <w:pPr>
        <w:pStyle w:val="Normal"/>
        <w:ind w:left="2880" w:firstLine="720"/>
        <w:jc w:val="both"/>
        <w:rPr/>
      </w:pPr>
      <w:r>
        <w:rPr>
          <w:b/>
          <w:sz w:val="28"/>
          <w:szCs w:val="24"/>
          <w:u w:val="single"/>
        </w:rPr>
        <w:t xml:space="preserve">TEACHER-WISE TIME TABLE  </w:t>
      </w:r>
      <w:r>
        <w:rPr/>
        <w:t>(2015-16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500"/>
        <w:gridCol w:w="1230"/>
        <w:gridCol w:w="992"/>
        <w:gridCol w:w="920"/>
        <w:gridCol w:w="150"/>
        <w:gridCol w:w="1071"/>
        <w:gridCol w:w="1266"/>
        <w:gridCol w:w="1101"/>
        <w:gridCol w:w="824"/>
      </w:tblGrid>
      <w:tr>
        <w:trPr>
          <w:trHeight w:val="4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.NO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DHA VASHIST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-1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77520</wp:posOffset>
                      </wp:positionH>
                      <wp:positionV relativeFrom="page">
                        <wp:posOffset>268605</wp:posOffset>
                      </wp:positionV>
                      <wp:extent cx="1457325" cy="45720"/>
                      <wp:effectExtent l="0" t="0" r="0" b="0"/>
                      <wp:wrapNone/>
                      <wp:docPr id="1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-37.6pt;margin-top:20.65pt;width:0pt;height:0pt;mso-position-vertical-relative:page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SC-1 TH (6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C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,3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MSC-1 TH (4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 BSC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42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DHURIMA SHARM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11 T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1,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11 T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C11 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5,6)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53670</wp:posOffset>
                      </wp:positionV>
                      <wp:extent cx="1219200" cy="45720"/>
                      <wp:effectExtent l="0" t="0" r="0" b="0"/>
                      <wp:wrapNone/>
                      <wp:docPr id="2" name="Straight Arrow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" stroked="t" o:allowincell="t" style="position:absolute;margin-left:1.3pt;margin-top:12.1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PRACTICAL-BSC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11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5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93675</wp:posOffset>
                      </wp:positionV>
                      <wp:extent cx="1771650" cy="45720"/>
                      <wp:effectExtent l="0" t="0" r="0" b="0"/>
                      <wp:wrapNone/>
                      <wp:docPr id="3" name="Straight Arrow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4" stroked="t" o:allowincell="t" style="position:absolute;margin-left:-27pt;margin-top:15.2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MMI SHARM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MSC-11 TH (1,4,5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C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,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MSC-11TH (6)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11 (1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 BSC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54940</wp:posOffset>
                      </wp:positionV>
                      <wp:extent cx="1085850" cy="45720"/>
                      <wp:effectExtent l="0" t="0" r="0" b="0"/>
                      <wp:wrapNone/>
                      <wp:docPr id="4" name="Straight Arrow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9" stroked="t" o:allowincell="t" style="position:absolute;margin-left:15.75pt;margin-top:12.2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2,3,4,5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84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ESH BHARTI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89865</wp:posOffset>
                      </wp:positionV>
                      <wp:extent cx="1724025" cy="9525"/>
                      <wp:effectExtent l="0" t="0" r="0" b="0"/>
                      <wp:wrapNone/>
                      <wp:docPr id="5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5" stroked="t" o:allowincell="t" style="position:absolute;margin-left:4.8pt;margin-top:14.9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PRACTICAL MSC-1 (1,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MSC-1 TH  MSC-1TH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6)                  (4)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 MSC11 (4,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57150</wp:posOffset>
                      </wp:positionV>
                      <wp:extent cx="1704975" cy="45720"/>
                      <wp:effectExtent l="0" t="0" r="0" b="0"/>
                      <wp:wrapNone/>
                      <wp:docPr id="6" name="Straight Arrow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6" stroked="t" o:allowincell="t" style="position:absolute;margin-left:24.3pt;margin-top:4.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SC-1 TH      MSC-1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1,2,3,5)            (3,5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IVANI GUPT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-11 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C-11 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5,6)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 BSC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,3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88265</wp:posOffset>
                      </wp:positionV>
                      <wp:extent cx="1285875" cy="19050"/>
                      <wp:effectExtent l="0" t="0" r="0" b="0"/>
                      <wp:wrapNone/>
                      <wp:docPr id="7" name="Straight Arrow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8" stroked="t" o:allowincell="t" style="position:absolute;margin-left:-0.3pt;margin-top:6.9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H MSC-1 TH (1,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11 TH 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 MSC11 (6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SC-1 TH (1,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11 TH 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042035</wp:posOffset>
                      </wp:positionH>
                      <wp:positionV relativeFrom="paragraph">
                        <wp:posOffset>47625</wp:posOffset>
                      </wp:positionV>
                      <wp:extent cx="1638300" cy="45720"/>
                      <wp:effectExtent l="0" t="0" r="0" b="0"/>
                      <wp:wrapNone/>
                      <wp:docPr id="8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-82.05pt;margin-top:3.7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RAVNEET KAU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C III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4,5,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87070</wp:posOffset>
                      </wp:positionH>
                      <wp:positionV relativeFrom="paragraph">
                        <wp:posOffset>158115</wp:posOffset>
                      </wp:positionV>
                      <wp:extent cx="1162050" cy="45720"/>
                      <wp:effectExtent l="0" t="0" r="0" b="0"/>
                      <wp:wrapNone/>
                      <wp:docPr id="9" name="Straight Arrow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2" stroked="t" o:allowincell="t" style="position:absolute;margin-left:-54.1pt;margin-top:12.4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 II TH (1,2,3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C III 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5,6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RAJDEEP KAU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 (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C-1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5,6)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-1355090</wp:posOffset>
                      </wp:positionH>
                      <wp:positionV relativeFrom="paragraph">
                        <wp:posOffset>311785</wp:posOffset>
                      </wp:positionV>
                      <wp:extent cx="1704975" cy="45720"/>
                      <wp:effectExtent l="0" t="0" r="0" b="0"/>
                      <wp:wrapNone/>
                      <wp:docPr id="10" name="Straight Arrow Connecto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0" stroked="t" o:allowincell="t" style="position:absolute;margin-left:-106.7pt;margin-top:24.5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MSC I TH(3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 I TH(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C I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,3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 I TH(2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ANUDEE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61925</wp:posOffset>
                      </wp:positionV>
                      <wp:extent cx="1295400" cy="45720"/>
                      <wp:effectExtent l="0" t="0" r="0" b="0"/>
                      <wp:wrapNone/>
                      <wp:docPr id="11" name="Straight Arrow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9" stroked="t" o:allowincell="t" style="position:absolute;margin-left:1.4pt;margin-top:12.7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BSC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,5,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 II TH (2,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C II TH (4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BSC III TH(1,2,3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04800</wp:posOffset>
                      </wp:positionV>
                      <wp:extent cx="1228725" cy="45085"/>
                      <wp:effectExtent l="0" t="0" r="0" b="0"/>
                      <wp:wrapNone/>
                      <wp:docPr id="12" name="Straight Arrow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3" stroked="t" o:allowincell="t" style="position:absolute;margin-left:4.5pt;margin-top:24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PRACTICAL BSC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8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VLEEN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 BSC-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8740775</wp:posOffset>
                      </wp:positionV>
                      <wp:extent cx="1228725" cy="45720"/>
                      <wp:effectExtent l="0" t="0" r="0" b="0"/>
                      <wp:wrapNone/>
                      <wp:docPr id="13" name="Straight Arrow Connecto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4" stroked="t" o:allowincell="t" style="position:absolute;margin-left:192.2pt;margin-top:78.3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44145</wp:posOffset>
                      </wp:positionV>
                      <wp:extent cx="1152525" cy="45720"/>
                      <wp:effectExtent l="0" t="0" r="0" b="0"/>
                      <wp:wrapNone/>
                      <wp:docPr id="14" name="Straight Arrow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5" stroked="t" o:allowincell="t" style="position:absolute;margin-left:14.9pt;margin-top:11.3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BSC1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(4,5,6)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 BSC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9370</wp:posOffset>
                      </wp:positionV>
                      <wp:extent cx="1266825" cy="45720"/>
                      <wp:effectExtent l="0" t="0" r="0" b="0"/>
                      <wp:wrapNone/>
                      <wp:docPr id="15" name="Straight Arrow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6" stroked="t" o:allowincell="t" style="position:absolute;margin-left:-0.2pt;margin-top:3.1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 BSC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2550</wp:posOffset>
                      </wp:positionV>
                      <wp:extent cx="1381125" cy="45720"/>
                      <wp:effectExtent l="0" t="0" r="0" b="0"/>
                      <wp:wrapNone/>
                      <wp:docPr id="16" name="Straight Arrow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7" stroked="t" o:allowincell="t" style="position:absolute;margin-left:0pt;margin-top:6.5pt;width:0pt;height:0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SC11 T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,3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7:28:00Z</dcterms:created>
  <dc:creator>pggcg11010</dc:creator>
  <dc:description/>
  <dc:language>en-US</dc:language>
  <cp:lastModifiedBy>Ravneet</cp:lastModifiedBy>
  <cp:lastPrinted>2015-08-12T01:28:00Z</cp:lastPrinted>
  <dcterms:modified xsi:type="dcterms:W3CDTF">2016-01-26T17:28:00Z</dcterms:modified>
  <cp:revision>2</cp:revision>
  <dc:subject/>
  <dc:title/>
</cp:coreProperties>
</file>