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MEWORK TIMETABL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ppendix to Homework Policy</w:t>
      </w:r>
    </w:p>
    <w:p>
      <w:pPr>
        <w:pStyle w:val="Normal"/>
        <w:jc w:val="center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tbl>
      <w:tblPr>
        <w:tblW w:w="8690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6820"/>
      </w:tblGrid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UM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ULBERR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(Foundation Stage)</w:t>
            </w:r>
          </w:p>
        </w:tc>
        <w:tc>
          <w:tcPr>
            <w:tcW w:w="6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ading – regular – book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onics packs containing phonemes, digraphs and blend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ognition of high frequency /tricky words</w:t>
            </w:r>
          </w:p>
        </w:tc>
      </w:tr>
      <w:tr>
        <w:trPr/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ERRY and APPL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Year 1)</w:t>
            </w:r>
          </w:p>
        </w:tc>
        <w:tc>
          <w:tcPr>
            <w:tcW w:w="6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ading – regularl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rget keywords/spelling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ber bond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inforcement work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mework opportunities provide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AR and WILLOW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Year 2)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ading – dail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rget keywords/spellings – with target sheets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hematics – as appropriate</w:t>
              <w:tab/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inforcement work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mework opportunities provide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OLLY and SILVER BIRC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Year 3)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ading 10 minutes minimum daily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ekly spelling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ekly times tables/55 club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pic research as appropriat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DAR and LARC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(Year 4) 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ading – Daily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ellings – weekly (given out on Mondays, returned Friday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hs – weekly (given out on Mondays, returned Friday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pic work – Occasionall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ccess to Sumdog and BugClub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M and SYCAMO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(Year 5)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ading – 15 mins per nigh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ellings – weekl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mes tables – dail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teracy/Numeracy – given Friday in on Monda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ECH and ROWA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Year 6)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ellings – weekl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glish and Maths (including timetables) on Monday to be back in following Monday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ience and Topic homework to be completed in the holidays and Summer term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visewise given weekly for each subject in the Spring term.</w:t>
            </w:r>
          </w:p>
          <w:p>
            <w:pPr>
              <w:pStyle w:val="Normal"/>
              <w:tabs>
                <w:tab w:val="clear" w:pos="720"/>
                <w:tab w:val="right" w:pos="660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ectation to be reading regularly at home.</w:t>
            </w:r>
          </w:p>
          <w:p>
            <w:pPr>
              <w:pStyle w:val="Normal"/>
              <w:tabs>
                <w:tab w:val="clear" w:pos="720"/>
                <w:tab w:val="right" w:pos="660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40" w:right="1440" w:gutter="0" w:header="0" w:top="1008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02:00Z</dcterms:created>
  <dc:creator>debbie.macgregor</dc:creator>
  <dc:description/>
  <dc:language>en-US</dc:language>
  <cp:lastModifiedBy>heather.good</cp:lastModifiedBy>
  <cp:lastPrinted>2014-11-18T12:27:00Z</cp:lastPrinted>
  <dcterms:modified xsi:type="dcterms:W3CDTF">2015-03-02T12:02:00Z</dcterms:modified>
  <cp:revision>2</cp:revision>
  <dc:subject/>
  <dc:title>HOMEWORK TIMETABLE</dc:title>
</cp:coreProperties>
</file>