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800"/>
        <w:gridCol w:w="380"/>
        <w:gridCol w:w="1240"/>
        <w:gridCol w:w="360"/>
        <w:gridCol w:w="1200"/>
        <w:gridCol w:w="380"/>
        <w:gridCol w:w="1200"/>
        <w:gridCol w:w="380"/>
        <w:gridCol w:w="1200"/>
        <w:gridCol w:w="360"/>
        <w:gridCol w:w="660"/>
        <w:gridCol w:w="560"/>
        <w:gridCol w:w="300"/>
        <w:gridCol w:w="60"/>
        <w:gridCol w:w="1220"/>
      </w:tblGrid>
      <w:tr>
        <w:trPr>
          <w:trHeight w:val="330" w:hRule="atLeast"/>
        </w:trPr>
        <w:tc>
          <w:tcPr>
            <w:tcW w:w="38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4"/>
              </w:rPr>
            </w:pPr>
            <w:bookmarkStart w:id="0" w:name="page1"/>
            <w:bookmarkEnd w:id="0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356235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05pt,54pt" to="28.0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1538605</wp:posOffset>
                      </wp:positionV>
                      <wp:extent cx="719328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121.15pt" to="593.95pt,121.1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1739900</wp:posOffset>
                      </wp:positionV>
                      <wp:extent cx="719328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137pt" to="593.95pt,13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1941195</wp:posOffset>
                      </wp:positionV>
                      <wp:extent cx="719328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152.85pt" to="593.95pt,152.8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142490</wp:posOffset>
                      </wp:positionV>
                      <wp:extent cx="719328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168.7pt" to="593.95pt,168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343785</wp:posOffset>
                      </wp:positionV>
                      <wp:extent cx="7193280" cy="0"/>
                      <wp:effectExtent l="0" t="635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184.55pt" to="593.95pt,184.5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545080</wp:posOffset>
                      </wp:positionV>
                      <wp:extent cx="7193280" cy="0"/>
                      <wp:effectExtent l="0" t="635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00.4pt" to="593.95pt,200.4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745740</wp:posOffset>
                      </wp:positionV>
                      <wp:extent cx="7193280" cy="0"/>
                      <wp:effectExtent l="0" t="635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16.2pt" to="593.95pt,216.2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2947035</wp:posOffset>
                      </wp:positionV>
                      <wp:extent cx="7193280" cy="0"/>
                      <wp:effectExtent l="0" t="6350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32.05pt" to="593.95pt,232.0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3148330</wp:posOffset>
                      </wp:positionV>
                      <wp:extent cx="7193280" cy="0"/>
                      <wp:effectExtent l="0" t="635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47.9pt" to="593.95pt,247.9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3349625</wp:posOffset>
                      </wp:positionV>
                      <wp:extent cx="7193280" cy="0"/>
                      <wp:effectExtent l="0" t="6350" r="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63.75pt" to="593.95pt,263.7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3550285</wp:posOffset>
                      </wp:positionV>
                      <wp:extent cx="7193280" cy="0"/>
                      <wp:effectExtent l="0" t="6350" r="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79.55pt" to="593.95pt,279.5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3751580</wp:posOffset>
                      </wp:positionV>
                      <wp:extent cx="7193280" cy="0"/>
                      <wp:effectExtent l="0" t="6350" r="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295.4pt" to="593.95pt,295.4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3952875</wp:posOffset>
                      </wp:positionV>
                      <wp:extent cx="7193280" cy="0"/>
                      <wp:effectExtent l="0" t="6350" r="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11.25pt" to="593.95pt,311.2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4154170</wp:posOffset>
                      </wp:positionV>
                      <wp:extent cx="7193280" cy="0"/>
                      <wp:effectExtent l="0" t="6350" r="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27.1pt" to="593.95pt,327.1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4355465</wp:posOffset>
                      </wp:positionV>
                      <wp:extent cx="7193280" cy="0"/>
                      <wp:effectExtent l="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42.95pt" to="593.95pt,342.9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4556760</wp:posOffset>
                      </wp:positionV>
                      <wp:extent cx="7193280" cy="0"/>
                      <wp:effectExtent l="0" t="6350" r="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58.8pt" to="593.95pt,358.8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4757420</wp:posOffset>
                      </wp:positionV>
                      <wp:extent cx="7193280" cy="0"/>
                      <wp:effectExtent l="0" t="6350" r="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74.6pt" to="593.95pt,374.6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063625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5pt,104.85pt" to="83.7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1517650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5pt,54pt" to="119.5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page">
                        <wp:posOffset>173990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pt,104.85pt" to="137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196850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pt,104.85pt" to="15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page">
                        <wp:posOffset>219710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104.85pt" to="173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page">
                        <wp:posOffset>2547620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pt,54pt" to="200.6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276098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pt,104.85pt" to="217.4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page">
                        <wp:posOffset>298069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7pt,104.85pt" to="234.7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04.85pt" to="252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page">
                        <wp:posOffset>3547745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35pt,54pt" to="279.35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page">
                        <wp:posOffset>3761105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104.85pt" to="296.1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page">
                        <wp:posOffset>398018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4pt,104.85pt" to="313.4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419989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104.85pt" to="330.7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page">
                        <wp:posOffset>4550410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3pt,54pt" to="358.3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page">
                        <wp:posOffset>476377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1pt,104.85pt" to="375.1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498348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104.85pt" to="392.4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page">
                        <wp:posOffset>5202555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65pt,104.85pt" to="409.6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page">
                        <wp:posOffset>5549900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7pt,54pt" to="437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page">
                        <wp:posOffset>576326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8pt,104.85pt" to="453.8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page">
                        <wp:posOffset>598297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1.1pt,104.85pt" to="471.1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page">
                        <wp:posOffset>617220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104.85pt" to="486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page">
                        <wp:posOffset>6553200</wp:posOffset>
                      </wp:positionH>
                      <wp:positionV relativeFrom="page">
                        <wp:posOffset>685800</wp:posOffset>
                      </wp:positionV>
                      <wp:extent cx="0" cy="4492625"/>
                      <wp:effectExtent l="12065" t="0" r="1206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9280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pt,54pt" to="516pt,407.7pt" stroked="t" o:allowincell="t" style="position:absolute;mso-position-horizontal-relative:page;mso-position-vertical-relative:page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page">
                        <wp:posOffset>676656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104.85pt" to="532.8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page">
                        <wp:posOffset>6985635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0.05pt,104.85pt" to="550.0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page">
                        <wp:posOffset>7208520</wp:posOffset>
                      </wp:positionH>
                      <wp:positionV relativeFrom="page">
                        <wp:posOffset>1331595</wp:posOffset>
                      </wp:positionV>
                      <wp:extent cx="0" cy="3846830"/>
                      <wp:effectExtent l="6350" t="0" r="63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46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7.6pt,104.85pt" to="567.6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page">
                        <wp:posOffset>350520</wp:posOffset>
                      </wp:positionH>
                      <wp:positionV relativeFrom="page">
                        <wp:posOffset>4958715</wp:posOffset>
                      </wp:positionV>
                      <wp:extent cx="7193280" cy="0"/>
                      <wp:effectExtent l="0" t="6350" r="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93160" cy="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90.45pt" to="593.95pt,390.45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page">
                        <wp:posOffset>7537450</wp:posOffset>
                      </wp:positionH>
                      <wp:positionV relativeFrom="page">
                        <wp:posOffset>228600</wp:posOffset>
                      </wp:positionV>
                      <wp:extent cx="0" cy="4949825"/>
                      <wp:effectExtent l="6350" t="0" r="635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500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3.5pt,18pt" to="593.5pt,407.7pt" stroked="t" o:allowincell="t" style="position:absolute;mso-position-horizontal-relative:page;mso-position-vertical-relative:page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4"/>
              </w:rPr>
              <w:t>Time Study Observation Form</w:t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tudy No.:</w:t>
            </w:r>
          </w:p>
        </w:tc>
        <w:tc>
          <w:tcPr>
            <w:tcW w:w="3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Date: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ge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f</w:t>
            </w:r>
          </w:p>
        </w:tc>
      </w:tr>
      <w:tr>
        <w:trPr>
          <w:trHeight w:val="30" w:hRule="atLeast"/>
        </w:trPr>
        <w:tc>
          <w:tcPr>
            <w:tcW w:w="38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9" w:hRule="atLeast"/>
        </w:trPr>
        <w:tc>
          <w:tcPr>
            <w:tcW w:w="38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eration: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perator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bserver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0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" w:hRule="atLeast"/>
        </w:trPr>
        <w:tc>
          <w:tcPr>
            <w:tcW w:w="18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18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9"/>
                <w:sz w:val="22"/>
              </w:rPr>
            </w:pPr>
            <w:r>
              <w:rPr>
                <w:rFonts w:eastAsia="Arial" w:cs="Arial" w:ascii="Arial" w:hAnsi="Arial"/>
                <w:b/>
                <w:w w:val="99"/>
                <w:sz w:val="22"/>
              </w:rPr>
              <w:t>Element No. and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8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79" w:hRule="atLeast"/>
        </w:trPr>
        <w:tc>
          <w:tcPr>
            <w:tcW w:w="3800" w:type="dxa"/>
            <w:gridSpan w:val="5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Descripti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16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Note</w:t>
            </w:r>
          </w:p>
        </w:tc>
        <w:tc>
          <w:tcPr>
            <w:tcW w:w="3980" w:type="dxa"/>
            <w:gridSpan w:val="5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sz w:val="16"/>
              </w:rPr>
              <w:t>CycleR   W   OT    NTR   W  OT   NT</w:t>
            </w:r>
          </w:p>
        </w:tc>
        <w:tc>
          <w:tcPr>
            <w:tcW w:w="316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RWOT NTRWOT NT</w:t>
            </w:r>
          </w:p>
        </w:tc>
        <w:tc>
          <w:tcPr>
            <w:tcW w:w="1880" w:type="dxa"/>
            <w:gridSpan w:val="4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16"/>
              </w:rPr>
              <w:t>RWONTR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OT NT</w:t>
            </w:r>
          </w:p>
        </w:tc>
      </w:tr>
    </w:tbl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-1905</wp:posOffset>
                </wp:positionV>
                <wp:extent cx="0" cy="200660"/>
                <wp:effectExtent l="12065" t="0" r="120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0.15pt" to="0.55pt,15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7192645" cy="0"/>
                <wp:effectExtent l="0" t="12065" r="0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0.75pt" to="565.95pt,0.7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7175500</wp:posOffset>
                </wp:positionH>
                <wp:positionV relativeFrom="paragraph">
                  <wp:posOffset>-1905</wp:posOffset>
                </wp:positionV>
                <wp:extent cx="0" cy="200660"/>
                <wp:effectExtent l="12065" t="0" r="1206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-0.15pt" to="565pt,15.6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86690</wp:posOffset>
                </wp:positionV>
                <wp:extent cx="7192645" cy="0"/>
                <wp:effectExtent l="0" t="12065" r="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.7pt" to="565.95pt,14.7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35</wp:posOffset>
                </wp:positionH>
                <wp:positionV relativeFrom="paragraph">
                  <wp:posOffset>174625</wp:posOffset>
                </wp:positionV>
                <wp:extent cx="0" cy="207264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3.75pt" to="0.05pt,176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umma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244475</wp:posOffset>
                </wp:positionV>
                <wp:extent cx="719264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9.25pt" to="565.95pt,19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445770</wp:posOffset>
                </wp:positionV>
                <wp:extent cx="719264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35.1pt" to="565.95pt,35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647065</wp:posOffset>
                </wp:positionV>
                <wp:extent cx="719264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0.95pt" to="565.95pt,5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848360</wp:posOffset>
                </wp:positionV>
                <wp:extent cx="719264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66.8pt" to="565.95pt,6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1049020</wp:posOffset>
                </wp:positionV>
                <wp:extent cx="719264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82.6pt" to="565.95pt,82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250315</wp:posOffset>
                </wp:positionV>
                <wp:extent cx="719264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98.45pt" to="565.95pt,9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7181850</wp:posOffset>
                </wp:positionH>
                <wp:positionV relativeFrom="paragraph">
                  <wp:posOffset>12700</wp:posOffset>
                </wp:positionV>
                <wp:extent cx="0" cy="1859280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pt,1pt" to="565.5pt,147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1439545</wp:posOffset>
                </wp:positionV>
                <wp:extent cx="719264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3.35pt" to="565.95pt,11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162050</wp:posOffset>
                </wp:positionH>
                <wp:positionV relativeFrom="paragraph">
                  <wp:posOffset>12700</wp:posOffset>
                </wp:positionV>
                <wp:extent cx="0" cy="1847215"/>
                <wp:effectExtent l="12065" t="0" r="1206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pt" to="91.5pt,146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192020</wp:posOffset>
                </wp:positionH>
                <wp:positionV relativeFrom="paragraph">
                  <wp:posOffset>12700</wp:posOffset>
                </wp:positionV>
                <wp:extent cx="0" cy="1847215"/>
                <wp:effectExtent l="12065" t="0" r="127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pt,1pt" to="172.6pt,146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192145</wp:posOffset>
                </wp:positionH>
                <wp:positionV relativeFrom="paragraph">
                  <wp:posOffset>12700</wp:posOffset>
                </wp:positionV>
                <wp:extent cx="0" cy="1847215"/>
                <wp:effectExtent l="12065" t="0" r="127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pt" to="251.35pt,146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194810</wp:posOffset>
                </wp:positionH>
                <wp:positionV relativeFrom="paragraph">
                  <wp:posOffset>12700</wp:posOffset>
                </wp:positionV>
                <wp:extent cx="0" cy="1847215"/>
                <wp:effectExtent l="12065" t="0" r="1206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pt" to="330.3pt,146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94300</wp:posOffset>
                </wp:positionH>
                <wp:positionV relativeFrom="paragraph">
                  <wp:posOffset>12700</wp:posOffset>
                </wp:positionV>
                <wp:extent cx="0" cy="1847215"/>
                <wp:effectExtent l="12065" t="0" r="1206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716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pt" to="409pt,146.4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6197600</wp:posOffset>
                </wp:positionH>
                <wp:positionV relativeFrom="paragraph">
                  <wp:posOffset>12700</wp:posOffset>
                </wp:positionV>
                <wp:extent cx="0" cy="1859280"/>
                <wp:effectExtent l="12065" t="0" r="1206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pt,1pt" to="488pt,147.3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1640840</wp:posOffset>
                </wp:positionV>
                <wp:extent cx="719264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29.2pt" to="565.95pt,129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854200</wp:posOffset>
                </wp:positionV>
                <wp:extent cx="621411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46pt" to="488.9pt,14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6194425</wp:posOffset>
                </wp:positionH>
                <wp:positionV relativeFrom="paragraph">
                  <wp:posOffset>1847850</wp:posOffset>
                </wp:positionV>
                <wp:extent cx="0" cy="237490"/>
                <wp:effectExtent l="12065" t="0" r="1206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5pt,145.5pt" to="487.75pt,164.1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182360</wp:posOffset>
                </wp:positionH>
                <wp:positionV relativeFrom="paragraph">
                  <wp:posOffset>1859915</wp:posOffset>
                </wp:positionV>
                <wp:extent cx="1005840" cy="0"/>
                <wp:effectExtent l="0" t="12065" r="635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pt,146.45pt" to="565.95pt,146.4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OT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ting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NT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. Observations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verage NT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7" w:leader="none"/>
        </w:tabs>
        <w:spacing w:lineRule="auto" w:line="328"/>
        <w:ind w:left="40" w:right="10120" w:firstLine="1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ance Elemental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24"/>
        <w:ind w:left="40" w:right="9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. Occurences Standard T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175500</wp:posOffset>
                </wp:positionH>
                <wp:positionV relativeFrom="paragraph">
                  <wp:posOffset>-28575</wp:posOffset>
                </wp:positionV>
                <wp:extent cx="0" cy="413385"/>
                <wp:effectExtent l="12065" t="0" r="1206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-2.25pt" to="565pt,30.2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280" w:hanging="0"/>
        <w:rPr/>
      </w:pPr>
      <w:r>
        <w:rPr>
          <w:rFonts w:eastAsia="Arial" w:cs="Arial" w:ascii="Arial" w:hAnsi="Arial"/>
          <w:b/>
        </w:rPr>
        <w:t>Total Standard Time</w:t>
      </w:r>
      <w:r>
        <w:rPr>
          <w:rFonts w:eastAsia="Arial" w:cs="Arial" w:ascii="Arial" w:hAnsi="Arial"/>
        </w:rPr>
        <w:t xml:space="preserve"> (sum standard time for all elements)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00"/>
        <w:gridCol w:w="380"/>
        <w:gridCol w:w="400"/>
        <w:gridCol w:w="1020"/>
        <w:gridCol w:w="560"/>
        <w:gridCol w:w="440"/>
        <w:gridCol w:w="1060"/>
        <w:gridCol w:w="760"/>
        <w:gridCol w:w="700"/>
        <w:gridCol w:w="1060"/>
        <w:gridCol w:w="2380"/>
        <w:gridCol w:w="1560"/>
      </w:tblGrid>
      <w:tr>
        <w:trPr>
          <w:trHeight w:val="29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oreign Elements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me Check</w:t>
            </w:r>
          </w:p>
        </w:tc>
        <w:tc>
          <w:tcPr>
            <w:tcW w:w="3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9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llowance Summary</w:t>
            </w:r>
          </w:p>
        </w:tc>
      </w:tr>
      <w:tr>
        <w:trPr>
          <w:trHeight w:val="316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Sym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1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W2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>OT</w:t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ption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ishing 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sonal Needs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ting 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ic Fatigu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apsed Time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riable Fatigue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BS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cial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D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AF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Allowance %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Check Time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Remarks</w:t>
            </w:r>
            <w:r>
              <w:rPr>
                <w:rFonts w:eastAsia="Arial" w:cs="Arial" w:ascii="Arial" w:hAnsi="Arial"/>
                <w:b/>
              </w:rPr>
              <w:t>:</w:t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</w:tr>
      <w:tr>
        <w:trPr>
          <w:trHeight w:val="24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F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fective Time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effective Time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0" w:hRule="atLeast"/>
        </w:trPr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86"/>
              </w:rPr>
            </w:pPr>
            <w:r>
              <w:rPr>
                <w:rFonts w:eastAsia="Arial" w:cs="Arial" w:ascii="Arial" w:hAnsi="Arial"/>
                <w:b/>
                <w:w w:val="86"/>
              </w:rPr>
              <w:t>Rating</w:t>
            </w:r>
          </w:p>
        </w:tc>
        <w:tc>
          <w:tcPr>
            <w:tcW w:w="11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eck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tal Recorded Time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1780" w:type="dxa"/>
            <w:gridSpan w:val="4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etic Tim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%</w:t>
            </w:r>
          </w:p>
        </w:tc>
        <w:tc>
          <w:tcPr>
            <w:tcW w:w="252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naccounted Time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84" w:hRule="atLeast"/>
        </w:trPr>
        <w:tc>
          <w:tcPr>
            <w:tcW w:w="178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erved Time</w:t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52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ing Error 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92" w:hRule="atLeast"/>
        </w:trPr>
        <w:tc>
          <w:tcPr>
            <w:tcW w:w="178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2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464947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61581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458216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454850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451485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48183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444817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41452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38086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434721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7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431419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428053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424688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421322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417957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414655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11289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407924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404558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401193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8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397891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94525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391160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87794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384429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81127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77761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74396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371030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367665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9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364363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10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60997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10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3576320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10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3542665</wp:posOffset>
            </wp:positionH>
            <wp:positionV relativeFrom="paragraph">
              <wp:posOffset>-2011045</wp:posOffset>
            </wp:positionV>
            <wp:extent cx="15240" cy="8890"/>
            <wp:effectExtent l="0" t="0" r="0" b="0"/>
            <wp:wrapNone/>
            <wp:docPr id="10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51218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347853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344551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41185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37820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34454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0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331089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327787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24421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21056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17690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14325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3110230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076575</wp:posOffset>
            </wp:positionH>
            <wp:positionV relativeFrom="paragraph">
              <wp:posOffset>-1407795</wp:posOffset>
            </wp:positionV>
            <wp:extent cx="15240" cy="8890"/>
            <wp:effectExtent l="0" t="0" r="0" b="0"/>
            <wp:wrapNone/>
            <wp:docPr id="1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396621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1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93319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3899535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86588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3832225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379857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376555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3731895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69824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3664585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363093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59791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2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3564255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3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530600</wp:posOffset>
            </wp:positionH>
            <wp:positionV relativeFrom="paragraph">
              <wp:posOffset>-1005205</wp:posOffset>
            </wp:positionV>
            <wp:extent cx="15240" cy="8890"/>
            <wp:effectExtent l="0" t="0" r="0" b="0"/>
            <wp:wrapNone/>
            <wp:docPr id="13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96621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393319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899535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386588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3832225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79857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376555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731895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3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369824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664585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363093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359791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3564255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3530600</wp:posOffset>
            </wp:positionH>
            <wp:positionV relativeFrom="paragraph">
              <wp:posOffset>-803910</wp:posOffset>
            </wp:positionV>
            <wp:extent cx="15240" cy="8890"/>
            <wp:effectExtent l="0" t="0" r="0" b="0"/>
            <wp:wrapNone/>
            <wp:docPr id="14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0" w:right="360" w:gutter="0" w:header="0" w:top="3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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