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u w:val="single"/>
        </w:rPr>
      </w:pPr>
      <w:r>
        <w:rPr>
          <w:u w:val="single"/>
        </w:rPr>
        <w:t>Simple Sponsor Thank You Letter Format</w:t>
      </w:r>
    </w:p>
    <w:p>
      <w:pPr>
        <w:pStyle w:val="Normal"/>
        <w:rPr>
          <w:rFonts w:ascii="Century Gothic" w:hAnsi="Century Gothic" w:cs="Century Gothic"/>
          <w:szCs w:val="24"/>
          <w:u w:val="single"/>
        </w:rPr>
      </w:pPr>
      <w:r>
        <w:rPr>
          <w:rFonts w:cs="Century Gothic" w:ascii="Century Gothic" w:hAnsi="Century Gothic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Date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Sponsor Name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Address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Address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ear [Sponsor]: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What a success!  (Insert Name) PRIMA members have now enjoyed our first Annual Conference since the “Resurgence” of our Chapter, and the event is getting rave reviews.   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>On behalf of the (Insert Name) PRIMA Board of Directors, I want to extend a heart-felt thank you for your commitment to making this event so successful.   It was the vision of the Board of Directors and the Planning Committee to inform, entertain, and provide a networking forum for our members in a pleasant, comfortable environment.   Your generous contribution helped make our vision a reality by helping to offset the cost of holding the Conference in an environment as beautiful and professional as Evergreen Resort at Stone Mountain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s we continue to grow as a chapter, please know that partnerships with our sponsors are vital to the success of this chapter.   You are truly appreciated.   Thanks again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incerely,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Name], [Title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Phone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[Email]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Cs w:val="24"/>
        </w:rPr>
        <w:t>On behalf of the (INSERT NAME) PRIMA Board of Directors:</w:t>
      </w:r>
    </w:p>
    <w:p>
      <w:pPr>
        <w:pStyle w:val="Normal"/>
        <w:rPr>
          <w:rFonts w:ascii="Century Gothic" w:hAnsi="Century Gothic" w:cs="Century Gothic"/>
          <w:i/>
          <w:i/>
          <w:szCs w:val="24"/>
        </w:rPr>
      </w:pPr>
      <w:r>
        <w:rPr>
          <w:rFonts w:cs="Century Gothic" w:ascii="Century Gothic" w:hAnsi="Century Gothic"/>
          <w:i/>
          <w:szCs w:val="24"/>
        </w:rPr>
        <w:t>LIST MEMBERS &amp; TITL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Cs w:val="24"/>
          <w:lang w:val="en-US" w:eastAsia="en-US"/>
        </w:rPr>
      </w:pPr>
      <w:r>
        <w:rPr>
          <w:rFonts w:cs="Century Gothic" w:ascii="Century Gothic" w:hAnsi="Century Gothic"/>
          <w:i/>
          <w:szCs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3:00Z</dcterms:created>
  <dc:creator>Sys Admin</dc:creator>
  <dc:description/>
  <cp:keywords/>
  <dc:language>en-US</dc:language>
  <cp:lastModifiedBy>Adeel</cp:lastModifiedBy>
  <dcterms:modified xsi:type="dcterms:W3CDTF">2023-07-04T19:54:00Z</dcterms:modified>
  <cp:revision>3</cp:revision>
  <dc:subject/>
  <dc:title>Sample - Sponsor Thank-You Letter</dc:title>
</cp:coreProperties>
</file>