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PLOYEE SATISFACTION SURV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ank you for allowing the </w:t>
      </w:r>
      <w:r>
        <w:rPr>
          <w:b/>
          <w:i/>
        </w:rPr>
        <w:t xml:space="preserve">Employee Health and Wellness Center </w:t>
      </w:r>
      <w:r>
        <w:rPr>
          <w:i/>
        </w:rPr>
        <w:t xml:space="preserve">to provide your medical care. We would appreciate it if you would complete this satisfaction survey and either e-mail to Linda Yaffe at </w:t>
      </w:r>
      <w:hyperlink r:id="rId2">
        <w:r>
          <w:rPr>
            <w:rStyle w:val="InternetLink"/>
            <w:i/>
          </w:rPr>
          <w:t>lyaffe2@jhmi.edu</w:t>
        </w:r>
      </w:hyperlink>
      <w:r>
        <w:rPr>
          <w:i/>
        </w:rPr>
        <w:t xml:space="preserve"> or fax to Linda Yaffe’s attention at 5-1617. Please feel free to add any additional commen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ncerely,</w:t>
      </w:r>
    </w:p>
    <w:p>
      <w:pPr>
        <w:pStyle w:val="Normal"/>
        <w:pBdr>
          <w:bottom w:val="thinThickSmallGap" w:sz="24" w:space="1" w:color="000000"/>
        </w:pBdr>
        <w:rPr>
          <w:i/>
          <w:i/>
        </w:rPr>
      </w:pPr>
      <w:r>
        <w:rPr>
          <w:i/>
        </w:rPr>
        <w:t>The Employee Health and Wellness Center</w:t>
      </w:r>
    </w:p>
    <w:p>
      <w:pPr>
        <w:pStyle w:val="Normal"/>
        <w:pBdr>
          <w:bottom w:val="thinThickSmallGap" w:sz="24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me (optional):  __________________________________________Visit Date:  _______________________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thinThickSmallGap" w:sz="18" w:space="1" w:color="000000"/>
        </w:pBdr>
        <w:rPr/>
      </w:pPr>
      <w:r>
        <w:rPr/>
        <w:t>Reason for the Visit:</w:t>
        <w:tab/>
        <w:tab/>
        <w:tab/>
        <w:t>_____ Initial Visit</w:t>
        <w:tab/>
        <w:tab/>
        <w:tab/>
        <w:tab/>
        <w:t>_____ Follow-up Visit</w:t>
      </w:r>
    </w:p>
    <w:p>
      <w:pPr>
        <w:pStyle w:val="Normal"/>
        <w:pBdr>
          <w:bottom w:val="thinThickSmallGap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170"/>
        <w:gridCol w:w="1172"/>
        <w:gridCol w:w="1080"/>
        <w:gridCol w:w="1079"/>
        <w:gridCol w:w="1277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rongly Disagre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is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o Opin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gre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rongly Agre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Staff was courteous and helpful when the appointment was schedul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Staff at the reception area was courteous and helpfu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I did not wait too long to see the Nurse Practitio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The Nurse Practitioner was courteous and helpfu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The quality of medical care given by the Nurse Practitioner was excellent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The Nurse Practitioner spent a sufficient amount of time listening to my complaints and examining m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</w:rPr>
              <w:t xml:space="preserve">The Nurse Practitioner provided a lot of information about my condition and treatment options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The Case Manager was helpful in assisting me with referral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My overall rating of the clinic experience was excellen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I would recommend the Employee Health and Wellness Center to another employee for medical car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ditional Comments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affe2@jhmi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9:18:00Z</dcterms:created>
  <dc:creator>adrienne wilson</dc:creator>
  <dc:description/>
  <cp:keywords/>
  <dc:language>en-US</dc:language>
  <cp:lastModifiedBy>Sebastian A Minor</cp:lastModifiedBy>
  <cp:lastPrinted>2008-12-12T14:36:00Z</cp:lastPrinted>
  <dcterms:modified xsi:type="dcterms:W3CDTF">2008-12-15T15:22:00Z</dcterms:modified>
  <cp:revision>8</cp:revision>
  <dc:subject/>
  <dc:title>EMPLOYEE SATISFACTION SURVEY</dc:title>
</cp:coreProperties>
</file>