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Office of the University Auditor</w:t>
      </w:r>
    </w:p>
    <w:p>
      <w:pPr>
        <w:pStyle w:val="Heading1"/>
        <w:jc w:val="center"/>
        <w:rPr/>
      </w:pPr>
      <w:r>
        <w:rPr/>
        <w:t>Client Satisfaction Surve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5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430"/>
        <w:gridCol w:w="1260"/>
        <w:gridCol w:w="2340"/>
        <w:gridCol w:w="1440"/>
        <w:gridCol w:w="1433"/>
      </w:tblGrid>
      <w:tr>
        <w:trPr/>
        <w:tc>
          <w:tcPr>
            <w:tcW w:w="1638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Campus:</w:t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ind w:right="630" w:hanging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Evaluator: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ind w:right="630" w:hanging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right="630" w:hanging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Date:</w:t>
            </w:r>
          </w:p>
        </w:tc>
        <w:tc>
          <w:tcPr>
            <w:tcW w:w="14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ind w:right="630" w:hanging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Audit Subject: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ind w:right="630" w:hanging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Auditor: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Audit No.: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ind w:right="630" w:hanging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ind w:right="630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0" w:leader="none"/>
        </w:tabs>
        <w:ind w:right="630" w:hanging="0"/>
        <w:rPr/>
      </w:pPr>
      <w:r>
        <w:rPr/>
      </w:r>
    </w:p>
    <w:tbl>
      <w:tblPr>
        <w:tblW w:w="10132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920"/>
        <w:gridCol w:w="810"/>
        <w:gridCol w:w="682"/>
      </w:tblGrid>
      <w:tr>
        <w:trPr/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Y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</w:rPr>
              <w:t>Audit Organization and Scheduling</w:t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Cs w:val="32"/>
              </w:rPr>
              <w:t>Notice of the impending audit was adequate.</w:t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0" w:name="__Fieldmark__0_3400607736"/>
            <w:bookmarkStart w:id="1" w:name="__Fieldmark__0_3400607736"/>
            <w:bookmarkEnd w:id="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" w:name="__Fieldmark__1_3400607736"/>
            <w:bookmarkStart w:id="3" w:name="__Fieldmark__1_3400607736"/>
            <w:bookmarkEnd w:id="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Internal Control Questionnaire and Request for Documents were reasonable and effectively communicated.</w:t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" w:name="__Fieldmark__2_3400607736"/>
            <w:bookmarkStart w:id="5" w:name="__Fieldmark__2_3400607736"/>
            <w:bookmarkEnd w:id="5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6" w:name="__Fieldmark__3_3400607736"/>
            <w:bookmarkStart w:id="7" w:name="__Fieldmark__3_3400607736"/>
            <w:bookmarkEnd w:id="7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Cs w:val="32"/>
              </w:rPr>
              <w:t>Objectives, timing, and the audit process were adequately discussed during the entrance conference, and your questions and concerns were solicited.</w:t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8" w:name="__Fieldmark__4_3400607736"/>
            <w:bookmarkStart w:id="9" w:name="__Fieldmark__4_3400607736"/>
            <w:bookmarkEnd w:id="9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0" w:name="__Fieldmark__5_3400607736"/>
            <w:bookmarkStart w:id="11" w:name="__Fieldmark__5_3400607736"/>
            <w:bookmarkEnd w:id="1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Heading3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</w:rPr>
              <w:t>Audit Performance</w:t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Cs w:val="32"/>
              </w:rPr>
              <w:t>You had the opportunity to provide explanations or campus perspectives to findings during the audit.</w:t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2" w:name="__Fieldmark__6_3400607736"/>
            <w:bookmarkStart w:id="13" w:name="__Fieldmark__6_3400607736"/>
            <w:bookmarkEnd w:id="1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4" w:name="__Fieldmark__7_3400607736"/>
            <w:bookmarkStart w:id="15" w:name="__Fieldmark__7_3400607736"/>
            <w:bookmarkEnd w:id="15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Cs w:val="32"/>
              </w:rPr>
              <w:t>The disruption of daily activities was minimized.</w:t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6" w:name="__Fieldmark__8_3400607736"/>
            <w:bookmarkStart w:id="17" w:name="__Fieldmark__8_3400607736"/>
            <w:bookmarkEnd w:id="17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8" w:name="__Fieldmark__9_3400607736"/>
            <w:bookmarkStart w:id="19" w:name="__Fieldmark__9_3400607736"/>
            <w:bookmarkEnd w:id="19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Cs w:val="32"/>
              </w:rPr>
              <w:t>Audit coverage within the audit scope was adequate, and key business and operational risks were covered.</w:t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0" w:name="__Fieldmark__10_3400607736"/>
            <w:bookmarkStart w:id="21" w:name="__Fieldmark__10_3400607736"/>
            <w:bookmarkEnd w:id="2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2" w:name="__Fieldmark__11_3400607736"/>
            <w:bookmarkStart w:id="23" w:name="__Fieldmark__11_3400607736"/>
            <w:bookmarkEnd w:id="2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Cs w:val="32"/>
              </w:rPr>
              <w:t>Communication of the status of audit fieldwork was timely and adequate.</w:t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4" w:name="__Fieldmark__12_3400607736"/>
            <w:bookmarkStart w:id="25" w:name="__Fieldmark__12_3400607736"/>
            <w:bookmarkEnd w:id="25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6" w:name="__Fieldmark__13_3400607736"/>
            <w:bookmarkStart w:id="27" w:name="__Fieldmark__13_3400607736"/>
            <w:bookmarkEnd w:id="27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Cs w:val="32"/>
              </w:rPr>
              <w:t>The audit was organized and executed in an effective manner.</w:t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8" w:name="__Fieldmark__14_3400607736"/>
            <w:bookmarkStart w:id="29" w:name="__Fieldmark__14_3400607736"/>
            <w:bookmarkEnd w:id="29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30" w:name="__Fieldmark__15_3400607736"/>
            <w:bookmarkStart w:id="31" w:name="__Fieldmark__15_3400607736"/>
            <w:bookmarkEnd w:id="3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Cs w:val="32"/>
              </w:rPr>
              <w:t>The audit fieldwork took a reasonable amount of time to complete.</w:t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Heading3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</w:rPr>
              <w:t>Auditor Professionalism</w:t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Cs w:val="32"/>
              </w:rPr>
              <w:t>The auditor demonstrated technical proficiency in the audited areas.</w:t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32" w:name="__Fieldmark__16_3400607736"/>
            <w:bookmarkStart w:id="33" w:name="__Fieldmark__16_3400607736"/>
            <w:bookmarkEnd w:id="3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34" w:name="__Fieldmark__17_3400607736"/>
            <w:bookmarkStart w:id="35" w:name="__Fieldmark__17_3400607736"/>
            <w:bookmarkEnd w:id="35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Cs w:val="32"/>
              </w:rPr>
              <w:t>The auditor was constructive and positive in his/her approach and interaction with campus staff.</w:t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36" w:name="__Fieldmark__18_3400607736"/>
            <w:bookmarkStart w:id="37" w:name="__Fieldmark__18_3400607736"/>
            <w:bookmarkEnd w:id="37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38" w:name="__Fieldmark__19_3400607736"/>
            <w:bookmarkStart w:id="39" w:name="__Fieldmark__19_3400607736"/>
            <w:bookmarkEnd w:id="39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Cs w:val="32"/>
              </w:rPr>
              <w:t>The auditor demonstrated a high degree of objectivity, tact, courtesy and professionalism.</w:t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0" w:name="__Fieldmark__20_3400607736"/>
            <w:bookmarkStart w:id="41" w:name="__Fieldmark__20_3400607736"/>
            <w:bookmarkEnd w:id="4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2" w:name="__Fieldmark__21_3400607736"/>
            <w:bookmarkStart w:id="43" w:name="__Fieldmark__21_3400607736"/>
            <w:bookmarkEnd w:id="4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Cs w:val="32"/>
              </w:rPr>
              <w:t>The auditor’s requests for additional information were reasonable and clearly communicated.</w:t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4" w:name="__Fieldmark__22_3400607736"/>
            <w:bookmarkStart w:id="45" w:name="__Fieldmark__22_3400607736"/>
            <w:bookmarkEnd w:id="45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6" w:name="__Fieldmark__23_3400607736"/>
            <w:bookmarkStart w:id="47" w:name="__Fieldmark__23_3400607736"/>
            <w:bookmarkEnd w:id="47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32"/>
              </w:rPr>
            </w:pPr>
            <w:r>
              <w:rPr>
                <w:rFonts w:cs="Times New Roman" w:ascii="Times New Roman" w:hAnsi="Times New Roman"/>
                <w:sz w:val="22"/>
                <w:szCs w:val="32"/>
              </w:rPr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32"/>
              </w:rPr>
            </w:pPr>
            <w:r>
              <w:rPr>
                <w:rFonts w:cs="Arial" w:ascii="Arial" w:hAnsi="Arial"/>
                <w:sz w:val="22"/>
                <w:szCs w:val="3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br w:type="page"/>
      </w: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938"/>
        <w:gridCol w:w="810"/>
        <w:gridCol w:w="720"/>
        <w:gridCol w:w="18"/>
      </w:tblGrid>
      <w:tr>
        <w:trPr/>
        <w:tc>
          <w:tcPr>
            <w:tcW w:w="720" w:type="dxa"/>
            <w:tcBorders/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/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Y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/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938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</w:rPr>
              <w:t>Audit Report</w:t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Cs w:val="32"/>
              </w:rPr>
              <w:t>Conclusions and opinions were logical, and findings were clearly presented.</w:t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8" w:name="__Fieldmark__24_3400607736"/>
            <w:bookmarkStart w:id="49" w:name="__Fieldmark__24_3400607736"/>
            <w:bookmarkEnd w:id="49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50" w:name="__Fieldmark__25_3400607736"/>
            <w:bookmarkStart w:id="51" w:name="__Fieldmark__25_3400607736"/>
            <w:bookmarkEnd w:id="5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Cs w:val="32"/>
              </w:rPr>
              <w:t>The audit recommendations were practical and actionable.</w:t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52" w:name="__Fieldmark__26_3400607736"/>
            <w:bookmarkStart w:id="53" w:name="__Fieldmark__26_3400607736"/>
            <w:bookmarkEnd w:id="5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54" w:name="__Fieldmark__27_3400607736"/>
            <w:bookmarkStart w:id="55" w:name="__Fieldmark__27_3400607736"/>
            <w:bookmarkEnd w:id="55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Cs w:val="32"/>
              </w:rPr>
              <w:t>The draft report was released in a timely fashion.</w:t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56" w:name="__Fieldmark__28_3400607736"/>
            <w:bookmarkStart w:id="57" w:name="__Fieldmark__28_3400607736"/>
            <w:bookmarkEnd w:id="57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58" w:name="__Fieldmark__29_3400607736"/>
            <w:bookmarkStart w:id="59" w:name="__Fieldmark__29_3400607736"/>
            <w:bookmarkEnd w:id="59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7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Cs w:val="32"/>
              </w:rPr>
              <w:t>The draft report was accurate, objective, and professional.</w:t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60" w:name="__Fieldmark__30_3400607736"/>
            <w:bookmarkStart w:id="61" w:name="__Fieldmark__30_3400607736"/>
            <w:bookmarkEnd w:id="6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62" w:name="__Fieldmark__31_3400607736"/>
            <w:bookmarkStart w:id="63" w:name="__Fieldmark__31_3400607736"/>
            <w:bookmarkEnd w:id="6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Cs w:val="32"/>
              </w:rPr>
              <w:t>Audit staff was flexible in addressing issues of word changes, style, and perspective of audit findings.</w:t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64" w:name="__Fieldmark__32_3400607736"/>
            <w:bookmarkStart w:id="65" w:name="__Fieldmark__32_3400607736"/>
            <w:bookmarkEnd w:id="65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66" w:name="__Fieldmark__33_3400607736"/>
            <w:bookmarkStart w:id="67" w:name="__Fieldmark__33_3400607736"/>
            <w:bookmarkEnd w:id="67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Cs w:val="32"/>
              </w:rPr>
              <w:t>At the formal exit conference, all findings were discussed in the level of detail the campus desired, and all issues of fact (not interpretation) were resolved.</w:t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68" w:name="__Fieldmark__34_3400607736"/>
            <w:bookmarkStart w:id="69" w:name="__Fieldmark__34_3400607736"/>
            <w:bookmarkEnd w:id="69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70" w:name="__Fieldmark__35_3400607736"/>
            <w:bookmarkStart w:id="71" w:name="__Fieldmark__35_3400607736"/>
            <w:bookmarkEnd w:id="7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Heading3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38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</w:rPr>
              <w:t>Overall Rating</w:t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Cs w:val="32"/>
              </w:rPr>
              <w:t>Overall, the audit added value to my organization.</w:t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72" w:name="__Fieldmark__36_3400607736"/>
            <w:bookmarkStart w:id="73" w:name="__Fieldmark__36_3400607736"/>
            <w:bookmarkEnd w:id="7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74" w:name="__Fieldmark__37_3400607736"/>
            <w:bookmarkStart w:id="75" w:name="__Fieldmark__37_3400607736"/>
            <w:bookmarkEnd w:id="75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specific changes can we make to best improve our review process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itional comments: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i/>
          <w:iCs/>
        </w:rPr>
        <w:t>Please return this survey by mail to the Office of the University Auditor, 401 Golden Shore, 4</w:t>
      </w:r>
      <w:r>
        <w:rPr>
          <w:i/>
          <w:iCs/>
          <w:vertAlign w:val="superscript"/>
        </w:rPr>
        <w:t>th</w:t>
      </w:r>
      <w:r>
        <w:rPr>
          <w:i/>
          <w:iCs/>
        </w:rPr>
        <w:t xml:space="preserve"> Floor, Long Beach, CA 90802, by fax to (562) 951-4955, or by e-mail to annemarie@audit.calstate.edu as soon as possible after the formal exit conference.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Revised:  Sep-02</w:t>
      </w:r>
    </w:p>
    <w:sectPr>
      <w:headerReference w:type="default" r:id="rId2"/>
      <w:headerReference w:type="first" r:id="rId3"/>
      <w:type w:val="nextPage"/>
      <w:pgSz w:w="12240" w:h="15840"/>
      <w:pgMar w:left="806" w:right="1109" w:gutter="0" w:header="562" w:top="86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bCs/>
        <w:sz w:val="20"/>
      </w:rPr>
    </w:pPr>
    <w:r>
      <w:rPr>
        <w:rFonts w:cs="Arial Narrow" w:ascii="Arial Narrow" w:hAnsi="Arial Narrow"/>
        <w:b/>
        <w:bCs/>
        <w:sz w:val="20"/>
      </w:rPr>
      <w:t>Client Satisfaction Survey</w:t>
    </w:r>
  </w:p>
  <w:p>
    <w:pPr>
      <w:pStyle w:val="Header"/>
      <w:rPr>
        <w:rFonts w:ascii="Arial Narrow" w:hAnsi="Arial Narrow" w:cs="Arial Narrow"/>
        <w:b/>
        <w:b/>
        <w:bCs/>
        <w:sz w:val="20"/>
      </w:rPr>
    </w:pPr>
    <w:r>
      <w:rPr>
        <w:rFonts w:cs="Arial Narrow" w:ascii="Arial Narrow" w:hAnsi="Arial Narrow"/>
        <w:b/>
        <w:bCs/>
        <w:sz w:val="20"/>
      </w:rPr>
      <w:t>Page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80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auto"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1">
    <w:name w:val="xl31"/>
    <w:basedOn w:val="Normal"/>
    <w:qFormat/>
    <w:pPr>
      <w:spacing w:before="100" w:after="100"/>
      <w:jc w:val="center"/>
    </w:pPr>
    <w:rPr>
      <w:rFonts w:ascii="Times New Roman" w:hAnsi="Times New Roman" w:cs="Times New Roman"/>
      <w:b/>
      <w:bCs/>
      <w:i/>
      <w:iCs/>
      <w:color w:val="000000"/>
      <w:szCs w:val="24"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16:17:00Z</dcterms:created>
  <dc:creator>Larry Mandel</dc:creator>
  <dc:description/>
  <dc:language>en-US</dc:language>
  <cp:lastModifiedBy>Anne Cormier</cp:lastModifiedBy>
  <cp:lastPrinted>2002-09-07T13:30:00Z</cp:lastPrinted>
  <dcterms:modified xsi:type="dcterms:W3CDTF">2002-09-09T16:28:00Z</dcterms:modified>
  <cp:revision>3</cp:revision>
  <dc:subject/>
  <dc:title>Client Satisfaction Questionnaire</dc:title>
</cp:coreProperties>
</file>