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800000"/>
          <w:sz w:val="22"/>
          <w:szCs w:val="22"/>
        </w:rPr>
        <w:t>Project Proposal Template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18"/>
          <w:szCs w:val="18"/>
        </w:rPr>
        <w:t xml:space="preserve">This form should be used to provide details of a proposed project or event to a node convenor. Copies of this document can be downloaded from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www.uq.edu.au/crn/forms/project_proposal.doc</w:t>
        </w:r>
      </w:hyperlink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8647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6074"/>
      </w:tblGrid>
      <w:tr>
        <w:trPr/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ject Coordinator</w:t>
            </w:r>
          </w:p>
        </w:tc>
        <w:tc>
          <w:tcPr>
            <w:tcW w:w="6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de</w:t>
            </w:r>
          </w:p>
        </w:tc>
        <w:tc>
          <w:tcPr>
            <w:tcW w:w="6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venor</w:t>
            </w:r>
          </w:p>
        </w:tc>
        <w:tc>
          <w:tcPr>
            <w:tcW w:w="6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of Proposal</w:t>
            </w:r>
          </w:p>
        </w:tc>
        <w:tc>
          <w:tcPr>
            <w:tcW w:w="6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17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ummary of Project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ease provide a summary of the proposal in no more than 100 words.</w:t>
            </w:r>
          </w:p>
        </w:tc>
      </w:tr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17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tional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plain briefly the rationale for this proposal, including the advantages to the Network</w:t>
            </w:r>
          </w:p>
        </w:tc>
      </w:tr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17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levance of Proposal to Node Activitie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plain briefly how this proposal articulates with the Node’s overall program.</w:t>
            </w:r>
          </w:p>
        </w:tc>
      </w:tr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17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tail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de here the specifics of each element of the proposal. Add or delete rows as necessary.</w:t>
            </w:r>
          </w:p>
        </w:tc>
      </w:tr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17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867"/>
        <w:gridCol w:w="2883"/>
      </w:tblGrid>
      <w:tr>
        <w:trPr/>
        <w:tc>
          <w:tcPr>
            <w:tcW w:w="86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unding Source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ist here the details of any sources of funding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other th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from the CRN.</w:t>
            </w:r>
          </w:p>
        </w:tc>
      </w:tr>
      <w:tr>
        <w:trPr>
          <w:trHeight w:val="308" w:hRule="atLeast"/>
        </w:trPr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urce</w:t>
            </w:r>
          </w:p>
        </w:tc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ount</w:t>
            </w:r>
          </w:p>
        </w:tc>
        <w:tc>
          <w:tcPr>
            <w:tcW w:w="2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sh or in-kind?</w:t>
            </w:r>
          </w:p>
        </w:tc>
      </w:tr>
      <w:tr>
        <w:trPr>
          <w:trHeight w:val="308" w:hRule="atLeast"/>
        </w:trPr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17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pected Outcomes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Add rows if necessary</w:t>
            </w:r>
          </w:p>
        </w:tc>
      </w:tr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17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mments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d any additional comments here.</w:t>
            </w:r>
          </w:p>
        </w:tc>
      </w:tr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tbl>
      <w:tblPr>
        <w:tblW w:w="868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2141"/>
      </w:tblGrid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dget Detai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d lines as necessary.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st</w:t>
            </w:r>
          </w:p>
        </w:tc>
      </w:tr>
      <w:tr>
        <w:trPr>
          <w:trHeight w:val="308" w:hRule="atLeast"/>
        </w:trPr>
        <w:tc>
          <w:tcPr>
            <w:tcW w:w="86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nel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clude administration support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, per diem, etc.</w:t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6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ed Research Resource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lude equipment, maintenance, consumables, etc.</w:t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6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nging People Together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clude airfares, accommodation, catering for events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, subsistence</w:t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6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</w:t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3F3F3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6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shd w:fill="F3F3F3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nd Total</w:t>
            </w:r>
          </w:p>
        </w:tc>
        <w:tc>
          <w:tcPr>
            <w:tcW w:w="21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17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8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ease include 14% on-costs with any casual administrative appoint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less specialised skills are utilised, it seems appropriate to employ Research and Administrative Assistants at no higher than HEW 4 ($25.55 - $27.22 per hour). Contact your School staff for advi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e Qantas website will give you an approximate idea of fares. You will need to balance the low cost of Red-e Deal fares with the convenience of flexible ones. In principle we tend to purchase the cheapest flight for the out-leg and a flexible retur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e aware that Fringe Benefits Tax (FBT) applies to some catered events. Contact your School administration staff to see if it applies in your case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Project Proposal Template version 1.1 please consult the CRN website to see if there are more recent versions</w:t>
    </w:r>
    <w:r>
      <w:rPr/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Project Proposal Template version 1.1 please consult the CRN website to see if there are more recent versions</w:t>
    </w: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 Cultural Research Network – Project Proposal Templat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42380</wp:posOffset>
              </wp:positionH>
              <wp:positionV relativeFrom="paragraph">
                <wp:posOffset>635</wp:posOffset>
              </wp:positionV>
              <wp:extent cx="7620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27.55pt;mso-wrap-distance-left:0pt;mso-wrap-distance-right:0pt;mso-wrap-distance-top:0pt;mso-wrap-distance-bottom:0pt;margin-top:0.05pt;mso-position-vertical-relative:text;margin-left:49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q.edu.au/crn/forms/project_proposal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23:00:00Z</dcterms:created>
  <dc:creator>UQ</dc:creator>
  <dc:description/>
  <dc:language>en-US</dc:language>
  <cp:lastModifiedBy>John Gunders</cp:lastModifiedBy>
  <dcterms:modified xsi:type="dcterms:W3CDTF">2007-03-29T23:00:00Z</dcterms:modified>
  <cp:revision>2</cp:revision>
  <dc:subject/>
  <dc:title>ARC Cultural Research Network</dc:title>
</cp:coreProperties>
</file>