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5160</wp:posOffset>
                </wp:positionH>
                <wp:positionV relativeFrom="paragraph">
                  <wp:posOffset>-464820</wp:posOffset>
                </wp:positionV>
                <wp:extent cx="7510145" cy="50057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0320" cy="5005800"/>
                          <a:chOff x="0" y="0"/>
                          <a:chExt cx="7510320" cy="500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0320" cy="500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0120" y="110520"/>
                            <a:ext cx="2129040" cy="11455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irecto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ome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ell phon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g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1742400"/>
                            <a:ext cx="2421720" cy="1179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mployee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ome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ell phon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ger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7280" y="1742400"/>
                            <a:ext cx="2421720" cy="1179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mployee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ome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ell phon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g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3558600"/>
                            <a:ext cx="1473840" cy="11455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mployee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ome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ell phon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g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3557880"/>
                            <a:ext cx="1484640" cy="1179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mployee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ome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ell phon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g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3520" y="3557880"/>
                            <a:ext cx="1484640" cy="1179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mployee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ome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ell phon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g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3557880"/>
                            <a:ext cx="1484640" cy="1179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mployee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ome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Cell phon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g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18640" y="16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3840" y="16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4200" y="342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72400" y="342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560" y="342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7040" y="342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8pt;margin-top:-36.6pt;width:591.35pt;height:394.15pt" coordorigin="-1016,-732" coordsize="11827,7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16;top:-732;width:11826;height:78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3189;top:-558;width:3352;height:1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irector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ome phon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ell phone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ger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-85;top:2012;width:3813;height:1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mployee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ome phon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ell phone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ger:</w:t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6098;top:2012;width:3813;height:1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mployee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ome phon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ell phone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ger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-962;top:4872;width:2320;height:1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mployee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ome phon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ell phone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ger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1914;top:4871;width:2337;height:1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mployee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ome phon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ell phone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ger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8328;top:4871;width:2337;height:1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mployee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ome phon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ell phone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ger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5359;top:4871;width:2337;height:1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mployee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ome phon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Cell phone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ger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60;top:18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39;top:18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5;top:46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07;top:46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67;top:46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92;top:46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18:00Z</dcterms:created>
  <dc:creator>Laura Dean</dc:creator>
  <dc:description/>
  <cp:keywords/>
  <dc:language>en-US</dc:language>
  <cp:lastModifiedBy>Laura Dean</cp:lastModifiedBy>
  <dcterms:modified xsi:type="dcterms:W3CDTF">2009-06-12T16:43:00Z</dcterms:modified>
  <cp:revision>3</cp:revision>
  <dc:subject/>
  <dc:title/>
</cp:coreProperties>
</file>