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Phone Tree</w:t>
      </w:r>
    </w:p>
    <w:p>
      <w:pPr>
        <w:pStyle w:val="NoteLevel2"/>
        <w:rPr>
          <w:sz w:val="48"/>
          <w:lang w:val="en-US" w:eastAsia="en-US"/>
        </w:rPr>
      </w:pPr>
      <w:r>
        <w:rPr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2845</wp:posOffset>
                </wp:positionH>
                <wp:positionV relativeFrom="paragraph">
                  <wp:posOffset>158115</wp:posOffset>
                </wp:positionV>
                <wp:extent cx="1850390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784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61.8pt;mso-wrap-distance-left:9.05pt;mso-wrap-distance-right:9.05pt;mso-wrap-distance-top:0pt;mso-wrap-distance-bottom:0pt;margin-top:12.45pt;mso-position-vertical-relative:text;margin-left:292.35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teLevel2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-1316990</wp:posOffset>
                </wp:positionV>
                <wp:extent cx="605155" cy="4432300"/>
                <wp:effectExtent l="9525" t="635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5160" cy="4432320"/>
                        </a:xfrm>
                        <a:custGeom>
                          <a:avLst/>
                          <a:gdLst>
                            <a:gd name="textAreaLeft" fmla="*/ 0 w 343080"/>
                            <a:gd name="textAreaRight" fmla="*/ 123840 w 343080"/>
                            <a:gd name="textAreaTop" fmla="*/ 65520 h 2512800"/>
                            <a:gd name="textAreaBottom" fmla="*/ 2447280 h 25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1.95pt;margin-top:-103.7pt;width:47.6pt;height:348.95pt;mso-wrap-style:none;v-text-anchor:middle;rotation:27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9140</wp:posOffset>
                </wp:positionH>
                <wp:positionV relativeFrom="paragraph">
                  <wp:posOffset>771525</wp:posOffset>
                </wp:positionV>
                <wp:extent cx="621665" cy="2590165"/>
                <wp:effectExtent l="10160" t="635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1720" cy="2590200"/>
                        </a:xfrm>
                        <a:custGeom>
                          <a:avLst/>
                          <a:gdLst>
                            <a:gd name="textAreaLeft" fmla="*/ 0 w 352440"/>
                            <a:gd name="textAreaRight" fmla="*/ 127080 w 352440"/>
                            <a:gd name="textAreaTop" fmla="*/ 38160 h 1468440"/>
                            <a:gd name="textAreaBottom" fmla="*/ 1430280 h 146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pt;margin-top:60.75pt;width:48.9pt;height:203.9pt;mso-wrap-style:none;v-text-anchor:middle;rotation:27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86220</wp:posOffset>
                </wp:positionH>
                <wp:positionV relativeFrom="paragraph">
                  <wp:posOffset>767080</wp:posOffset>
                </wp:positionV>
                <wp:extent cx="621665" cy="2590165"/>
                <wp:effectExtent l="10160" t="63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1720" cy="2590200"/>
                        </a:xfrm>
                        <a:custGeom>
                          <a:avLst/>
                          <a:gdLst>
                            <a:gd name="textAreaLeft" fmla="*/ 0 w 352440"/>
                            <a:gd name="textAreaRight" fmla="*/ 127080 w 352440"/>
                            <a:gd name="textAreaTop" fmla="*/ 38160 h 1468440"/>
                            <a:gd name="textAreaBottom" fmla="*/ 1430280 h 146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6pt;margin-top:60.4pt;width:48.9pt;height:203.9pt;mso-wrap-style:none;v-text-anchor:middle;rotation:27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9360</wp:posOffset>
                </wp:positionH>
                <wp:positionV relativeFrom="paragraph">
                  <wp:posOffset>2933700</wp:posOffset>
                </wp:positionV>
                <wp:extent cx="635" cy="939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8pt;margin-top:231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1075</wp:posOffset>
                </wp:positionH>
                <wp:positionV relativeFrom="paragraph">
                  <wp:posOffset>2924810</wp:posOffset>
                </wp:positionV>
                <wp:extent cx="635" cy="939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5pt;margin-top:230.3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4045</wp:posOffset>
                </wp:positionH>
                <wp:positionV relativeFrom="paragraph">
                  <wp:posOffset>2924810</wp:posOffset>
                </wp:positionV>
                <wp:extent cx="635" cy="939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35pt;margin-top:230.3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85760</wp:posOffset>
                </wp:positionH>
                <wp:positionV relativeFrom="paragraph">
                  <wp:posOffset>2915920</wp:posOffset>
                </wp:positionV>
                <wp:extent cx="635" cy="939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8.8pt;margin-top:229.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2085</wp:posOffset>
                </wp:positionH>
                <wp:positionV relativeFrom="paragraph">
                  <wp:posOffset>1206500</wp:posOffset>
                </wp:positionV>
                <wp:extent cx="1850390" cy="55943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95pt;mso-position-vertical-relative:text;margin-left:113.55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1690</wp:posOffset>
                </wp:positionH>
                <wp:positionV relativeFrom="paragraph">
                  <wp:posOffset>1202055</wp:posOffset>
                </wp:positionV>
                <wp:extent cx="1850390" cy="5594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94.65pt;mso-position-vertical-relative:text;margin-left:464.7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215</wp:posOffset>
                </wp:positionH>
                <wp:positionV relativeFrom="paragraph">
                  <wp:posOffset>2383790</wp:posOffset>
                </wp:positionV>
                <wp:extent cx="1850390" cy="55943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187.7pt;mso-position-vertical-relative:text;margin-left:25.45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2860</wp:posOffset>
                </wp:positionH>
                <wp:positionV relativeFrom="paragraph">
                  <wp:posOffset>2379345</wp:posOffset>
                </wp:positionV>
                <wp:extent cx="1850390" cy="55943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187.35pt;mso-position-vertical-relative:text;margin-left:201.8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5835</wp:posOffset>
                </wp:positionH>
                <wp:positionV relativeFrom="paragraph">
                  <wp:posOffset>2379345</wp:posOffset>
                </wp:positionV>
                <wp:extent cx="1850390" cy="5594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187.35pt;mso-position-vertical-relative:text;margin-left:376.05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15480</wp:posOffset>
                </wp:positionH>
                <wp:positionV relativeFrom="paragraph">
                  <wp:posOffset>2374900</wp:posOffset>
                </wp:positionV>
                <wp:extent cx="1850390" cy="5594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187pt;mso-position-vertical-relative:text;margin-left:552.4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215</wp:posOffset>
                </wp:positionH>
                <wp:positionV relativeFrom="paragraph">
                  <wp:posOffset>3872865</wp:posOffset>
                </wp:positionV>
                <wp:extent cx="1850390" cy="5594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304.95pt;mso-position-vertical-relative:text;margin-left:25.45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215</wp:posOffset>
                </wp:positionH>
                <wp:positionV relativeFrom="paragraph">
                  <wp:posOffset>4734560</wp:posOffset>
                </wp:positionV>
                <wp:extent cx="1850390" cy="5594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372.8pt;mso-position-vertical-relative:text;margin-left:25.45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2700</wp:posOffset>
                </wp:positionH>
                <wp:positionV relativeFrom="paragraph">
                  <wp:posOffset>3872865</wp:posOffset>
                </wp:positionV>
                <wp:extent cx="1850390" cy="55943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304.95pt;mso-position-vertical-relative:text;margin-left:201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2700</wp:posOffset>
                </wp:positionH>
                <wp:positionV relativeFrom="paragraph">
                  <wp:posOffset>4734560</wp:posOffset>
                </wp:positionV>
                <wp:extent cx="1850390" cy="55943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372.8pt;mso-position-vertical-relative:text;margin-left:201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8215</wp:posOffset>
                </wp:positionH>
                <wp:positionV relativeFrom="paragraph">
                  <wp:posOffset>3868420</wp:posOffset>
                </wp:positionV>
                <wp:extent cx="1850390" cy="55943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304.6pt;mso-position-vertical-relative:text;margin-left:375.45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8215</wp:posOffset>
                </wp:positionH>
                <wp:positionV relativeFrom="paragraph">
                  <wp:posOffset>4730115</wp:posOffset>
                </wp:positionV>
                <wp:extent cx="1850390" cy="55943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372.45pt;mso-position-vertical-relative:text;margin-left:375.45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95795</wp:posOffset>
                </wp:positionH>
                <wp:positionV relativeFrom="paragraph">
                  <wp:posOffset>3863975</wp:posOffset>
                </wp:positionV>
                <wp:extent cx="1850390" cy="5594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304.25pt;mso-position-vertical-relative:text;margin-left:550.85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95795</wp:posOffset>
                </wp:positionH>
                <wp:positionV relativeFrom="paragraph">
                  <wp:posOffset>4725670</wp:posOffset>
                </wp:positionV>
                <wp:extent cx="1850390" cy="55943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594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Level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44.05pt;mso-wrap-distance-left:9.05pt;mso-wrap-distance-right:9.05pt;mso-wrap-distance-top:0pt;mso-wrap-distance-bottom:0pt;margin-top:372.1pt;mso-position-vertical-relative:text;margin-left:550.85pt;mso-position-horizontal-relative:text">
                <v:textbox>
                  <w:txbxContent>
                    <w:p>
                      <w:pPr>
                        <w:pStyle w:val="NoteLevel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990" w:footer="47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www.BusinessFormTemplate.com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0:48:00Z</dcterms:created>
  <dc:creator>Savetz Publishing, Inc.</dc:creator>
  <dc:description>Business Form Template by Savetz Publishing, Inc. Download a free business form template, open it in Microsoft Word, enter your information to customize it, and print your personalized Business Form.</dc:description>
  <cp:keywords>business form template doc</cp:keywords>
  <dc:language>en-US</dc:language>
  <cp:lastModifiedBy>D</cp:lastModifiedBy>
  <dcterms:modified xsi:type="dcterms:W3CDTF">2015-04-02T23:08:00Z</dcterms:modified>
  <cp:revision>8</cp:revision>
  <dc:subject>business form template</dc:subject>
  <dc:title>Business Form Template:  Phone Tree</dc:title>
</cp:coreProperties>
</file>