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Public-Private Partnership Agreement</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Sample Template</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his Public – Private Partnership Agreement (the “Agreement”), made effective as of 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2012, by and between the [Name of public entity], (“_________”), and ________________________ (“Company”), with principal offices at  ______________.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Background</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pPr>
      <w:r>
        <w:rPr>
          <w:rFonts w:cs="Times New Roman" w:ascii="Times New Roman" w:hAnsi="Times New Roman"/>
          <w:sz w:val="24"/>
          <w:szCs w:val="24"/>
        </w:rPr>
        <w:t xml:space="preserve">A. </w:t>
        <w:tab/>
        <w:t>The Ohio Environmental Protection Agency (“Ohio EPA”) administers a Diesel Emissions Reduction Grant program (“DERG”) pursuant to Section 122.861 of the Ohio Revised Code. The DERG Program provides grant funding to replace or upgrade diesel equipment through a variety of technologies which are installed on equipment to reduce the consumption of diesel fuel and reduce air pollution emissions. The DERG Program requires that any private company applying for DERG funding enter into an appropriate Public – Private Partnership Agreem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B. </w:t>
        <w:tab/>
        <w:t>Company desires to work with ____________ as the public sponsor of a propose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ERG project, and ____________ is willing to participate in the DERG Program as the Public</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ponsor for Company for the proposed project further described in this Agreement (the “DERG Projec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NOW, THEREFORE</w:t>
      </w:r>
      <w:r>
        <w:rPr>
          <w:rFonts w:cs="Times New Roman" w:ascii="Times New Roman" w:hAnsi="Times New Roman"/>
          <w:sz w:val="24"/>
          <w:szCs w:val="24"/>
        </w:rPr>
        <w:t>, in consideration of the foregoing and the mutual promises and the covenants and agreements set forth below, the parties agree as follow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 DERG Program Requirement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sz w:val="24"/>
          <w:szCs w:val="24"/>
        </w:rPr>
        <w:t xml:space="preserve">1.1 </w:t>
        <w:tab/>
        <w:t>Company shall abide by all applicable rules, regulations, and requirements of the DERG Program.  Failure of Company to do so shall result in the termination of this Agreement, at which time Company shall immediately repay to [public sponsor] and/or Ohio EPA all grant funds Company received in connection with the DERG Program, together with any interest or penalties that may be assessed as a result of Company’s failure to comply with applicable requirements. Notwithstanding the foregoing, if and to the extent repayment of grant funds is affirmatively waived by Ohio EPA, the Ohio Department of Transportation, and the Federa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Highway Administration (FHWA), Company shall not be required to repay amounts covered by such a waiv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1.2 </w:t>
        <w:tab/>
        <w:t>Without limiting the generality of the foregoing, Company shall abide by all federal requirements pertaining to 23 USC Section 149(e) under the Congestion Mitigation and Ai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Quality (CMAQ) Improvement Program and all related CMAQ Program rules and regulations.</w:t>
      </w:r>
    </w:p>
    <w:p>
      <w:pPr>
        <w:pStyle w:val="Normal"/>
        <w:spacing w:before="0" w:after="0"/>
        <w:rPr/>
      </w:pPr>
      <w:r>
        <w:rPr>
          <w:rFonts w:cs="Times New Roman" w:ascii="Times New Roman" w:hAnsi="Times New Roman"/>
          <w:sz w:val="24"/>
          <w:szCs w:val="24"/>
        </w:rPr>
        <w:t>At the request of [public sponsor] or Ohio EPA, Company shall certify in writing to</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Ohio EPA that Company has complied in all aspects with the CMAQ Program requirements as they relate to the DERG Project; such certification shall be signed by an officer of Compan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 DERG Project</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mpany intends to apply for a grant from the DERG Program to support the following DERG</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ject: [insert project description].</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3. Roles and Responsibilities of Public Sponsor</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sz w:val="24"/>
          <w:szCs w:val="24"/>
        </w:rPr>
        <w:t>3.1</w:t>
        <w:tab/>
        <w:t xml:space="preserve"> [Public sponsor] shall coordinate with Ohio EPA and Company as required to facilitate administration of any grants Ohio EPA may award to Company through the DERG Program. This coordination may include, but not be limited to, any of the following tasks and duties as required:</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a) Acting as project sponsor for Company;</w:t>
      </w:r>
    </w:p>
    <w:p>
      <w:pPr>
        <w:pStyle w:val="Normal"/>
        <w:autoSpaceDE w:val="false"/>
        <w:spacing w:lineRule="auto" w:line="240" w:before="0" w:after="0"/>
        <w:ind w:firstLine="720"/>
        <w:rPr/>
      </w:pPr>
      <w:r>
        <w:rPr>
          <w:rFonts w:cs="Times New Roman" w:ascii="Times New Roman" w:hAnsi="Times New Roman"/>
          <w:sz w:val="24"/>
          <w:szCs w:val="24"/>
        </w:rPr>
        <w:t>(b) Acting as a pass-through agent (at the discretion of Ohio EPA) to provide DERG funds to Company;</w:t>
      </w:r>
    </w:p>
    <w:p>
      <w:pPr>
        <w:pStyle w:val="Normal"/>
        <w:autoSpaceDE w:val="false"/>
        <w:spacing w:lineRule="auto" w:line="240" w:before="0" w:after="0"/>
        <w:ind w:firstLine="720"/>
        <w:rPr/>
      </w:pPr>
      <w:r>
        <w:rPr>
          <w:rFonts w:cs="Times New Roman" w:ascii="Times New Roman" w:hAnsi="Times New Roman"/>
          <w:sz w:val="24"/>
          <w:szCs w:val="24"/>
        </w:rPr>
        <w:t>(c) Monitoring compliance with DERG Program and CMAQ Program rules, including, but not limited to, procurement in accordance with federal requirements and performance by th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mpany of ongoing obligations to maintain equipment purchased or improved with</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RG funds in active use in the location specified by the DERG grant agreement; and</w:t>
      </w:r>
    </w:p>
    <w:p>
      <w:pPr>
        <w:pStyle w:val="Normal"/>
        <w:autoSpaceDE w:val="false"/>
        <w:spacing w:lineRule="auto" w:line="240" w:before="0" w:after="0"/>
        <w:ind w:firstLine="720"/>
        <w:rPr/>
      </w:pPr>
      <w:r>
        <w:rPr>
          <w:rFonts w:cs="Times New Roman" w:ascii="Times New Roman" w:hAnsi="Times New Roman"/>
          <w:sz w:val="24"/>
          <w:szCs w:val="24"/>
        </w:rPr>
        <w:t>(d) Assisting Ohio EPA in various other administrative tasks which may be required by the DERG Program.</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 Roles and Responsibilities of Company</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sz w:val="24"/>
          <w:szCs w:val="24"/>
        </w:rPr>
        <w:t>4.1 Company shall coordinate with Public Sponsor as necessary and useful to ensure compliance with requirements of the DERG Program and CMAQ Program. Such coordination may include, but is not limited to, any of the following task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a) Complying with any and all requirements of the DERG Program and CMAQ Program;</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b) Owning and maintaining any equipment purchased with DERG funding;</w:t>
      </w:r>
    </w:p>
    <w:p>
      <w:pPr>
        <w:pStyle w:val="Normal"/>
        <w:autoSpaceDE w:val="false"/>
        <w:spacing w:lineRule="auto" w:line="240" w:before="0" w:after="0"/>
        <w:ind w:firstLine="720"/>
        <w:rPr/>
      </w:pPr>
      <w:r>
        <w:rPr>
          <w:rFonts w:cs="Times New Roman" w:ascii="Times New Roman" w:hAnsi="Times New Roman"/>
          <w:sz w:val="24"/>
          <w:szCs w:val="24"/>
        </w:rPr>
        <w:t>(c) Providing Ohio EPA and [public sponsor] with such information and certifications about the operations, performance, and location of equipment purchased or improved with DERG funding as may be requested from time to time; and</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d) Providing the matching share of funding as required by the DERG Program.</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5. Termination</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sz w:val="24"/>
          <w:szCs w:val="24"/>
        </w:rPr>
        <w:t>The terms and conditions of this Agreement shall remain in force and effect until the terms and conditions of any DERG Program grant funding received by Company, including, but not limited to, ongoing compliance obligations under the CMAQ Program rules, expire.</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6. Miscellaneous</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sz w:val="24"/>
          <w:szCs w:val="24"/>
        </w:rPr>
        <w:t>6.1 Assignment. Neither this Agreement, nor any rights, duties nor obligations described in this Agreement, shall be assigned or subcontracted by Company without the prior written consent of [public sponsor], Ohio EPA, and FHWA, which shall not be unreasonably withheld. In the event that [public sponsor], Ohio EPA, and FHWA approve an assignment, each and all of the terms and conditions of this Agreement shall extend to the benefit of the successors and assigns of Compan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2 Governing Law. This Agreement shall be governed by the laws of the State of Ohio as to all matters, including but not limited to matters of validity, construction, effect and performanc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3 Forum and Venue. All actions regarding this Agreement shall be forumed and venued in a court of competent subject matter jurisdiction in Franklin County, Ohi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6.4 Entire Agreement. This Agreement and any documents referred to herein constitute the complete understanding of the parties and merge and supersede any and all other discussions, agreements and understandings, either oral or written, between the parties with respect to the subject matter hereof.</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6.5 Severability. Whenever possible, each provision of this Agreement shall be interpreted in such a manner as to be effective and valid under applicable law, but if any provision of this</w:t>
      </w:r>
    </w:p>
    <w:p>
      <w:pPr>
        <w:pStyle w:val="Normal"/>
        <w:autoSpaceDE w:val="false"/>
        <w:spacing w:lineRule="auto" w:line="240" w:before="0" w:after="0"/>
        <w:rPr/>
      </w:pPr>
      <w:r>
        <w:rPr>
          <w:rFonts w:cs="Times New Roman" w:ascii="Times New Roman" w:hAnsi="Times New Roman"/>
          <w:sz w:val="24"/>
          <w:szCs w:val="24"/>
        </w:rPr>
        <w:t>Agreement is held to be prohibited by or invalid under applicable law, such provision shall be ineffective only to the extent of such prohibition or invalidity, without invalidating the remainder of such provisions of this Agreement.</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IN WITNESS WHEREOF</w:t>
      </w:r>
      <w:r>
        <w:rPr>
          <w:rFonts w:cs="Times New Roman" w:ascii="Times New Roman" w:hAnsi="Times New Roman"/>
          <w:sz w:val="24"/>
          <w:szCs w:val="24"/>
        </w:rPr>
        <w:t>, the parties have caused this Agreement to be executed by their authorized representatives effective as of the date first above written.</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COMPANY: </w:t>
        <w:tab/>
        <w:tab/>
        <w:tab/>
        <w:tab/>
        <w:tab/>
        <w:tab/>
        <w:t>[Public Sponsor]:</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Y: ________________________________    BY: 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INT NAME: ______________________     PRINT NAME: 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TITLE: _____________________________    TITLE: _____________________________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ATE: _____________________________     DATE: 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31T10:27:00Z</dcterms:created>
  <dc:creator>CWATKINS</dc:creator>
  <dc:description/>
  <cp:keywords/>
  <dc:language>en-US</dc:language>
  <cp:lastModifiedBy>user</cp:lastModifiedBy>
  <cp:lastPrinted>2012-02-07T12:47:00Z</cp:lastPrinted>
  <dcterms:modified xsi:type="dcterms:W3CDTF">2016-07-31T10:27:00Z</dcterms:modified>
  <cp:revision>2</cp:revision>
  <dc:subject/>
  <dc:title/>
</cp:coreProperties>
</file>