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52" w:leader="none"/>
        </w:tabs>
        <w:suppressAutoHyphens w:val="true"/>
        <w:spacing w:lineRule="atLeast" w:line="24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Arial" w:ascii="Arial" w:hAnsi="Arial"/>
          <w:spacing w:val="-3"/>
          <w:sz w:val="28"/>
          <w:szCs w:val="28"/>
        </w:rPr>
        <w:t>PARTNERSHIP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This agreement is made the &lt;DATE&gt; day of &lt;MONTH&gt; of  &lt;YEAR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etwe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(1)</w:t>
        <w:tab/>
        <w:t>&lt;PARTNER NAME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(2)</w:t>
        <w:tab/>
        <w:t>&lt;PARTNER NAME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(3)</w:t>
        <w:tab/>
        <w:t>&lt;PARTNER NAME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(the "Partners"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PARTNERSHIP NAME AND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.01</w:t>
        <w:tab/>
        <w:t xml:space="preserve">The Partners agree to carry on a business of &lt;TYPE OF BUSINESS&gt;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 xml:space="preserve">partners under the name, &lt;NAME OF PARTNERSHIP&gt; (the "Partnership"). 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erson may be introduced as a Partner and no other business may be carried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y the Partnership without the consent in writing of all the Partn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.02</w:t>
        <w:tab/>
        <w:t>The principal place of business of the Partnership for the time being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&lt;ADDRESS&gt;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TE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2.01</w:t>
        <w:tab/>
        <w:t>The Partnership begins on &lt;DATE&gt; and continues until terminated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ccordance with this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PARTNERSHIP SHARES AND CA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3.01</w:t>
        <w:tab/>
        <w:t>The Partners shall participate in the assets, liabilities, profits and losse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 xml:space="preserve">the Partnership in the percentages beside their respective names (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"Partnership Shares"):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ab/>
        <w:tab/>
        <w:tab/>
        <w:t>_____________  __  ____%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ab/>
        <w:tab/>
        <w:tab/>
        <w:t>_____________  __  ____%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ab/>
        <w:tab/>
        <w:tab/>
        <w:t>_____________  __  ____%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tLeast" w:line="240"/>
        <w:ind w:left="5040" w:hanging="50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ab/>
        <w:tab/>
        <w:tab/>
        <w:tab/>
        <w:tab/>
        <w:tab/>
        <w:t>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tLeast" w:line="240"/>
        <w:ind w:left="5040" w:hanging="50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ab/>
        <w:tab/>
        <w:tab/>
        <w:tab/>
        <w:tab/>
        <w:tab/>
        <w:t>100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3.02</w:t>
        <w:tab/>
        <w:t>The Partners shall contribute a total of $&lt;AMOUNT&gt; in cash,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roportion to their respective Partnership Shares, to the startup capital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by no later than &lt;DATE&gt;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3.03</w:t>
        <w:tab/>
        <w:t>If further capital is required to carry on the Partnership business,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 shall contribute it as required in proportion to their resp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Sh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3.04</w:t>
        <w:tab/>
        <w:t>No interest accrues on a Partner's capital contributions to the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in proportion to his Partnership Share.  However, if a Partner makes an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yment or advance for the purpose of the Partnership beyond his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Share (an "Additional Advance"), he is entitled to &lt;NUMBER&gt;% per ann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interest from the Partnership on the Additional Advance until refunded by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BANKING ARRANGEMENTS AND FINANCIAL 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4.01</w:t>
        <w:tab/>
        <w:t>The Partners shall maintain a bank account in the name of the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usiness on which cheques may be drawn only on the signature of at lea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&lt;NUMBER&gt; of the Partn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4.02</w:t>
        <w:tab/>
        <w:t>The Partners shall at all times maintain full and proper accounts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business accessible to each of the Partners at any time on reason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PARTNERS' ACCOUNTS AND SALA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5.01</w:t>
        <w:tab/>
        <w:t>The financial records of the Partnership shall include separate income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capital accounts for each Part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5.02</w:t>
        <w:tab/>
        <w:t>No Partner may receive a salary for services rendered to the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ut the profit or loss of the Partnership business shall be periodically alloc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mong the Partners' separate income accounts and each of the Partners ma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from time to time, withdraw against a credit balance in his income acc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5.03</w:t>
        <w:tab/>
        <w:t>The capital accounts of the Partners shall be maintained in proportion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their respective Partnership Sh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5.04</w:t>
        <w:tab/>
        <w:t xml:space="preserve">No Partner shall draw down his capital account without the previ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consent in writing of the other Partners.  If a Partner draws down his ca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ccount below his Partnership Share, he shall bring it up to his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Share on the demand of any of the Partn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MANAGEMENT OF PARTNERSHIP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6.01</w:t>
        <w:tab/>
        <w:t>Each Partner may take part in the management of the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6.02</w:t>
        <w:tab/>
        <w:t>Any difference arising in the ordinary course of carrying o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business shall be decided by the Partners having a majority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Sh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PARTNERS' DUTIES AND RESTRI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7.01</w:t>
        <w:tab/>
        <w:t>Each Partner shall devote substantially all of his ordinary working time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carrying on of the business of the Part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7.02</w:t>
        <w:tab/>
        <w:t>Each Partner shall at all times duly and punctually pay and discharge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separate debts and liabilities and shall save harmless the property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and the other Partners from those separate debts and liabilities an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if necessary, shall promptly indemnify the other Partners for their share of 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ctual payment or discharge of his separate debts and liabilities by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7.02</w:t>
        <w:tab/>
        <w:t>No Partner shall assign or encumber his share or interest i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without the previous consent in writing of the other Partn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7.03</w:t>
        <w:tab/>
        <w:t>No Partner shall bind the Partnership or the other Partners for any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outside the ordinary course of carrying on the Partnership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FISCAL YEAR E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8.01</w:t>
        <w:tab/>
        <w:t>The fiscal year end of the Partnership shall be &lt;MONTH AND DAY&gt;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each ye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TERMINATION OF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9.01</w:t>
        <w:tab/>
        <w:t>The Partnership may be dissolved at any time during the joint lives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 by a Partner giving notice in writing to the other Partners of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intention to dissolve the Partnership, in which case the Partnership is dissol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s from the date mentioned in the notice as the date of dissolution, or, if no 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of dissolution is mentioned, as from the date of communication of the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9.02</w:t>
        <w:tab/>
        <w:t>The Partnership is dissolved on the death or insolvency of any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 or on any of the Partners becoming a mental incompetent so found by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court of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9.03</w:t>
        <w:tab/>
        <w:t>On dissolution of the Partnership, subject to any contrary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binding the former Partners and their estates and after making any necess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djustments in accordance with generally accepted accounting principle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llow for any debit balances in the Partners' separate capital accounts,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 business shall be promptly liquidated and applied in the follow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ord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a)</w:t>
        <w:tab/>
        <w:t>to pay the debts and liabilities of the Partnership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b)</w:t>
        <w:tab/>
        <w:t>to refund any outstanding Additional Advances, together with accrued interest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c)</w:t>
        <w:tab/>
        <w:t>to distribution of the credit balances of the Partners' separate incom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accounts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d)</w:t>
        <w:tab/>
        <w:t>to distribution of the credit balances of the Partners' separate capit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accounts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e)</w:t>
        <w:tab/>
        <w:t xml:space="preserve">to distribution of any residue to the Partners in proportion to their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ab/>
        <w:t>respective Partnership Sh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ARBITRATION OF DISP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0.01</w:t>
        <w:tab/>
        <w:t xml:space="preserve">Any dispute between the Partners arising out of or related to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greement and any amendments to it, whether before or after dissolution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Partnership, shall be referred to and settled by a single arbitrator agreed upon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the Partners or, in default of such agreement, to a single arbitrator appoin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 xml:space="preserve">pursuant to the legislation governing submissions to arbitration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jurisdiction whose laws govern this agreement.  The decision of the arbitrator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final and binding on the Partners with no right of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b/>
          <w:bCs/>
          <w:spacing w:val="-3"/>
          <w:sz w:val="22"/>
          <w:szCs w:val="28"/>
        </w:rPr>
        <w:t>MISCELLANE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1</w:t>
        <w:tab/>
        <w:t>In this agreement, the singular includes the plural and the mascu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includes the feminine and neuter and vice versa unless the context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requi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2</w:t>
        <w:tab/>
        <w:t>The capitalized headings in this agreement are only for conveni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of reference and do not form part of or affect the interpretation of t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3</w:t>
        <w:tab/>
        <w:t>If any provision or part of any provision in this agreement is v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for any reason, it shall be severed without affecting the validity of the bal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of the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4</w:t>
        <w:tab/>
        <w:t>Time is of the essence of this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5</w:t>
        <w:tab/>
        <w:t>The terms of this agreement may only be amended in writing d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and signed by all the Partn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6</w:t>
        <w:tab/>
        <w:t>This agreement binds and benefits the Partners and their resp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heirs, executors, administrators, personal representatives, successors and assig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11.07</w:t>
        <w:tab/>
        <w:t>This agreement is governed by the laws of the Province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&lt;PROVINCE&gt;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 xml:space="preserve">SIGNED and DELIVERED this &lt;DATE&gt; day of &lt;MONTH&gt;, &lt;YEAR&gt; at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&lt;CITY, TOWN&gt;, &lt;PROVINCE&gt;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_________________</w:t>
        <w:tab/>
        <w:t>__________________</w:t>
        <w:tab/>
        <w:t>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8"/>
        </w:rPr>
      </w:pPr>
      <w:r>
        <w:rPr>
          <w:rFonts w:cs="Arial" w:ascii="Arial" w:hAnsi="Arial"/>
          <w:spacing w:val="-3"/>
          <w:sz w:val="22"/>
          <w:szCs w:val="28"/>
        </w:rPr>
        <w:t>&lt;PARTNER NAME&gt;</w:t>
        <w:tab/>
        <w:t>&lt;PARTNER NAME&gt;</w:t>
        <w:tab/>
        <w:t>&lt;PARTNER NAME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</w:r>
    </w:p>
    <w:sectPr>
      <w:type w:val="nextPage"/>
      <w:pgSz w:w="12240" w:h="15840"/>
      <w:pgMar w:left="1440" w:right="1440" w:gutter="0" w:header="0" w:top="12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01:00Z</dcterms:created>
  <dc:creator>visitor</dc:creator>
  <dc:description/>
  <cp:keywords/>
  <dc:language>en-US</dc:language>
  <cp:lastModifiedBy>nachevsc</cp:lastModifiedBy>
  <cp:lastPrinted>2011-04-11T14:12:00Z</cp:lastPrinted>
  <dcterms:modified xsi:type="dcterms:W3CDTF">2011-04-11T18:13:00Z</dcterms:modified>
  <cp:revision>9</cp:revision>
  <dc:subject/>
  <dc:title/>
</cp:coreProperties>
</file>