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Network Assessment Workshee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40"/>
        <w:gridCol w:w="2240"/>
      </w:tblGrid>
      <w:tr>
        <w:trPr>
          <w:trHeight w:val="330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hysical Infrastructure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4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tem</w:t>
            </w:r>
          </w:p>
        </w:tc>
        <w:tc>
          <w:tcPr>
            <w:tcW w:w="334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 Attribute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</w:tr>
      <w:tr>
        <w:trPr>
          <w:trHeight w:val="27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ide Cable Plant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e Print Drawing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yp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ys and Runs Loca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elin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ch Panel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tion/Distribu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l Jack typ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set location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ide Cable Plant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 of Presence (Location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i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uit I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AC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to Closet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Record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Suppression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(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(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Record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Code Constraint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in Location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Security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 Point(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 Type(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 Loggin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rm System(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 Power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ing Entry Point(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g/Surge Protec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ient Protec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sel/Battery Backu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rs/Switches/Hubs/PBX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Record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ms/Multiplexers/CSU-DSU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Record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</w:p>
    <w:tbl>
      <w:tblPr>
        <w:tblW w:w="8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40"/>
        <w:gridCol w:w="2240"/>
      </w:tblGrid>
      <w:tr>
        <w:trPr>
          <w:trHeight w:val="330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ogical Infrastructure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4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tem</w:t>
            </w:r>
          </w:p>
        </w:tc>
        <w:tc>
          <w:tcPr>
            <w:tcW w:w="334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 Attribute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</w:tr>
      <w:tr>
        <w:trPr>
          <w:trHeight w:val="27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e Area Network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cture Drawing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Specific Design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 Technology(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 Mechanism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N Desig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ge Connection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Area Network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cture Drawing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Specific Design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 and Distribution Point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 Mechanism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MP Software Vend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uble Ticket Syste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is and Performance Softwar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 Mechanism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s and Structur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s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N Acces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ag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ice/VoI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ies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ir Use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vac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up and Recover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Continuit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Outag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ch and Security Event Polic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nel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ll Bas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ti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ilabilit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partmental Structur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d Education/Certification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d courtesy of </w:t>
      </w:r>
      <w:r>
        <w:rPr>
          <w:rFonts w:cs="Arial" w:ascii="Arial" w:hAnsi="Arial"/>
          <w:sz w:val="22"/>
        </w:rPr>
        <w:t>David Lease, Netco Government Services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12:00Z</dcterms:created>
  <dc:creator>sfogarty</dc:creator>
  <dc:description/>
  <cp:keywords/>
  <dc:language>en-US</dc:language>
  <cp:lastModifiedBy>Adeel</cp:lastModifiedBy>
  <dcterms:modified xsi:type="dcterms:W3CDTF">2023-07-09T10:40:00Z</dcterms:modified>
  <cp:revision>4</cp:revision>
  <dc:subject/>
  <dc:title>Network Assessment Worksheet</dc:title>
</cp:coreProperties>
</file>