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3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hristmas Messages for Family and Friends</w:t>
      </w:r>
    </w:p>
    <w:p>
      <w:pPr>
        <w:pStyle w:val="Normal"/>
        <w:widowControl/>
        <w:spacing w:before="0" w:after="283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Joyous songs and Christmas cheer...</w:t>
        <w:br/>
        <w:t>may laughter and friendship be yours all year!</w:t>
        <w:br/>
        <w:br/>
        <w:t>May the miracle of Christmas fill your heart with warmth and love.</w:t>
        <w:br/>
        <w:t>Merry Christma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appy Holidays! </w:t>
        <w:br/>
        <w:br/>
        <w:t>Christmas Day with mirth and pleasure,</w:t>
        <w:br/>
        <w:t>comes again with wondrous pleasure!</w:t>
        <w:br/>
        <w:br/>
        <w:t>May your days be bright,</w:t>
        <w:br/>
        <w:t>and your heart be light!</w:t>
        <w:br/>
        <w:t>Merry Christma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Felice Navidad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Joyous Noel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Tis the season!  Wishing you peace, joy, and love!</w:t>
        <w:br/>
        <w:br/>
        <w:t>Joy resounds in the hearts of those who believe in the miracle of Christma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Sending wishes to you and yours for a beautiful Holiday Season and a peaceful New Year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Christmas is a special time of year to remember those who are close to our heart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 Very Merry Christmas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From Our Family To Yours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the season bring you the music of laughter, the warmth of friendship, and, always, love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this season hold for you the hope, wonder, and amazement that you felt as a child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love and happiness this season and into the New Year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th much love at Christmastime, and alway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all that is beautiful, meaningful, and brings you joy be yours this Holiday Season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love be in your life, May hope be in your heart, May peace be in our world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r family all the jingly, jolly joys of Christma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Sending warm wishes of peace and happiness this Holiday Season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/your family peace, love, and joy at Christmas and alway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joy, peace and good health this Holiday Season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old-fashioned pleasures, happy memories, and all the joys of Christma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appy Holidays, From Our House To Yours.</w:t>
        <w:br/>
        <w:br/>
        <w:t>Wishing you all the timeless treasures of Christmas… The warmth of home, the love of family and the company of good friend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nd yours a happy Holiday Season &amp; a successful, prosperous New Year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ope your Christmas is as wonderful as you are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o! Ho! Ho!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Good times, good cheer, Merry Christmas, and a Happy New Year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ope Santa brings you everything you want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beautiful moments and happy memories surround you with joy this Christma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appy Holidays!  And may success and happiness knock on your door throughout the New Year! 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ave Yourself a Merry Little Christma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Thinking of you fills our hearts with joy at Christmas time.  Wishing you a joyous Holiday Season and a happy and peaceful New Year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nd your family all the warmth this Holiday Season has to offer. Have a wonderful Christmas and a New Year filled with peace and joy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the true spirit of the season find you &amp; fill your heart with joy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nd your loved ones a warm and wondrous Christma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you and yours have the spirit of Christmas which is peace, the gladness of Christmas which is hope, and the heart of Christmas which is love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In this loveliest of seasons, may you know much love and joy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The gift of love. The gift of peace. The gift of happiness. May all these and more be yours at Christma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your heart be warm with happiness and your home be filled with joy for through the holiday season and alway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your home and heart glow with the magic of Christma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In this joyous season, merry days and happy smiles are my wishes for you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erry, merry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your heart be light, your season bright!  Merry Christma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your Christmas sparkle with love, laughter, and goodwill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ave a fun and festive holiday season!</w:t>
        <w:br/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8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you be surrounded by the love, joy &amp; peace that is Christma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 bright and delightful holiday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the magic of Christmas twinkle in your life throughout the holidays and the upcoming new year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the happiest of holidays and the best new year.</w:t>
        <w:br/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0"/>
        </w:rPr>
        <w:br/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 very Merry Christmas and the happiest of New Years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your holidays sparkle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May beautiful moments and happy memories surround you with joy this Christmas and always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Hope the holidays bring you lots of reasons to smile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shing you Love, Peace, and Joy-  the true meaning of Christma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May your holidays be filled with happiness and good cheer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the magic of Christmas peace and love be with you in every season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the warmth and peace of the holiday season be yours.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erry Christmas and Many Good Wishes!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nd your loved ones all the wonder and joy of the Christmas season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May the peace and beauty of the season remain with you throughout the coming year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shing you time to enjoy the simple pleasures of Christmas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shing you every holiday happiness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armest thoughts and best wishes for a wonderful Christmas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Delivering warmest wishes for a wonderful Christmas and a Happy New Year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Joy, Joy, Joy!</w:t>
        <w:br/>
        <w:br/>
        <w:t>Wishing you all the joys and happiness of Christmas now and throughout the New Year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shing you the best and the brightest of holidays!</w:t>
        <w:br/>
        <w:br/>
        <w:t>May you have the spirit of Christmas- peace, the gladness of Christmas- hope, and the heart of Christmas- love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shing you a holiday season filled with peace and joy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May the timeless message of Christmas fill your heart and home with joy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May all the joys of the season be yours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May your home be filled with the love of Christmas, this season and always.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May your holidays and new year be filled with happiness, hope, and joy!</w:t>
      </w:r>
    </w:p>
    <w:p>
      <w:pPr>
        <w:pStyle w:val="TextBody"/>
        <w:widowControl/>
        <w:ind w:left="0" w:right="0" w:hanging="0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With love and appreciation at Christmastime and always.</w:t>
        <w:br/>
        <w:t> </w:t>
      </w:r>
    </w:p>
    <w:p>
      <w:pPr>
        <w:sectPr>
          <w:type w:val="nextPage"/>
          <w:pgSz w:w="11906" w:h="16838"/>
          <w:pgMar w:left="1134" w:right="306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306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306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306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306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sz w:val="20"/>
        </w:rPr>
        <w:t>May your days be happy,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your heart be light,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And may your Christmas </w:t>
        <w:br/>
        <w:t>be joyful and bright!</w:t>
      </w:r>
    </w:p>
    <w:p>
      <w:pPr>
        <w:sectPr>
          <w:type w:val="continuous"/>
          <w:pgSz w:w="11906" w:h="16838"/>
          <w:pgMar w:left="1134" w:right="306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88" w:before="0" w:after="140"/>
        <w:rPr/>
      </w:pPr>
      <w:r>
        <w:rPr/>
        <w:br/>
      </w:r>
    </w:p>
    <w:sectPr>
      <w:type w:val="continuous"/>
      <w:pgSz w:w="11906" w:h="16838"/>
      <w:pgMar w:left="1134" w:right="306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altName w:val="verdana"/>
    <w:charset w:val="01"/>
    <w:family w:val="swiss"/>
    <w:pitch w:val="default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44:56Z</dcterms:created>
  <dc:creator/>
  <dc:description/>
  <dc:language>en-US</dc:language>
  <cp:lastModifiedBy/>
  <cp:revision>0</cp:revision>
  <dc:subject/>
  <dc:title/>
</cp:coreProperties>
</file>