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19" w:hanging="0"/>
        <w:jc w:val="center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7086600" cy="516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16960"/>
                        </a:xfrm>
                        <a:prstGeom prst="rect">
                          <a:avLst/>
                        </a:prstGeom>
                        <a:solidFill>
                          <a:srgbClr val="68781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87819" stroked="t" o:allowincell="f" style="position:absolute;margin-left:27pt;margin-top:27pt;width:557.95pt;height:40.65pt;mso-wrap-style:none;v-text-anchor:middle;mso-position-horizontal-relative:page;mso-position-vertical-relative:page">
                <v:fill o:detectmouseclick="t" type="solid" color2="#9787e6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44"/>
        </w:rPr>
        <w:t>MAIL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FR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19075</wp:posOffset>
                </wp:positionV>
                <wp:extent cx="2112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.25pt" to="176.4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484505</wp:posOffset>
                </wp:positionV>
                <wp:extent cx="21120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8.15pt" to="176.4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749300</wp:posOffset>
                </wp:positionV>
                <wp:extent cx="21120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9pt" to="176.4pt,5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1115060</wp:posOffset>
            </wp:positionV>
            <wp:extent cx="1913890" cy="1913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34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OS ANGELES INTERNATIONAL EXTRA VIRGIN OLIVE OIL COMPETI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/>
      </w:pPr>
      <w:r>
        <w:rPr>
          <w:rFonts w:eastAsia="Arial" w:cs="Arial" w:ascii="Arial" w:hAnsi="Arial"/>
          <w:sz w:val="36"/>
        </w:rPr>
        <w:t>C</w:t>
      </w:r>
      <w:r>
        <w:rPr>
          <w:rFonts w:eastAsia="Impact" w:cs="Impact" w:ascii="Impact" w:hAnsi="Impact"/>
          <w:b/>
          <w:sz w:val="36"/>
        </w:rPr>
        <w:t>/</w:t>
      </w:r>
      <w:r>
        <w:rPr>
          <w:rFonts w:eastAsia="Arial" w:cs="Arial" w:ascii="Arial" w:hAnsi="Arial"/>
          <w:sz w:val="36"/>
        </w:rPr>
        <w:t>O LEAH DURA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1101 W MCKINLEY AV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OMONA, CA 91768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BOX _____ OF 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RODUCT TO BE RECEIVED BY JANUARY 18, 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6565</wp:posOffset>
            </wp:positionH>
            <wp:positionV relativeFrom="paragraph">
              <wp:posOffset>317500</wp:posOffset>
            </wp:positionV>
            <wp:extent cx="7772400" cy="12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656590</wp:posOffset>
                </wp:positionV>
                <wp:extent cx="7085965" cy="5162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5880" cy="516240"/>
                        </a:xfrm>
                        <a:prstGeom prst="rect">
                          <a:avLst/>
                        </a:prstGeom>
                        <a:solidFill>
                          <a:srgbClr val="68781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87819" stroked="t" o:allowincell="f" style="position:absolute;margin-left:-8.95pt;margin-top:51.7pt;width:557.9pt;height:40.6pt;mso-wrap-style:none;v-text-anchor:middle">
                <v:fill o:detectmouseclick="t" type="solid" color2="#9787e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19" w:hanging="0"/>
        <w:jc w:val="center"/>
        <w:rPr/>
      </w:pPr>
      <w:r>
        <w:rPr>
          <w:rFonts w:eastAsia="Arial" w:cs="Arial" w:ascii="Arial" w:hAnsi="Arial"/>
          <w:color w:val="FFFFFF"/>
          <w:sz w:val="44"/>
        </w:rPr>
        <w:t>MAIL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FR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219075</wp:posOffset>
                </wp:positionV>
                <wp:extent cx="21120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.25pt" to="176.4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484505</wp:posOffset>
                </wp:positionV>
                <wp:extent cx="21120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8.15pt" to="176.4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905</wp:posOffset>
                </wp:positionH>
                <wp:positionV relativeFrom="paragraph">
                  <wp:posOffset>749935</wp:posOffset>
                </wp:positionV>
                <wp:extent cx="21120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9.05pt" to="176.4pt,5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</wp:posOffset>
            </wp:positionH>
            <wp:positionV relativeFrom="paragraph">
              <wp:posOffset>1089660</wp:posOffset>
            </wp:positionV>
            <wp:extent cx="1913890" cy="19138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34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OS ANGELES INTERNATIONAL EXTRA VIRGIN OLIVE OIL COMPETI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/>
      </w:pPr>
      <w:r>
        <w:rPr>
          <w:rFonts w:eastAsia="Arial" w:cs="Arial" w:ascii="Arial" w:hAnsi="Arial"/>
          <w:sz w:val="36"/>
        </w:rPr>
        <w:t>C</w:t>
      </w:r>
      <w:r>
        <w:rPr>
          <w:rFonts w:eastAsia="Impact" w:cs="Impact" w:ascii="Impact" w:hAnsi="Impact"/>
          <w:b/>
          <w:sz w:val="36"/>
        </w:rPr>
        <w:t>/</w:t>
      </w:r>
      <w:r>
        <w:rPr>
          <w:rFonts w:eastAsia="Arial" w:cs="Arial" w:ascii="Arial" w:hAnsi="Arial"/>
          <w:sz w:val="36"/>
        </w:rPr>
        <w:t>O LEAH DURA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1101 W MCKINLEY AV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OMONA, CA 91768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BOX _____ OF 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RODUCT TO BE RECEIVED BY JANUARY 18, 2019</w:t>
      </w:r>
    </w:p>
    <w:sectPr>
      <w:type w:val="nextPage"/>
      <w:pgSz w:w="12240" w:h="15840"/>
      <w:pgMar w:left="720" w:right="1100" w:gutter="0" w:header="0" w:top="63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9:00Z</dcterms:created>
  <dc:creator/>
  <dc:description/>
  <cp:keywords/>
  <dc:language>en-US</dc:language>
  <cp:lastModifiedBy>Adeel</cp:lastModifiedBy>
  <dcterms:modified xsi:type="dcterms:W3CDTF">2023-07-11T20:09:00Z</dcterms:modified>
  <cp:revision>2</cp:revision>
  <dc:subject/>
  <dc:title/>
</cp:coreProperties>
</file>